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"/>
        <w:gridCol w:w="15323"/>
        <w:gridCol w:w="179"/>
      </w:tblGrid>
      <w:tr>
        <w:trPr/>
        <w:tc>
          <w:tcPr>
            <w:tcW w:w="202" w:type="dxa"/>
            <w:tcBorders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23" w:type="dxa"/>
            <w:tcBorders/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лассификация автоматизированной системы</w:t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" w:type="dxa"/>
            <w:tcBorders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323" w:type="dxa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"/>
              <w:gridCol w:w="1209"/>
              <w:gridCol w:w="186"/>
              <w:gridCol w:w="311"/>
              <w:gridCol w:w="396"/>
              <w:gridCol w:w="705"/>
              <w:gridCol w:w="536"/>
              <w:gridCol w:w="155"/>
              <w:gridCol w:w="1240"/>
              <w:gridCol w:w="171"/>
              <w:gridCol w:w="537"/>
              <w:gridCol w:w="704"/>
              <w:gridCol w:w="536"/>
              <w:gridCol w:w="155"/>
              <w:gridCol w:w="1092"/>
              <w:gridCol w:w="319"/>
              <w:gridCol w:w="537"/>
              <w:gridCol w:w="229"/>
              <w:gridCol w:w="1018"/>
              <w:gridCol w:w="88"/>
              <w:gridCol w:w="996"/>
              <w:gridCol w:w="87"/>
              <w:gridCol w:w="1020"/>
              <w:gridCol w:w="100"/>
              <w:gridCol w:w="983"/>
              <w:gridCol w:w="1120"/>
            </w:tblGrid>
            <w:tr>
              <w:trPr>
                <w:cantSplit w:val="true"/>
              </w:trPr>
              <w:tc>
                <w:tcPr>
                  <w:tcW w:w="21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07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днопользовательские АС</w:t>
                  </w:r>
                </w:p>
              </w:tc>
              <w:tc>
                <w:tcPr>
                  <w:tcW w:w="53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84" w:type="dxa"/>
                  <w:gridSpan w:val="15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ногопользовательские АС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1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07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84" w:type="dxa"/>
                  <w:gridSpan w:val="15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21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49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39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3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4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5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39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4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2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0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1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0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1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50" w:type="dxa"/>
                  <w:gridSpan w:val="11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динаковый уровень доступа к ресурсам АС</w:t>
                  </w:r>
                </w:p>
              </w:tc>
              <w:tc>
                <w:tcPr>
                  <w:tcW w:w="53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41" w:type="dxa"/>
                  <w:gridSpan w:val="9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зличный уровень доступа к ресурса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1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50" w:type="dxa"/>
                  <w:gridSpan w:val="11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41" w:type="dxa"/>
                  <w:gridSpan w:val="9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21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49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39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3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4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53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39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4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5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2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0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1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0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1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07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динаковый уровень</w:t>
                  </w:r>
                </w:p>
              </w:tc>
              <w:tc>
                <w:tcPr>
                  <w:tcW w:w="53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84" w:type="dxa"/>
                  <w:gridSpan w:val="15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зличный уровень важности информации, обрабатываемой в АС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1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07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84" w:type="dxa"/>
                  <w:gridSpan w:val="15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21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3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9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3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21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ласс АС:</w:t>
                  </w:r>
                </w:p>
              </w:tc>
              <w:tc>
                <w:tcPr>
                  <w:tcW w:w="49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96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Б</w:t>
                  </w:r>
                </w:p>
              </w:tc>
              <w:tc>
                <w:tcPr>
                  <w:tcW w:w="141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А</w:t>
                  </w:r>
                </w:p>
              </w:tc>
              <w:tc>
                <w:tcPr>
                  <w:tcW w:w="53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95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Б</w:t>
                  </w:r>
                </w:p>
              </w:tc>
              <w:tc>
                <w:tcPr>
                  <w:tcW w:w="141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А</w:t>
                  </w:r>
                </w:p>
              </w:tc>
              <w:tc>
                <w:tcPr>
                  <w:tcW w:w="53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4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Д</w:t>
                  </w:r>
                </w:p>
              </w:tc>
              <w:tc>
                <w:tcPr>
                  <w:tcW w:w="1084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Г</w:t>
                  </w:r>
                </w:p>
              </w:tc>
              <w:tc>
                <w:tcPr>
                  <w:tcW w:w="110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В</w:t>
                  </w:r>
                </w:p>
              </w:tc>
              <w:tc>
                <w:tcPr>
                  <w:tcW w:w="1083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Б</w:t>
                  </w:r>
                </w:p>
              </w:tc>
              <w:tc>
                <w:tcPr>
                  <w:tcW w:w="11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10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893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396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41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53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395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41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606060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53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24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084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606060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10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083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606060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1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102" w:type="dxa"/>
                  <w:gridSpan w:val="2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аксимальный уровень важности информации, обрабатываемой в АС</w:t>
                  </w:r>
                </w:p>
              </w:tc>
              <w:tc>
                <w:tcPr>
                  <w:tcW w:w="893" w:type="dxa"/>
                  <w:gridSpan w:val="3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396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1" w:type="dxa"/>
                  <w:gridSpan w:val="2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704850" cy="72390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04880" cy="723960"/>
                                    </a:xfrm>
                                    <a:custGeom>
                                      <a:avLst/>
                                      <a:gdLst>
                                        <a:gd name="textAreaLeft" fmla="*/ 0 w 399600"/>
                                        <a:gd name="textAreaRight" fmla="*/ 399960 w 399600"/>
                                        <a:gd name="textAreaTop" fmla="*/ 0 h 410400"/>
                                        <a:gd name="textAreaBottom" fmla="*/ 410760 h 410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6200" y="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type id="_x0000_t15" coordsize="21600,21600" o:spt="15" adj="10800" path="m,l@2,l21600,10800l@2,21600l,21600xe">
                            <v:stroke joinstyle="miter"/>
                            <v:formulas>
                              <v:f eqn="val 21600"/>
                              <v:f eqn="val #0"/>
                              <v:f eqn="sum width 0 @1"/>
                              <v:f eqn="sum @2 width 0"/>
                              <v:f eqn="prod 1 @3 2"/>
                              <v:f eqn="prod @2 1 2"/>
                            </v:formulas>
                            <v:path gradientshapeok="t" o:connecttype="rect" textboxrect="0,0,@4,21600"/>
                            <v:handles>
                              <v:h position="@2,0"/>
                            </v:handles>
                          </v:shapetype>
                          <v:shape id="shape_0" fillcolor="white" stroked="t" o:allowincell="t" style="position:absolute;margin-left:0pt;margin-top:0pt;width:55.45pt;height:56.95pt;mso-wrap-style:square;v-text-anchor:top;mso-position-horizontal-relative:char" type="_x0000_t15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3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95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1" w:type="dxa"/>
                  <w:gridSpan w:val="2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704850" cy="72390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04880" cy="723960"/>
                                    </a:xfrm>
                                    <a:custGeom>
                                      <a:avLst/>
                                      <a:gdLst>
                                        <a:gd name="textAreaLeft" fmla="*/ 0 w 399600"/>
                                        <a:gd name="textAreaRight" fmla="*/ 399960 w 399600"/>
                                        <a:gd name="textAreaTop" fmla="*/ 0 h 410400"/>
                                        <a:gd name="textAreaBottom" fmla="*/ 410760 h 410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6200" y="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 id="shape_0" fillcolor="white" stroked="t" o:allowincell="t" style="position:absolute;margin-left:0pt;margin-top:0pt;width:55.45pt;height:56.95pt;mso-wrap-style:square;v-text-anchor:top;mso-position-horizontal-relative:char" type="_x0000_t15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3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4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4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0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3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2102" w:type="dxa"/>
                  <w:gridSpan w:val="2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93" w:type="dxa"/>
                  <w:gridSpan w:val="3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396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411" w:type="dxa"/>
                  <w:gridSpan w:val="2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53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395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411" w:type="dxa"/>
                  <w:gridSpan w:val="2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53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24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084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10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083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1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102" w:type="dxa"/>
                  <w:gridSpan w:val="2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93" w:type="dxa"/>
                  <w:gridSpan w:val="3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396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1" w:type="dxa"/>
                  <w:gridSpan w:val="2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95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1" w:type="dxa"/>
                  <w:gridSpan w:val="2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4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4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0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3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2102" w:type="dxa"/>
                  <w:gridSpan w:val="2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93" w:type="dxa"/>
                  <w:gridSpan w:val="3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396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411" w:type="dxa"/>
                  <w:gridSpan w:val="2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53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395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411" w:type="dxa"/>
                  <w:gridSpan w:val="2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53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24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084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10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083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1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102" w:type="dxa"/>
                  <w:gridSpan w:val="2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93" w:type="dxa"/>
                  <w:gridSpan w:val="3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396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1" w:type="dxa"/>
                  <w:gridSpan w:val="2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95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1" w:type="dxa"/>
                  <w:gridSpan w:val="2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4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4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0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3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2102" w:type="dxa"/>
                  <w:gridSpan w:val="2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39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396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41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53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395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41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53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24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084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10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083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1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102" w:type="dxa"/>
                  <w:gridSpan w:val="2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93" w:type="dxa"/>
                  <w:gridSpan w:val="3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396" w:type="dxa"/>
                  <w:gridSpan w:val="3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704850" cy="638175"/>
                            <wp:effectExtent l="0" t="0" r="0" b="0"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04880" cy="638280"/>
                                    </a:xfrm>
                                    <a:custGeom>
                                      <a:avLst/>
                                      <a:gdLst>
                                        <a:gd name="textAreaLeft" fmla="*/ 0 w 399600"/>
                                        <a:gd name="textAreaRight" fmla="*/ 399960 w 399600"/>
                                        <a:gd name="textAreaTop" fmla="*/ 0 h 361800"/>
                                        <a:gd name="textAreaBottom" fmla="*/ 362160 h 3618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6200" y="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  4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 id="shape_0" fillcolor="white" stroked="t" o:allowincell="t" style="position:absolute;margin-left:0pt;margin-top:0pt;width:55.45pt;height:50.2pt;mso-wrap-style:square;v-text-anchor:top;mso-position-horizontal-relative:char" type="_x0000_t15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4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41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3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95" w:type="dxa"/>
                  <w:gridSpan w:val="3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704850" cy="638175"/>
                            <wp:effectExtent l="0" t="0" r="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04880" cy="638280"/>
                                    </a:xfrm>
                                    <a:custGeom>
                                      <a:avLst/>
                                      <a:gdLst>
                                        <a:gd name="textAreaLeft" fmla="*/ 0 w 399600"/>
                                        <a:gd name="textAreaRight" fmla="*/ 399960 w 399600"/>
                                        <a:gd name="textAreaTop" fmla="*/ 0 h 361800"/>
                                        <a:gd name="textAreaBottom" fmla="*/ 362160 h 3618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6200" y="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  4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 id="shape_0" fillcolor="white" stroked="t" o:allowincell="t" style="position:absolute;margin-left:0pt;margin-top:0pt;width:55.45pt;height:50.2pt;mso-wrap-style:square;v-text-anchor:top;mso-position-horizontal-relative:char" type="_x0000_t15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4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41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53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24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4394" w:type="dxa"/>
                  <w:gridSpan w:val="7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2528570" cy="257175"/>
                            <wp:effectExtent l="0" t="0" r="0" b="0"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28640" cy="257040"/>
                                    </a:xfrm>
                                    <a:custGeom>
                                      <a:avLst/>
                                      <a:gdLst>
                                        <a:gd name="textAreaLeft" fmla="*/ 0 w 1433520"/>
                                        <a:gd name="textAreaRight" fmla="*/ 1433880 w 1433520"/>
                                        <a:gd name="textAreaTop" fmla="*/ 0 h 145800"/>
                                        <a:gd name="textAreaBottom" fmla="*/ 146160 h 1458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6200" y="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     Служебная тайна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 id="shape_0" fillcolor="white" stroked="t" o:allowincell="t" style="position:absolute;margin-left:0pt;margin-top:0pt;width:199.05pt;height:20.2pt;mso-wrap-style:square;v-text-anchor:top;mso-position-horizontal-relative:char" type="_x0000_t15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Служебная тайна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102" w:type="dxa"/>
                  <w:gridSpan w:val="2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93" w:type="dxa"/>
                  <w:gridSpan w:val="3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6" w:type="dxa"/>
                  <w:gridSpan w:val="3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53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395" w:type="dxa"/>
                  <w:gridSpan w:val="3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41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53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24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084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10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083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1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102" w:type="dxa"/>
                  <w:gridSpan w:val="2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93" w:type="dxa"/>
                  <w:gridSpan w:val="3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6" w:type="dxa"/>
                  <w:gridSpan w:val="3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3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95" w:type="dxa"/>
                  <w:gridSpan w:val="3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53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5641" w:type="dxa"/>
                  <w:gridSpan w:val="9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3181350" cy="257175"/>
                            <wp:effectExtent l="0" t="0" r="0" b="0"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181320" cy="257040"/>
                                    </a:xfrm>
                                    <a:custGeom>
                                      <a:avLst/>
                                      <a:gdLst>
                                        <a:gd name="textAreaLeft" fmla="*/ 0 w 1803600"/>
                                        <a:gd name="textAreaRight" fmla="*/ 1803960 w 1803600"/>
                                        <a:gd name="textAreaTop" fmla="*/ 0 h 145800"/>
                                        <a:gd name="textAreaBottom" fmla="*/ 146160 h 1458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6200" y="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               Все остальное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 id="shape_0" fillcolor="white" stroked="t" o:allowincell="t" style="position:absolute;margin-left:0pt;margin-top:0pt;width:250.45pt;height:20.2pt;mso-wrap-style:square;v-text-anchor:top;mso-position-horizontal-relative:char" type="_x0000_t15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          Все остальное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10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96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3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95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3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4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4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0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3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2102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азмещение АС:</w:t>
                  </w:r>
                </w:p>
              </w:tc>
              <w:tc>
                <w:tcPr>
                  <w:tcW w:w="49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96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3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95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3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4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4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0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3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210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49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39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39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41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5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395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41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5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24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08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10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08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1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670" w:hRule="atLeast"/>
                <w:cantSplit w:val="true"/>
              </w:trPr>
              <w:tc>
                <w:tcPr>
                  <w:tcW w:w="2102" w:type="dxa"/>
                  <w:gridSpan w:val="2"/>
                  <w:tcBorders/>
                </w:tcPr>
                <w:p>
                  <w:pPr>
                    <w:pStyle w:val="Normal"/>
                    <w:ind w:left="248" w:hanging="0"/>
                    <w:rPr/>
                  </w:pPr>
                  <w:r>
                    <w:rPr/>
                    <w:t>в защищенном помещении:</w:t>
                  </w:r>
                </w:p>
              </w:tc>
              <w:tc>
                <w:tcPr>
                  <w:tcW w:w="49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328" w:type="dxa"/>
                  <w:gridSpan w:val="2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7234555" cy="295275"/>
                            <wp:effectExtent l="0" t="0" r="0" b="0"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34560" cy="295200"/>
                                    </a:xfrm>
                                    <a:prstGeom prst="leftRightArrow">
                                      <a:avLst>
                                        <a:gd name="adj1" fmla="val 50000"/>
                                        <a:gd name="adj2" fmla="val 48787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type id="_x0000_t69" coordsize="21600,21600" o:spt="69" adj="10800,10800" path="m,10800l@2,l@2@5l@3@5l@3,l21600,10800l@3,21600l@3@6l@2@6l@2,21600xe">
                            <v:stroke joinstyle="miter"/>
                            <v:formulas>
                              <v:f eqn="val 10800"/>
                              <v:f eqn="val #1"/>
                              <v:f eqn="val #0"/>
                              <v:f eqn="sum width 0 @2"/>
                              <v:f eqn="prod 1 @1 2"/>
                              <v:f eqn="sum 10800 0 @4"/>
                              <v:f eqn="sum 10800 @4 0"/>
                              <v:f eqn="prod @5 @2 10800"/>
                              <v:f eqn="sum @2 0 @7"/>
                              <v:f eqn="sum @3 @7 0"/>
                            </v:formulas>
                            <v:path gradientshapeok="t" o:connecttype="rect" textboxrect="@8,@5,@9,@6"/>
                            <v:handles>
                              <v:h position="@3,@5"/>
                              <v:h position="@2,0"/>
                            </v:handles>
                          </v:shapetype>
                          <v:shape id="shape_0" fillcolor="white" stroked="t" o:allowincell="t" style="position:absolute;margin-left:0pt;margin-top:0pt;width:569.6pt;height:23.2pt;mso-wrap-style:none;v-text-anchor:middle;mso-position-horizontal-relative:char" type="_x0000_t6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10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248" w:hanging="0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49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39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3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4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39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4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2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0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1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0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102" w:type="dxa"/>
                  <w:gridSpan w:val="2"/>
                  <w:tcBorders/>
                </w:tcPr>
                <w:p>
                  <w:pPr>
                    <w:pStyle w:val="Normal"/>
                    <w:ind w:left="248" w:hanging="0"/>
                    <w:rPr/>
                  </w:pPr>
                  <w:r>
                    <w:rPr/>
                    <w:t>в выделенном помещении:</w:t>
                  </w:r>
                </w:p>
              </w:tc>
              <w:tc>
                <w:tcPr>
                  <w:tcW w:w="893" w:type="dxa"/>
                  <w:gridSpan w:val="3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96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3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95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3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4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4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0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3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9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кат.</w:t>
                  </w:r>
                </w:p>
              </w:tc>
              <w:tc>
                <w:tcPr>
                  <w:tcW w:w="139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2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shd w:fill="0C0C0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1</w:t>
                  </w:r>
                </w:p>
              </w:tc>
              <w:tc>
                <w:tcPr>
                  <w:tcW w:w="53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</w:r>
                </w:p>
              </w:tc>
              <w:tc>
                <w:tcPr>
                  <w:tcW w:w="139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2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shd w:fill="0C0C0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1</w:t>
                  </w:r>
                </w:p>
              </w:tc>
              <w:tc>
                <w:tcPr>
                  <w:tcW w:w="53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</w:r>
                </w:p>
              </w:tc>
              <w:tc>
                <w:tcPr>
                  <w:tcW w:w="124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5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06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3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0C0C0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1</w:t>
                  </w:r>
                </w:p>
              </w:tc>
              <w:tc>
                <w:tcPr>
                  <w:tcW w:w="210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color w:val="FFFFFF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9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кат.</w:t>
                  </w:r>
                </w:p>
              </w:tc>
              <w:tc>
                <w:tcPr>
                  <w:tcW w:w="139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2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shd w:fill="0C0C0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2</w:t>
                  </w:r>
                </w:p>
              </w:tc>
              <w:tc>
                <w:tcPr>
                  <w:tcW w:w="53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</w:r>
                </w:p>
              </w:tc>
              <w:tc>
                <w:tcPr>
                  <w:tcW w:w="139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2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shd w:fill="0C0C0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2</w:t>
                  </w:r>
                </w:p>
              </w:tc>
              <w:tc>
                <w:tcPr>
                  <w:tcW w:w="53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</w:r>
                </w:p>
              </w:tc>
              <w:tc>
                <w:tcPr>
                  <w:tcW w:w="124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5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06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03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shd w:fill="0C0C0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2</w:t>
                  </w:r>
                </w:p>
              </w:tc>
              <w:tc>
                <w:tcPr>
                  <w:tcW w:w="210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color w:val="FFFFFF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9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 кат.</w:t>
                  </w:r>
                </w:p>
              </w:tc>
              <w:tc>
                <w:tcPr>
                  <w:tcW w:w="139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C0C0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3</w:t>
                  </w:r>
                </w:p>
              </w:tc>
              <w:tc>
                <w:tcPr>
                  <w:tcW w:w="53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</w:r>
                </w:p>
              </w:tc>
              <w:tc>
                <w:tcPr>
                  <w:tcW w:w="139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C0C0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3</w:t>
                  </w:r>
                </w:p>
              </w:tc>
              <w:tc>
                <w:tcPr>
                  <w:tcW w:w="53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</w:r>
                </w:p>
              </w:tc>
              <w:tc>
                <w:tcPr>
                  <w:tcW w:w="124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5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0606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09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C0C0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3</w:t>
                  </w:r>
                </w:p>
              </w:tc>
              <w:tc>
                <w:tcPr>
                  <w:tcW w:w="210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color w:val="FFFFFF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0" w:hRule="atLeast"/>
                <w:cantSplit w:val="true"/>
              </w:trPr>
              <w:tc>
                <w:tcPr>
                  <w:tcW w:w="15323" w:type="dxa"/>
                  <w:gridSpan w:val="2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общенная схема классификации АС по требованиям защиты информации</w:t>
                  </w:r>
                </w:p>
              </w:tc>
            </w:tr>
          </w:tbl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" w:type="dxa"/>
            <w:tcBorders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Style15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3:35:00Z</dcterms:created>
  <dc:creator>ОГЛОЕД</dc:creator>
  <dc:description/>
  <cp:keywords/>
  <dc:language>en-US</dc:language>
  <cp:lastModifiedBy>Админ</cp:lastModifiedBy>
  <dcterms:modified xsi:type="dcterms:W3CDTF">2007-01-11T13:36:00Z</dcterms:modified>
  <cp:revision>3</cp:revision>
  <dc:subject/>
  <dc:title>С Е М И Н А Р</dc:title>
</cp:coreProperties>
</file>