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85800</wp:posOffset>
            </wp:positionV>
            <wp:extent cx="5334000" cy="767715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: Методическое пособие для учителей. Часть 2. Программное обеспечение информационных технологий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 xml:space="preserve">Информатика и ИКТ: Методическое пособие для учителей. Часть 1. Информационная картина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: Методическое пособие для учителей. Часть 3. Техническое обеспечение информационных технологий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  <w:drawing>
          <wp:inline distT="0" distB="0" distL="0" distR="0">
            <wp:extent cx="5334000" cy="7677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Подготовка к ЕГЭ</w:t>
      </w:r>
    </w:p>
    <w:p>
      <w:pPr>
        <w:pStyle w:val="Heading3"/>
        <w:jc w:val="both"/>
        <w:rPr>
          <w:color w:val="222222"/>
        </w:rPr>
      </w:pPr>
      <w:r>
        <w:rPr>
          <w:color w:val="222222"/>
          <w:sz w:val="17"/>
          <w:szCs w:val="17"/>
        </w:rPr>
        <w:t>Предисловие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Глава 1.  Задания по теме «Информация и информационные процессы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1  Свойства и кодирование информа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2.  Алгоритмизац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3.  Этические и правовые нормы информационной деятельнос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4.  Защита информа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твет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яснения и решения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Глава 2.  Задания по теме «Информационные модели и системы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тветы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Глава 3.  Задания по теме «Компьютер как средство автоматизации информационных процессов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1.  История вычислительной техни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2.  Программное обеспечение. Среда операционной систе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3.  Архитектура современного компьюте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4.  Логические основы ЭВ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твет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яснения и решения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Глава 4.  Задания по теме «Средства и технологии создания и преобразования информационных объектов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1.  Векторная и растровая графи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2.  Текстовый процессо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3.  Табличный процессо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4.  Базы данных и СУБД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тветы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Глава 5.  Задания по теме «Средства и технологии обмена информацией с помощью компьютерных сетей (сетевые технологии)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тветы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Глава 6.  Задания по теме «Основы социальной информатики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тветы 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Литература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Программа по информатике и ИКТ (системно-информационная концепция). 2-е изд.</w:t>
      </w:r>
    </w:p>
    <w:p>
      <w:pPr>
        <w:pStyle w:val="Heading2"/>
        <w:jc w:val="both"/>
        <w:rPr>
          <w:color w:val="222222"/>
          <w:sz w:val="27"/>
          <w:szCs w:val="27"/>
        </w:rPr>
      </w:pPr>
      <w:r>
        <w:rPr>
          <w:color w:val="222222"/>
          <w:sz w:val="17"/>
          <w:szCs w:val="17"/>
        </w:rPr>
        <w:t>Содержание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1.  Актуальность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2.  Требования Государственного стандарта общего образования по дисциплине «Информатика и ИКТ»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3.  Основные положения системно-информационной концепции преподавания информатики и ИКТ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1.  Цели обучения в дисциплине «Информатика и ИКТ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2.  Соответствие учебно-методического комплекта требованиям Государственного образовательного стандар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3.  Инвариантное ядро содержания обуче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4.  Вариативная составляющая содержания обуче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5.  Основные содержательные направления обучения на базовом уровн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6.  Апробация и модернизация учебно-методического комплекта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4.  Образовательные уровни освоения учебного предмета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1.  Начальный (пропедевтический) уровен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2.  Базовый уровень в основной школ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3.  Базовый уровень в старшей школе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5.  Содержание обучения: начальный уровень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1.  Обучение работе на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2.  Компьютерная графика как средство развития творческого потенциал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3.  Программирование как средство развития алгоритмического и логического мышления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6.  Содержание обучения в основной школе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1.  Информационная картина ми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2.  Программное обеспечение информационных технологи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3.  Техническое обеспечение информационных технологий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7.  Содержание обучения. Базовый уровень в старшей школе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держание обучения в 10-м класс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Часть 1.  Информационная картина ми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Часть 2.  Программное обеспечение информационных технологий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держание обучения в 11-м класс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Часть 1.  Информационная картина ми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Часть 2.  Программное обеспечение информационных технологий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8.  Программное и методическое обеспечение базового уровня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8.1.  Программное обеспечени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8.2.  Структура учебно-методичесского комплекта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0"/>
          <w:szCs w:val="20"/>
        </w:rPr>
        <w:t>Приложения.  Тематическое планирование учебного материала</w:t>
      </w:r>
      <w:r>
        <w:rPr>
          <w:rFonts w:cs="Verdana" w:ascii="Verdana" w:hAnsi="Verdana"/>
          <w:color w:val="222222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иложение 1.  Тематическое планирование - начальный (пропедевтический) уровен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иложение 2.  Тематическое планирование в основной школе на три года (7-9-е классы) в объеме 204 час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иложение 3.  Тематическое планирование в основной школе на два года (8-9-е классы) в объеме 204 час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иложение 4.  Тематическое планирование в основной школе на два года (8-9-е классы) в объеме 136 час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иложение 5.  Тематическое планирование в старшей школе для базового уровня - 10-й класс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иложение 6.  Тематическое планирование в старшей школе для базового уровня - 11-й класс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Учебник. 10 класс. Базовый уровень. 2-е изд.</w:t>
      </w:r>
    </w:p>
    <w:p>
      <w:pPr>
        <w:pStyle w:val="Heading3"/>
        <w:jc w:val="center"/>
        <w:rPr>
          <w:color w:val="222222"/>
        </w:rPr>
      </w:pPr>
      <w:r>
        <w:rPr>
          <w:color w:val="222222"/>
          <w:sz w:val="17"/>
          <w:szCs w:val="17"/>
        </w:rPr>
        <w:t>Содержание</w:t>
      </w:r>
    </w:p>
    <w:p>
      <w:pPr>
        <w:pStyle w:val="Heading4"/>
        <w:jc w:val="center"/>
        <w:rPr>
          <w:rFonts w:ascii="Verdana" w:hAnsi="Verdana" w:cs="Verdana"/>
          <w:color w:val="222222"/>
        </w:rPr>
      </w:pPr>
      <w:r>
        <w:rPr>
          <w:rFonts w:cs="Arial" w:ascii="Arial" w:hAnsi="Arial"/>
          <w:color w:val="222222"/>
          <w:sz w:val="17"/>
          <w:szCs w:val="17"/>
        </w:rPr>
        <w:t>Введение</w:t>
      </w:r>
    </w:p>
    <w:p>
      <w:pPr>
        <w:pStyle w:val="Heading5"/>
        <w:ind w:left="720" w:hanging="0"/>
        <w:jc w:val="both"/>
        <w:rPr>
          <w:rFonts w:ascii="Verdana" w:hAnsi="Verdana" w:cs="Verdana"/>
          <w:color w:val="222222"/>
        </w:rPr>
      </w:pPr>
      <w:r>
        <w:rPr>
          <w:rFonts w:cs="Arial" w:ascii="Arial" w:hAnsi="Arial"/>
          <w:color w:val="222222"/>
          <w:sz w:val="17"/>
          <w:szCs w:val="17"/>
        </w:rPr>
        <w:t>Глава 1.  Информация и информационные процессы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1.  Роль информации в жизни челове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Информация и данны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войства информа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2.  Информационный процесс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3.  Информационная модель объ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оль цели при разработке информационной модели объ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нятие адекватности информационной модел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4.  Информационный объек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5.  Представление числовой информации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щие сведения о системах счисле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отношение систем счисле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Форматы представления чисел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1.6.  Представление нечисловой информации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ставление текстовой информации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ставление графической информации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ставление звуковой информации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ставление видеоинформации в компьюте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Heading5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17"/>
          <w:szCs w:val="17"/>
        </w:rPr>
        <w:t>Глава 2.  Информационная технология работы с объектами текстового документа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2.1.  Текстовые документы и текстовые процессор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феры использования текстовых документ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Аппаратное и программное обеспечение процесса обработки текс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Интерфейс среды текстового процессора Word 2003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ъекты текстового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2.2.  Практикум. Форматирование объектов текс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ъект «символ» и его свойств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ъект «абзац» и его свойств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ъект «список» и его свойств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2.3.  Практикум. Создание и редактирование графических изображени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Виды компьютерной графи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ложение графического изображения в текст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собенности создания векторного изображения в среде Word 2003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2.4.  Практикум. Создание и редактирование таблиц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ъект «таблица» и его свойств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2.5.  Практикум. Изменение структуры текстового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Форматы бумаги для печати документ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траниц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дел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лонтитул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Heading5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17"/>
          <w:szCs w:val="17"/>
        </w:rPr>
        <w:t>Глава 3.  Информационно-коммуникационные технологии в компьютерной сети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1.  Разновидности компьютерных сете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ставление об информационно-коммуникационных технология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Локальные се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рпоративные се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Глобальные се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2.  Возможности глобальной сети Интерн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став сети Интерн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WWW — Всемирная паутин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Электронная поч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ередача файл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Телеконференция (группа новостей)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щение «on line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Базы данных с удаленным доступо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разовательные ресурсы Интерне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3.  Практикум. Пересылка информации через Интерн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Знакомство с почтовой службой Mail.ru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ересылка корреспонден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бота с программой удаленного доступа HiperTerminal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4.  Этика сетевого обще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Для чего нужны нормы поведения в се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щение в чата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щение по электронной почт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щение в телеконферен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5.  Технология поиска информации в Интернет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 по адресам URL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овые систе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 по рубрикатору поисковой систе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 по ключевым слова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офессиональный поиск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6.  Практикум. Поиск информации в Интернет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 интернет-ресурсов по URL-адреса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 информации по рубрикатору поисковой систе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иск информации по ключевым словам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3.7.  Информационная безопасность сетевой технологии работ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 проблеме защиты информа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рганизационные меры информационной безопаснос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Защита информации с помощью антивирусных програм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Защита от нежелательной корреспонден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ерсональные сетевые фильтр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Достоверность информации интернет-ресурс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Heading5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17"/>
          <w:szCs w:val="17"/>
        </w:rPr>
        <w:t>Глава 4.  Информационная технология представления информации в виде презентаций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1.  Программа подготовки презентаций Microsoft PowerPoint 2003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щий вид интерфейс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бота с графико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ежим Фотоальбо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Автоматическая настрой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варительный просмот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Безопасность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2.  Практикум. Создание презентации при помощи Мастера автосодержа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Шаблоны содержания презентаци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работка плана презента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Заполнение презентации информацией по тем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здание элементов управления презентацие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формление экспресс-тес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Добавление эффектов анимации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4.3.  Практикум. Создание учебного комплекса «Компьютер и здоровье школьников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став учебного комплекс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здание презентации «Компьютер и здоровье школьников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Heading5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17"/>
          <w:szCs w:val="17"/>
        </w:rPr>
        <w:t>Глава 5.  Информационная технология обработки данных в среде табличного процессора Excel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5.1.  Практикум. Статистическая обработка массива данных и построение диаграм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становка задачи — обработа результатов вступительных экзамен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Накопление статисти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Анализ результатов статистической обработки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5.2.  Практикум. Технология накопления данных и их обработки в Excel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становка задачи — разработка информационной системы для тестового опроса 201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работка тестовой оболоч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бработка результатов тестирова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5.3.  Практикум. Автоматизированная обработка данных с помощью анк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становка задачи — разработка информационной системы для анкетирования 208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Разработка пользовательского интерфейс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рганизация накопления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одведение итогов анкетирова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</w:t>
      </w:r>
    </w:p>
    <w:p>
      <w:pPr>
        <w:pStyle w:val="Heading5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17"/>
          <w:szCs w:val="17"/>
        </w:rPr>
        <w:t>Глава 6.  Информационная технология разработки проекта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6.1.  Проект и основные этапы его разработ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Что такое проект?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Основные этапы разработки про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6.2.  Информационные модели про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Дерево целей про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труктура проду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труктура разбиения работ (СРР)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Матрица ответственнос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Другие виды структу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вопросы и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6.3.  Практикум. Разработка социального проекта «Жизнь без сигареты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Замысел про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Дерево целей про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труктура проду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труктура разбиения работ (СРР)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Матрица ответственнос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онтрольные задания </w:t>
      </w:r>
    </w:p>
    <w:p>
      <w:pPr>
        <w:pStyle w:val="Normal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6.4.  Практикум. Информационная технология создания проекта «Жизнь без сигареты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Курение и здоровь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Социальные аспекты куре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0"/>
          <w:szCs w:val="20"/>
        </w:rPr>
      </w:pPr>
      <w:r>
        <w:rPr>
          <w:rFonts w:cs="Verdana" w:ascii="Verdana" w:hAnsi="Verdana"/>
          <w:color w:val="222222"/>
          <w:sz w:val="20"/>
          <w:szCs w:val="20"/>
        </w:rPr>
        <w:t xml:space="preserve">Представление результатов проекта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Учебник. Начальный уровень</w:t>
      </w:r>
    </w:p>
    <w:p>
      <w:pPr>
        <w:pStyle w:val="Heading2"/>
        <w:jc w:val="both"/>
        <w:rPr>
          <w:color w:val="000000"/>
          <w:sz w:val="27"/>
          <w:szCs w:val="27"/>
        </w:rPr>
      </w:pPr>
      <w:r>
        <w:rPr>
          <w:color w:val="000000"/>
        </w:rPr>
        <w:t>Содержание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Введение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Раздел 1. Учимся работать на компьютере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1.Человек и компьюте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2.Рабочий стол в реальном и виртуальном мир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3.Компьютерная помощница — мыш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4.Меню: возможность выбо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5.Начните работу с нажатия кнопки Пуск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6.Окно в компьютерный ми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7.Клавиатура — инструмент писател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8.Набор и редактирование текс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9.Что скрывается в строке меню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10.Действия с фрагментом текс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11.Калькулятор — помощник математик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1.12.Один помощник — хорошо, а два — лучш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Контрольные вопрос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Контрольные задания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Раздел 2. Компьютерная графика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.Инструменты для рисова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.Компьютерная графи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3.Создание компьютерного рисун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4.Настройка инструмент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5.Редактирование компьютерного рисун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6.Фрагмент рисун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7.Сборка рисунка из детале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8.Как сохранить созданный рисунок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9.Как открыть рисунок, сохраненный на диск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0.Построения с помощью клавиши Shift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1.Эллипс и окружност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2.Что такое пиксел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3.Что такое пиктограмм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4.Алгоритмы в нашей жизн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5.Откуда произошло слово «алгоритм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6.Компьютерная среда и алгорит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7.Какие бывают алгорит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8.Действия с фрагментом рисун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19.Повторяющиеся действия в алгоритма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0.Повторяющиеся элементы вокруг нас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1.Конструирование из мозаи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2.Меню готовых фор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3.Конструирование из кубик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4.Моделирование окружающего ми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2.25.Учебные модел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Контрольные вопросы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Раздел 3. Среда программирования ЛогоМиры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.Знакомство со средой ЛогоМир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2.Пробы пе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3.Первые итог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4.Черепашка меняет облик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5.Учим Черепашку двигатьс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6.Весь мир — теат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7.Микромир наполняется обитателям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8.Черепашка идет по компасу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9.Движение усложняетс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0.Первая анимац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1.Что можно моделировать в ЛогоМира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2.Черепашка-учениц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3.Как оформить программу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4.Нужен ли вечный двигател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5.Что показывают датчи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6.Для чего Черепашке датчик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7.Учимся командовать «с умом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8.Приборная панел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19.Случай — душа игр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§ 3.20.Мы расстаемся, чтобы встретиться внов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Контрольные вопросы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Приложение. Задания для самостоятельной работы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дания к разделу 1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дания к разделу 2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Задания к разделу 3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en-US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Рекомендации учителю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7"/>
          <w:szCs w:val="17"/>
          <w:lang w:val="en-US"/>
        </w:rPr>
      </w:pPr>
      <w:r>
        <w:rPr>
          <w:rFonts w:cs="Verdana" w:ascii="Verdana" w:hAnsi="Verdana"/>
          <w:b/>
          <w:bCs/>
          <w:color w:val="000000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Рабочая тетрадь № 1. Начальный уровень</w:t>
      </w:r>
    </w:p>
    <w:p>
      <w:pPr>
        <w:pStyle w:val="Normal"/>
        <w:jc w:val="center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i/>
          <w:iCs/>
          <w:color w:val="222222"/>
          <w:sz w:val="22"/>
          <w:szCs w:val="22"/>
        </w:rPr>
        <w:t>Дорогой друг!</w:t>
      </w:r>
    </w:p>
    <w:p>
      <w:pPr>
        <w:pStyle w:val="Normal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>    </w:t>
      </w:r>
      <w:r>
        <w:rPr>
          <w:rFonts w:cs="Verdana" w:ascii="Verdana" w:hAnsi="Verdana"/>
          <w:color w:val="222222"/>
          <w:sz w:val="22"/>
          <w:szCs w:val="22"/>
        </w:rPr>
        <w:t xml:space="preserve">Перед тобой рабочая тетрадь по информатике для 5-го класса. Тебе придется работать с ней на уроках и дома. Задания и упражнения, собранные в тетради, помогут тебе сделать первые шаги на пути, ведущем в сложный, но очень увлекательный и интересный компьютерный мир. Выполняя эти задания, ты сможешь вспомнить, что объяснял учитель на уроке, и проверить себя. </w:t>
        <w:br/>
        <w:t xml:space="preserve">    Предмет, который ты изучаешь, называется ИНФОРМАТИКА. Название предмета образовано от двух слов — информация и автоматика. Это означает, что на уроках информатики ты должен научиться использовать современные технические средства, и в первую очередь компьютер. </w:t>
        <w:br/>
        <w:t xml:space="preserve">    Веками человечество накапливало информацию об окружающем мире. Чтобы не потеряться в безбрежном море информации, нужна хорошая память, пространственное воображение, внимательность, сообразительность. Необходимо научиться накапливать информацию, обобщать накопленные знания, делать на их основании выводы, правильно и ясно выражать свои мысли. Такие умения не приходят сразу. Этому надо учиться. И предмет ИНФОРМАТИКА поможет тебе в этом. </w:t>
        <w:br/>
        <w:t xml:space="preserve">    Надеемся, что загадки, головоломки, ребусы, кроссворды, логические задачи, которые ты найдешь в рабочей тетради, помогут тебе приобрести навыки работы с информацией. Многие из заданий ты сможешь сделать на компьютере. </w:t>
      </w:r>
    </w:p>
    <w:p>
      <w:pPr>
        <w:pStyle w:val="Normal"/>
        <w:jc w:val="center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>Желаем успехов!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br/>
      </w:r>
    </w:p>
    <w:p>
      <w:pPr>
        <w:pStyle w:val="Normal"/>
        <w:jc w:val="center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Прежде чем приступить к выполнению заданий, познакомься с рекомендациями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>    </w:t>
      </w:r>
      <w:r>
        <w:rPr>
          <w:rFonts w:cs="Verdana" w:ascii="Verdana" w:hAnsi="Verdana"/>
          <w:color w:val="222222"/>
          <w:sz w:val="17"/>
          <w:szCs w:val="17"/>
        </w:rPr>
        <w:t xml:space="preserve">В некоторых заданиях ты увидишь список из правильных и неправильных ответов. Слева от каждого элемента списка расположены пустые квадратики. </w:t>
        <w:br/>
        <w:t xml:space="preserve">Для указания правильного ответа поставь «галочку» в одном из квадратиков.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Правильный отв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Неправильный отв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7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ПРИМЕЧАНИЕ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288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15"/>
          <w:szCs w:val="15"/>
        </w:rPr>
        <w:t xml:space="preserve">Значок на компьютере называется «флажок». Поставить «галочку» внутри этого элемента на компьютере, значит включить флажок. Убрать «галочку» — отключить флажок. Включение или отключение флажка осуществляется щелчком мыши на значке. </w:t>
      </w:r>
    </w:p>
    <w:p>
      <w:pPr>
        <w:pStyle w:val="Normal"/>
        <w:ind w:left="288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7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Если в задании предполагается письменный ответ, внимательно просмотри задание до конца и найди специально выделенное для этого место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Пользуйся карандашом при выполнении заданий, когда ты не уверен в правильности своих рассуждений или действий (например, в графических заданиях «одним росчерком пера» или «найди кратчайший путь», а также при отгадывании загадок и кроссвордов)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Все графические задания и иллюстрации к задачам, которые ты встретишь в этой тетради, подобраны таким образом, чтобы ты смог выполнить их на компьютере в среде графического редактора или написать для них программу на языке Лого.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Рабочая тетрадь № 2. Начальный уровень</w:t>
      </w:r>
    </w:p>
    <w:p>
      <w:pPr>
        <w:pStyle w:val="Normal"/>
        <w:jc w:val="center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>Дорогой друг!</w:t>
      </w:r>
    </w:p>
    <w:p>
      <w:pPr>
        <w:pStyle w:val="Normal"/>
        <w:jc w:val="both"/>
        <w:rPr/>
      </w:pPr>
      <w:r>
        <w:rPr>
          <w:rFonts w:cs="Verdana" w:ascii="Verdana" w:hAnsi="Verdana"/>
          <w:color w:val="222222"/>
          <w:sz w:val="22"/>
          <w:szCs w:val="22"/>
        </w:rPr>
        <w:t>    </w:t>
      </w:r>
      <w:r>
        <w:rPr>
          <w:rFonts w:cs="Verdana" w:ascii="Verdana" w:hAnsi="Verdana"/>
          <w:color w:val="222222"/>
          <w:sz w:val="22"/>
          <w:szCs w:val="22"/>
        </w:rPr>
        <w:t xml:space="preserve">Перед тобой — рабочая тетрадь по информатике для 6-го класса. Как и в прошлом году, в этой тетради собраны задания для работы на уроках и дома. Следует помнить, что решение любой задачи — это обработка информации. Чтобы найти правильное решение, надо определить, какая информация является исходной и как преобразовать эту информацию, чтобы добиться желаемого результата. </w:t>
        <w:br/>
        <w:t xml:space="preserve">    Несколько первых заданий в рабочей тетради позволят вспомнить и повторить материал, изученный в 5-м классе. </w:t>
        <w:br/>
        <w:t xml:space="preserve">    В тетрадь включены задания на преобразование графической информации в среде графического редактора, на составление алгоритмов, логические задачи, в которых придется порассуждать, прежде чем будет получен правильный результат. </w:t>
        <w:br/>
        <w:t xml:space="preserve">    В этом году ты познакомишься с языком программирования Лого. На компьютере послушным исполнителем твоих идей будет черепашка. Она будет исполнять составленные программы. </w:t>
        <w:br/>
        <w:t xml:space="preserve">    Задания, помещенные в рабочей тетради, позволят тебе представить себя на месте черепашки. В некоторых предстоит выполнить за черепашку записанный алгоритм и нарисовать в тетради графическое изображение на клеточном поле. </w:t>
        <w:br/>
        <w:t xml:space="preserve">    В других заданиях потребуется составить алгоритм для черепашки, в результате которого получается представленный рисунок. </w:t>
        <w:br/>
        <w:t xml:space="preserve">    В приложении ты найдешь пособия «Черепашка» и «Компас», которые помогут выполнить задания. </w:t>
        <w:br/>
        <w:t xml:space="preserve">    Не забывай, что многие задачи можно выполнить не только в тетради, но и на компьютере. </w:t>
      </w:r>
    </w:p>
    <w:p>
      <w:pPr>
        <w:pStyle w:val="Normal"/>
        <w:jc w:val="center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>В добрый путь!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</w:rPr>
        <w:t>Правила пользования пособием «Черепашка»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Чтобы построить угол поворота по заданной команде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совмести центр пособия с точкой текущего положения черепашк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установи черепашку головой в текущем направлении. Если линия текущего направления не видна из-под пособия, продли ее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222222"/>
          <w:sz w:val="17"/>
          <w:szCs w:val="17"/>
        </w:rPr>
        <w:t xml:space="preserve">по отметкам на лапах черепашки определи угол поворота и построй его. В дальнейшем на построенной линии ты сможешь отложить необходимое количество шагов, соответствующее команде </w:t>
      </w:r>
      <w:r>
        <w:rPr>
          <w:rFonts w:cs="Verdana" w:ascii="Verdana" w:hAnsi="Verdana"/>
          <w:b/>
          <w:bCs/>
          <w:color w:val="222222"/>
          <w:sz w:val="17"/>
          <w:szCs w:val="17"/>
        </w:rPr>
        <w:t>вперед</w:t>
      </w:r>
      <w:r>
        <w:rPr>
          <w:rFonts w:cs="Verdana" w:ascii="Verdana" w:hAnsi="Verdana"/>
          <w:color w:val="222222"/>
          <w:sz w:val="17"/>
          <w:szCs w:val="17"/>
        </w:rPr>
        <w:t xml:space="preserve"> или </w:t>
      </w:r>
      <w:r>
        <w:rPr>
          <w:rFonts w:cs="Verdana" w:ascii="Verdana" w:hAnsi="Verdana"/>
          <w:b/>
          <w:bCs/>
          <w:color w:val="222222"/>
          <w:sz w:val="17"/>
          <w:szCs w:val="17"/>
        </w:rPr>
        <w:t>назад.</w:t>
      </w:r>
      <w:r>
        <w:rPr>
          <w:rFonts w:cs="Verdana" w:ascii="Verdana" w:hAnsi="Verdana"/>
          <w:color w:val="222222"/>
          <w:sz w:val="17"/>
          <w:szCs w:val="17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Чтобы определить команду и угол поворота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продли стороны углов так, чтобы они были видны из-под пособия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совмести центр пособия с точкой текущего положения черепашк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установи черепашку головой в текущем направлении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определи команду и угол поворота. </w:t>
      </w:r>
    </w:p>
    <w:p>
      <w:pPr>
        <w:pStyle w:val="Heading4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</w:rPr>
        <w:t>Правила пользования пособием «Компас»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Чтобы построить угол нового направления движения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совмести центр компаса с точкой текущего положения черепашк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color w:val="222222"/>
          <w:sz w:val="17"/>
          <w:szCs w:val="17"/>
        </w:rPr>
      </w:pPr>
      <w:r>
        <w:rPr>
          <w:rFonts w:cs="Verdana" w:ascii="Verdana" w:hAnsi="Verdana"/>
          <w:color w:val="222222"/>
          <w:sz w:val="17"/>
          <w:szCs w:val="17"/>
        </w:rPr>
        <w:t xml:space="preserve">установи нулевое положение компаса «на север» (вверх) независимо от того, каково текущее направление черепашки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Verdana" w:ascii="Verdana" w:hAnsi="Verdana"/>
          <w:color w:val="222222"/>
          <w:sz w:val="17"/>
          <w:szCs w:val="17"/>
        </w:rPr>
        <w:t xml:space="preserve">по отметкам на лучах компаса определи угол для команды </w:t>
      </w:r>
      <w:r>
        <w:rPr>
          <w:rFonts w:cs="Verdana" w:ascii="Verdana" w:hAnsi="Verdana"/>
          <w:b/>
          <w:bCs/>
          <w:color w:val="222222"/>
          <w:sz w:val="17"/>
          <w:szCs w:val="17"/>
        </w:rPr>
        <w:t>нов_курс</w:t>
      </w:r>
      <w:r>
        <w:rPr>
          <w:rFonts w:cs="Verdana" w:ascii="Verdana" w:hAnsi="Verdana"/>
          <w:color w:val="222222"/>
          <w:sz w:val="17"/>
          <w:szCs w:val="17"/>
        </w:rPr>
        <w:t xml:space="preserve"> и построй его. </w:t>
      </w:r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-US"/>
        </w:rPr>
      </w:pPr>
      <w:r>
        <w:rPr>
          <w:rFonts w:cs="Verdana" w:ascii="Verdana" w:hAnsi="Verdana"/>
          <w:color w:val="222222"/>
          <w:sz w:val="22"/>
          <w:szCs w:val="22"/>
        </w:rPr>
        <w:t>    </w:t>
      </w:r>
      <w:r>
        <w:rPr>
          <w:rFonts w:cs="Verdana" w:ascii="Verdana" w:hAnsi="Verdana"/>
          <w:color w:val="222222"/>
          <w:sz w:val="22"/>
          <w:szCs w:val="22"/>
        </w:rPr>
        <w:t>Научившись определять и строить углы поворота самостоятельно, ты сможешь держать компас, установленный в направлении «на север», в стороне от рисунка и определять новый курс мысленно.</w:t>
      </w:r>
    </w:p>
    <w:p>
      <w:pPr>
        <w:pStyle w:val="Normal"/>
        <w:rPr>
          <w:rFonts w:ascii="Verdana" w:hAnsi="Verdana" w:cs="Verdana"/>
          <w:color w:val="222222"/>
          <w:sz w:val="22"/>
          <w:szCs w:val="22"/>
          <w:lang w:val="en-US"/>
        </w:rPr>
      </w:pPr>
      <w:r>
        <w:rPr>
          <w:rFonts w:cs="Verdana" w:ascii="Verdana" w:hAnsi="Verdana"/>
          <w:color w:val="222222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Задачник по моделированию. 9–11 класс. Базовый уровень.</w:t>
      </w:r>
    </w:p>
    <w:p>
      <w:pPr>
        <w:pStyle w:val="Heading2"/>
        <w:jc w:val="both"/>
        <w:rPr>
          <w:color w:val="000000"/>
          <w:sz w:val="27"/>
          <w:szCs w:val="27"/>
        </w:rPr>
      </w:pPr>
      <w:r>
        <w:rPr>
          <w:color w:val="000000"/>
        </w:rPr>
        <w:t>Содержание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17"/>
          <w:szCs w:val="17"/>
        </w:rPr>
        <w:t>Раздел 1. Моделирование в среде графического редактора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1.1. Представление о моделировании в среде графического редакто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1.2. Моделирование геометрических операций и фигур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1.3. Конструирование — разновидность моделирования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1.4. Разнообразие геометрических моделей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Раздел 2. Моделирование в среде текстового процессо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2.1. Словесные модел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2.2. Моделирование составных документ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2.3. Структурные модел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2.4. Алгоритмические модели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Раздел 3. Моделирование в электронных таблица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1. Этапы моделирования в электронных таблица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2. Расчет геометрических параметров объек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3. Моделирование ситуаци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4. Обработка массивов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5. Моделирование биологических процессов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6. Моделирование движения тела под действием силы тяжест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7. Моделирование экологических систе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3.8. Моделирование случайных процессов 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17"/>
          <w:szCs w:val="17"/>
        </w:rPr>
        <w:t xml:space="preserve">Раздел 4. Информационные модели в базах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4.1. Этапы создания информационных моделей в базах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4.2. Стандартные и индивидуальные информационные модел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ТЕМА 4.3. Информационная модель “Учащиеся”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Практикум. 8–9 класс</w:t>
      </w:r>
    </w:p>
    <w:p>
      <w:pPr>
        <w:pStyle w:val="Heading3"/>
        <w:jc w:val="both"/>
        <w:rPr>
          <w:color w:val="222222"/>
        </w:rPr>
      </w:pPr>
      <w:r>
        <w:rPr>
          <w:color w:val="222222"/>
          <w:sz w:val="17"/>
          <w:szCs w:val="17"/>
        </w:rPr>
        <w:t>Содержание</w:t>
      </w:r>
    </w:p>
    <w:p>
      <w:pPr>
        <w:pStyle w:val="Heading5"/>
        <w:jc w:val="both"/>
        <w:rPr>
          <w:rFonts w:ascii="Verdana" w:hAnsi="Verdana" w:cs="Verdana"/>
          <w:color w:val="222222"/>
        </w:rPr>
      </w:pPr>
      <w:r>
        <w:rPr>
          <w:rFonts w:cs="Arial" w:ascii="Arial" w:hAnsi="Arial"/>
          <w:color w:val="222222"/>
          <w:sz w:val="17"/>
          <w:szCs w:val="17"/>
        </w:rPr>
        <w:t>Введение</w:t>
      </w:r>
    </w:p>
    <w:p>
      <w:pPr>
        <w:pStyle w:val="Heading4"/>
        <w:jc w:val="both"/>
        <w:rPr>
          <w:rFonts w:ascii="Verdana" w:hAnsi="Verdana" w:cs="Verdana"/>
          <w:color w:val="222222"/>
        </w:rPr>
      </w:pPr>
      <w:r>
        <w:rPr>
          <w:rFonts w:cs="Arial" w:ascii="Arial" w:hAnsi="Arial"/>
          <w:color w:val="222222"/>
          <w:sz w:val="17"/>
          <w:szCs w:val="17"/>
        </w:rPr>
        <w:t>ЧАСТЬ 1.  ИНФОРМАЦИОННЫЕ ТЕХНОЛОГИИ В ПРИКЛАДНЫХ ПРОГРАММНЫХ СРЕДАХ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1.  Освоение системной среды Windows XP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1.  Параметры файла и действия над файло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2.  Параметры папки и действия над папко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3.  Работа с окнами графического интерфейс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4*.  Настройка параметров Рабочего стол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5.  Запуск программ (приложений)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6.  Работа в Windows как в многозадачной сред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7*.  Работа с папками и файлами с помощью меню и панели инструментов Проводни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8.  Технология и способы обмена данным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9.  Антивирусная защита информаци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1.10*.  Создание архивных файлов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2.  Освоение среды графического редактора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2.1.  Общая характеристика графического редакто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2.2.  Создание и редактирование рисунк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2.3.  Создание и редактирование рисунка с текстом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3.  Освоение среды текстового процессора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3.1.  Общая характеристика текстового процессо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3.2.  Создание и редактирование текстового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3.3.  Форматирование текс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3.4.  Оформление текста в виде таблицы и печать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3.5*.  Включение в текстовый документ графических объектов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4.  Освоение среды табличного процессора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4.1.  Общая характеристика табличного процессор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4.2.  Создание и редактирование табличного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4.3.  Форматирование табличного докумен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4.4*.  Использование функций и логических формул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4.5.  Представление данных в виде диаграмм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5.  Освоение системы управления базой данных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5.1.  Общая характеристика системы управления базой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5.2.  Создание структуры и заполнение базы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5.3.  Создание формы базы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5.4.  Работа с записями базы данных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5.5.  Разработка отчета для вывода данных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6.  Коммуникации в глобальной сети Интернет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1.  Возможности Интернета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2.  Среда браузера Internet Explorer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3.  Поиск информации в сети Интернет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4*.  Язык разметки гипертекста HTML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5*.  Веб-страница с графическими объектам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6*.  Веб-страница с гиперссылкам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6.7.  Возможности электронной почты </w:t>
      </w:r>
    </w:p>
    <w:p>
      <w:pPr>
        <w:pStyle w:val="Heading4"/>
        <w:ind w:left="720" w:hanging="0"/>
        <w:jc w:val="both"/>
        <w:rPr>
          <w:rFonts w:ascii="Verdana" w:hAnsi="Verdana" w:cs="Verdana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17"/>
          <w:szCs w:val="17"/>
        </w:rPr>
        <w:t>ЧАСТЬ 2.  ОСНОВЫ АЛГОРИТМИЗАЦИИ И ПРОГРАММИРОВАНИЯ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7.  Программирование в среде ЛОГО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1.  Знакомство с основным инструментарием сред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2.  Понятие програм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3.  Последовательный алгорит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4.  Циклический алгорит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5.  Процедура и модуль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6.  Процедура с параметрами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7.  Переменная в алгоритме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7.8.  Логика в среде программирования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222222"/>
          <w:sz w:val="22"/>
          <w:szCs w:val="22"/>
        </w:rPr>
        <w:t>Раздел 8.  Основы алгоритмизации</w:t>
      </w:r>
      <w:r>
        <w:rPr>
          <w:rFonts w:cs="Verdana" w:ascii="Verdana" w:hAnsi="Verdana"/>
          <w:color w:val="222222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8.1.  Линейные алгорит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8.2.  Разветвляющиеся алгоритмы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8.3.  Циклические алгоритмы. Цикл с предусловием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8.4.  Цикл с известным числом повторений </w:t>
      </w:r>
    </w:p>
    <w:p>
      <w:pPr>
        <w:pStyle w:val="Normal"/>
        <w:ind w:left="720" w:hanging="0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Тема 8.5.  Цикл с постусловием </w:t>
      </w:r>
    </w:p>
    <w:p>
      <w:pPr>
        <w:pStyle w:val="Normal"/>
        <w:jc w:val="both"/>
        <w:rPr>
          <w:rFonts w:ascii="Verdana" w:hAnsi="Verdana" w:cs="Verdana"/>
          <w:color w:val="222222"/>
          <w:sz w:val="22"/>
          <w:szCs w:val="22"/>
        </w:rPr>
      </w:pPr>
      <w:r>
        <w:rPr>
          <w:rFonts w:cs="Verdana" w:ascii="Verdana" w:hAnsi="Verdana"/>
          <w:color w:val="222222"/>
          <w:sz w:val="22"/>
          <w:szCs w:val="22"/>
        </w:rPr>
        <w:t xml:space="preserve">Приложение.  Справочные сведения по среде программирования ЛОГО 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Учебник. 8–9 класс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22222"/>
          <w:sz w:val="17"/>
          <w:szCs w:val="17"/>
        </w:rPr>
        <w:t>Содержание</w:t>
        <w:br/>
        <w:t>Введение</w:t>
        <w:br/>
        <w:t>Раздел 1. Информационная картина мира</w:t>
        <w:br/>
        <w:t>Тема 1. Понятие об информации</w:t>
      </w:r>
      <w:r>
        <w:rPr>
          <w:rFonts w:cs="Arial" w:ascii="Arial" w:hAnsi="Arial"/>
          <w:color w:val="222222"/>
          <w:sz w:val="17"/>
          <w:szCs w:val="17"/>
        </w:rPr>
        <w:br/>
        <w:t>1.1. Что такое информация</w:t>
        <w:br/>
        <w:t>1.2. Восприятие информации</w:t>
        <w:br/>
        <w:t>1.3. Свойства информации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. Представление информации</w:t>
      </w:r>
      <w:r>
        <w:rPr>
          <w:rFonts w:cs="Arial" w:ascii="Arial" w:hAnsi="Arial"/>
          <w:color w:val="222222"/>
          <w:sz w:val="17"/>
          <w:szCs w:val="17"/>
        </w:rPr>
        <w:br/>
        <w:t>2.1. Форма и язык представления информации</w:t>
        <w:br/>
        <w:t>2.2. Кодирование информации</w:t>
        <w:br/>
        <w:t>2.3. Представление информации в компьютере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3. Информационная деятельность человека</w:t>
      </w:r>
      <w:r>
        <w:rPr>
          <w:rFonts w:cs="Arial" w:ascii="Arial" w:hAnsi="Arial"/>
          <w:color w:val="222222"/>
          <w:sz w:val="17"/>
          <w:szCs w:val="17"/>
        </w:rPr>
        <w:br/>
        <w:t>3.1. Сбор информации</w:t>
        <w:br/>
        <w:t>3.2. Обработка информации</w:t>
        <w:br/>
        <w:t>3.3. Передача информации</w:t>
        <w:br/>
        <w:t>3.4. Хранение информации</w:t>
        <w:br/>
        <w:t>3.5. Поиск информации</w:t>
        <w:br/>
        <w:t>3.6. Защита информации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4. Информационные процессы</w:t>
      </w:r>
      <w:r>
        <w:rPr>
          <w:rFonts w:cs="Arial" w:ascii="Arial" w:hAnsi="Arial"/>
          <w:color w:val="222222"/>
          <w:sz w:val="17"/>
          <w:szCs w:val="17"/>
        </w:rPr>
        <w:br/>
        <w:t>4.1. Понятие о процессе</w:t>
        <w:br/>
        <w:t>4.2. Информационные процессы в обществе</w:t>
        <w:br/>
        <w:t>4.3. Информационные процессы в живой природе</w:t>
        <w:br/>
        <w:t>4.4. Информационные процессы в технике</w:t>
        <w:br/>
        <w:t>4.5. Информационные технологии</w:t>
        <w:br/>
        <w:t>4.6. Персональный компьютер — основное техническое средство информационной технологии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5. Информационные основы процессов управления</w:t>
        <w:br/>
        <w:t>Тема 6. Представление об объектах окружающего мира</w:t>
      </w:r>
      <w:r>
        <w:rPr>
          <w:rFonts w:cs="Arial" w:ascii="Arial" w:hAnsi="Arial"/>
          <w:color w:val="222222"/>
          <w:sz w:val="17"/>
          <w:szCs w:val="17"/>
        </w:rPr>
        <w:br/>
        <w:t>6.1. Что такое объект</w:t>
        <w:br/>
        <w:t>6.2. Свойства и параметры объекта</w:t>
        <w:br/>
        <w:t>6.3. Действие как характеристика объекта</w:t>
        <w:br/>
        <w:t>6.4. Среда существования объекта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7. Представление о модели объекта</w:t>
      </w:r>
      <w:r>
        <w:rPr>
          <w:rFonts w:cs="Arial" w:ascii="Arial" w:hAnsi="Arial"/>
          <w:color w:val="222222"/>
          <w:sz w:val="17"/>
          <w:szCs w:val="17"/>
        </w:rPr>
        <w:br/>
        <w:t>7.1. ПОНЯТИЕ МОДЕЛИ</w:t>
        <w:br/>
        <w:t>7.2. Информационная модель объекта</w:t>
        <w:br/>
        <w:t>7.3. Примеры информационных моделей объектов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8. Представление о системе объектов</w:t>
      </w:r>
      <w:r>
        <w:rPr>
          <w:rFonts w:cs="Arial" w:ascii="Arial" w:hAnsi="Arial"/>
          <w:color w:val="222222"/>
          <w:sz w:val="17"/>
          <w:szCs w:val="17"/>
        </w:rPr>
        <w:br/>
        <w:t>8.1. Отношения объектов</w:t>
        <w:br/>
        <w:t>8.2. Связи объектов</w:t>
        <w:br/>
        <w:t>8.3. Понятие о системе</w:t>
        <w:br/>
        <w:t>8.4. Информационная модель системы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9. Основы классификации (объектов)</w:t>
      </w:r>
      <w:r>
        <w:rPr>
          <w:rFonts w:cs="Arial" w:ascii="Arial" w:hAnsi="Arial"/>
          <w:color w:val="222222"/>
          <w:sz w:val="17"/>
          <w:szCs w:val="17"/>
        </w:rPr>
        <w:br/>
        <w:t>9.1. Классы и классификация</w:t>
        <w:br/>
        <w:t>9.2. Основание классификации</w:t>
        <w:br/>
        <w:t>9.3. Наследование свойств</w:t>
        <w:br/>
        <w:t>9.4. Примеры классификации различных объектов</w:t>
        <w:br/>
        <w:t>9.5. Классификация компьютерных документов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10. Классификация моделей</w:t>
      </w:r>
      <w:r>
        <w:rPr>
          <w:rFonts w:cs="Arial" w:ascii="Arial" w:hAnsi="Arial"/>
          <w:color w:val="222222"/>
          <w:sz w:val="17"/>
          <w:szCs w:val="17"/>
        </w:rPr>
        <w:br/>
        <w:t>10.1. Виды классификации моделей</w:t>
        <w:br/>
        <w:t>10.2. Классификация моделей по способу представления</w:t>
        <w:br/>
        <w:t>10.3. Инструменты моделирования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11. Основные этапы моделирования</w:t>
      </w:r>
      <w:r>
        <w:rPr>
          <w:rFonts w:cs="Arial" w:ascii="Arial" w:hAnsi="Arial"/>
          <w:color w:val="222222"/>
          <w:sz w:val="17"/>
          <w:szCs w:val="17"/>
        </w:rPr>
        <w:br/>
        <w:t>11.1. Место моделирования в деятельности человека</w:t>
        <w:br/>
        <w:t>11.2. Постановка задачи</w:t>
        <w:br/>
        <w:t>11.3. Разработка модели</w:t>
        <w:br/>
        <w:t>11.4. Компьютерный эксперимент</w:t>
        <w:br/>
        <w:t>11.5. Анализ результатов моделирования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Раздел 2. Программное обеспечение информационных технологий</w:t>
        <w:br/>
        <w:t>Тема 12. Алгоритмы</w:t>
      </w:r>
      <w:r>
        <w:rPr>
          <w:rFonts w:cs="Arial" w:ascii="Arial" w:hAnsi="Arial"/>
          <w:color w:val="222222"/>
          <w:sz w:val="17"/>
          <w:szCs w:val="17"/>
        </w:rPr>
        <w:br/>
        <w:t>12.1. Понятие алгоритма</w:t>
        <w:br/>
        <w:t>12.2. Свойства алгоритмов</w:t>
        <w:br/>
        <w:t>12.3. Формы представления алгоритма</w:t>
        <w:br/>
        <w:t>12.4. Линейный алгоритм</w:t>
        <w:br/>
        <w:t>12.5. Разветвляющийся алгоритм</w:t>
        <w:br/>
        <w:t>12.6. Циклический алгоритм</w:t>
        <w:br/>
        <w:t>12.7. Вспомогательный алгоритм</w:t>
        <w:br/>
        <w:t>12.8. Стадии создания алгоритма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13. Представление о программе. Классификация программ</w:t>
      </w:r>
      <w:r>
        <w:rPr>
          <w:rFonts w:cs="Arial" w:ascii="Arial" w:hAnsi="Arial"/>
          <w:color w:val="222222"/>
          <w:sz w:val="17"/>
          <w:szCs w:val="17"/>
        </w:rPr>
        <w:br/>
        <w:t>13.1. Исполнитель алгоритма</w:t>
        <w:br/>
        <w:t>13.2. Понятие программы</w:t>
        <w:br/>
        <w:t>13.3. Подходы к созданию программы</w:t>
        <w:br/>
        <w:t>13.4. Классификация программного обеспечения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14. Системная среда Windows</w:t>
      </w:r>
      <w:r>
        <w:rPr>
          <w:rFonts w:cs="Arial" w:ascii="Arial" w:hAnsi="Arial"/>
          <w:color w:val="222222"/>
          <w:sz w:val="17"/>
          <w:szCs w:val="17"/>
        </w:rPr>
        <w:br/>
        <w:t>14.1. Назначение системной среды Windows</w:t>
        <w:br/>
        <w:t>14.2. Представление о файле</w:t>
        <w:br/>
        <w:t>14.3. Представление о папке</w:t>
        <w:br/>
        <w:t>14.4. Программа Проводник</w:t>
        <w:br/>
        <w:t>14.5. Графический интерфейс и его объекты</w:t>
        <w:br/>
        <w:t>14.6. Приложение и документ</w:t>
        <w:br/>
        <w:t>14.7. Организация обмена данными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15. Общая характеристика прикладной среды</w:t>
      </w:r>
      <w:r>
        <w:rPr>
          <w:rFonts w:cs="Arial" w:ascii="Arial" w:hAnsi="Arial"/>
          <w:color w:val="222222"/>
          <w:sz w:val="17"/>
          <w:szCs w:val="17"/>
        </w:rPr>
        <w:br/>
        <w:t>15.1. Роль и назначение прикладной среды</w:t>
        <w:br/>
        <w:t>15.2. Особенности прикладных сред Windows</w:t>
        <w:br/>
        <w:t>15.3. Структура интерфейса прикладной среды</w:t>
        <w:br/>
        <w:t>15.4. Редактирование документа</w:t>
        <w:br/>
        <w:t>15.5. Форматирование документа</w:t>
        <w:br/>
        <w:t>15.6. Общая характеристика инструментов прикладной среды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Раздел 3. Техническое обеспечение информационных технологий</w:t>
        <w:br/>
        <w:t>Тема 16. Компьютер как средство обработки информации</w:t>
        <w:br/>
        <w:t>Тема 17. Микропроцессор</w:t>
        <w:br/>
        <w:t>Тема 18. Устройства памяти</w:t>
      </w:r>
      <w:r>
        <w:rPr>
          <w:rFonts w:cs="Arial" w:ascii="Arial" w:hAnsi="Arial"/>
          <w:color w:val="222222"/>
          <w:sz w:val="17"/>
          <w:szCs w:val="17"/>
        </w:rPr>
        <w:br/>
        <w:t>18.1. Назначение и основные характеристики памяти</w:t>
        <w:br/>
        <w:t>18.2. Внутренняя память</w:t>
        <w:br/>
        <w:t>18.3. Внешняя память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19. Устройства ввода информации</w:t>
      </w:r>
      <w:r>
        <w:rPr>
          <w:rFonts w:cs="Arial" w:ascii="Arial" w:hAnsi="Arial"/>
          <w:color w:val="222222"/>
          <w:sz w:val="17"/>
          <w:szCs w:val="17"/>
        </w:rPr>
        <w:br/>
        <w:t>19.1. Классификация устройств ввода</w:t>
        <w:br/>
        <w:t>19.2. Клавиатура</w:t>
        <w:br/>
        <w:t>19.3. Манипуляторы</w:t>
        <w:br/>
        <w:t>19.4. Сенсорные устройства ввода</w:t>
        <w:br/>
        <w:t>19.5. Устройства сканирования</w:t>
        <w:br/>
        <w:t>19.6. Устройства распознавания речи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0. Устройства вывода</w:t>
      </w:r>
      <w:r>
        <w:rPr>
          <w:rFonts w:cs="Arial" w:ascii="Arial" w:hAnsi="Arial"/>
          <w:color w:val="222222"/>
          <w:sz w:val="17"/>
          <w:szCs w:val="17"/>
        </w:rPr>
        <w:br/>
        <w:t>20.1. Классификация устройств вывода</w:t>
        <w:br/>
        <w:t>20.2. Мониторы</w:t>
        <w:br/>
        <w:t>20.3. Принтеры</w:t>
        <w:br/>
        <w:t>20.4. Плоттеры</w:t>
        <w:br/>
        <w:t>20.5. Устройства звукового вывода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1. Взаимодействие устройств компьютера</w:t>
      </w:r>
      <w:r>
        <w:rPr>
          <w:rFonts w:cs="Arial" w:ascii="Arial" w:hAnsi="Arial"/>
          <w:color w:val="222222"/>
          <w:sz w:val="17"/>
          <w:szCs w:val="17"/>
        </w:rPr>
        <w:br/>
        <w:t>21.1. Структурная схема компьютера</w:t>
        <w:br/>
        <w:t>21.2. Системный блок и системная плата</w:t>
        <w:br/>
        <w:t>21.3. Системная шина</w:t>
        <w:br/>
        <w:t>21.4. Порты</w:t>
        <w:br/>
        <w:t>21.5. Прочие компоненты системного платы</w:t>
        <w:br/>
        <w:t>21.6. Представление об открытой архитектуре компьютера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2. Аппаратное обеспечение компьютерных сетей</w:t>
      </w:r>
      <w:r>
        <w:rPr>
          <w:rFonts w:cs="Arial" w:ascii="Arial" w:hAnsi="Arial"/>
          <w:color w:val="222222"/>
          <w:sz w:val="17"/>
          <w:szCs w:val="17"/>
        </w:rPr>
        <w:br/>
        <w:t>22.1. Виды компьютерных сетей</w:t>
        <w:br/>
        <w:t>22.2. Каналы связи для обмена информацией между компьютерами</w:t>
        <w:br/>
        <w:t>22.3. Назначение сетевых адаптеров</w:t>
        <w:br/>
        <w:t>22.4. Назначение модема</w:t>
        <w:br/>
        <w:t>22.5. Роль протоколов при обмене информацией в сетях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3. Логические основы построения компьютера</w:t>
      </w:r>
      <w:r>
        <w:rPr>
          <w:rFonts w:cs="Arial" w:ascii="Arial" w:hAnsi="Arial"/>
          <w:color w:val="222222"/>
          <w:sz w:val="17"/>
          <w:szCs w:val="17"/>
        </w:rPr>
        <w:br/>
        <w:t>23.1. Основные понятия алгебры логики</w:t>
        <w:br/>
        <w:t>23.2. Логические выражения и логические операции</w:t>
        <w:br/>
        <w:t>23.3. Составление таблиц истинности по логической формуле</w:t>
        <w:br/>
        <w:t>23.4. Некоторые законы булевой алгебры</w:t>
        <w:br/>
        <w:t>23.5. Определение логического выражения по таблице истинности</w:t>
        <w:br/>
        <w:t>23.6. Логические элементы и основные логические устройства компьютера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4. История развития компьютерной техники</w:t>
      </w:r>
      <w:r>
        <w:rPr>
          <w:rFonts w:cs="Arial" w:ascii="Arial" w:hAnsi="Arial"/>
          <w:color w:val="222222"/>
          <w:sz w:val="17"/>
          <w:szCs w:val="17"/>
        </w:rPr>
        <w:br/>
        <w:t>24.1. Счетно—решающие средства до появления ЭВМ</w:t>
        <w:br/>
        <w:t>24.2. Первое поколение ЭВМ</w:t>
        <w:br/>
        <w:t>24.3. Второе поколение ЭВМ</w:t>
        <w:br/>
        <w:t>24.4. Третье поколение ЭВМ</w:t>
        <w:br/>
        <w:t>24.5. Четвертое поколение ЭВМ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5. Классификация компьютеров по функциональным возможностям</w:t>
        <w:br/>
        <w:t>Тема 26. Класс больших компьютеров</w:t>
      </w:r>
      <w:r>
        <w:rPr>
          <w:rFonts w:cs="Arial" w:ascii="Arial" w:hAnsi="Arial"/>
          <w:color w:val="222222"/>
          <w:sz w:val="17"/>
          <w:szCs w:val="17"/>
        </w:rPr>
        <w:br/>
        <w:t>26.1. Серверы</w:t>
        <w:br/>
        <w:t>26.2. Суперкомпьютеры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7. Класс малых компьютеров</w:t>
      </w:r>
      <w:r>
        <w:rPr>
          <w:rFonts w:cs="Arial" w:ascii="Arial" w:hAnsi="Arial"/>
          <w:color w:val="222222"/>
          <w:sz w:val="17"/>
          <w:szCs w:val="17"/>
        </w:rPr>
        <w:br/>
        <w:t>27.1. Персональные компьютеры</w:t>
        <w:br/>
        <w:t>27.2. Портативные компьютеры</w:t>
        <w:br/>
        <w:t>27.3. Промышленные компьютеры</w:t>
      </w:r>
      <w:r>
        <w:rPr>
          <w:rFonts w:cs="Arial" w:ascii="Arial" w:hAnsi="Arial"/>
          <w:b/>
          <w:bCs/>
          <w:color w:val="222222"/>
          <w:sz w:val="17"/>
          <w:szCs w:val="17"/>
        </w:rPr>
        <w:br/>
        <w:t>Тема 28. Перспективы развития компьютерных систем</w:t>
      </w:r>
      <w:r>
        <w:rPr>
          <w:rFonts w:cs="Arial" w:ascii="Arial" w:hAnsi="Arial"/>
          <w:color w:val="222222"/>
          <w:sz w:val="17"/>
          <w:szCs w:val="17"/>
        </w:rPr>
        <w:br/>
        <w:t>Словарь терминов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Практикум по программированию. 10–11 класс. Базовый уровень</w:t>
      </w:r>
    </w:p>
    <w:p>
      <w:pPr>
        <w:pStyle w:val="Normal"/>
        <w:spacing w:before="280" w:after="280"/>
        <w:jc w:val="both"/>
        <w:rPr>
          <w:color w:val="222222"/>
          <w:sz w:val="17"/>
          <w:szCs w:val="17"/>
        </w:rPr>
      </w:pPr>
      <w:r>
        <w:rPr>
          <w:b/>
          <w:bCs/>
          <w:color w:val="222222"/>
          <w:sz w:val="17"/>
          <w:szCs w:val="17"/>
        </w:rPr>
        <w:t>Введение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</w:t>
      </w:r>
      <w:r>
        <w:rPr>
          <w:color w:val="222222"/>
          <w:sz w:val="17"/>
          <w:szCs w:val="17"/>
        </w:rPr>
        <w:t>. Основные понятия языка Visual Basic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2</w:t>
      </w:r>
      <w:r>
        <w:rPr>
          <w:color w:val="222222"/>
          <w:sz w:val="17"/>
          <w:szCs w:val="17"/>
        </w:rPr>
        <w:t>. Основные инструменты среды разработки проекта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3</w:t>
      </w:r>
      <w:r>
        <w:rPr>
          <w:color w:val="222222"/>
          <w:sz w:val="17"/>
          <w:szCs w:val="17"/>
        </w:rPr>
        <w:t>. Работа с формой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4</w:t>
      </w:r>
      <w:r>
        <w:rPr>
          <w:color w:val="222222"/>
          <w:sz w:val="17"/>
          <w:szCs w:val="17"/>
        </w:rPr>
        <w:t>. Использование графических методов объектов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5</w:t>
      </w:r>
      <w:r>
        <w:rPr>
          <w:color w:val="222222"/>
          <w:sz w:val="17"/>
          <w:szCs w:val="17"/>
        </w:rPr>
        <w:t>. Оператор присваивания и ввод данных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6</w:t>
      </w:r>
      <w:r>
        <w:rPr>
          <w:color w:val="222222"/>
          <w:sz w:val="17"/>
          <w:szCs w:val="17"/>
        </w:rPr>
        <w:t>. Элемент управления Label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7</w:t>
      </w:r>
      <w:r>
        <w:rPr>
          <w:color w:val="222222"/>
          <w:sz w:val="17"/>
          <w:szCs w:val="17"/>
        </w:rPr>
        <w:t>. Элементы управления TextBox и CommandButton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8</w:t>
      </w:r>
      <w:r>
        <w:rPr>
          <w:color w:val="222222"/>
          <w:sz w:val="17"/>
          <w:szCs w:val="17"/>
        </w:rPr>
        <w:t>. Понятие подпрограммы. Процедуры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9</w:t>
      </w:r>
      <w:r>
        <w:rPr>
          <w:color w:val="222222"/>
          <w:sz w:val="17"/>
          <w:szCs w:val="17"/>
        </w:rPr>
        <w:t>. Функции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0</w:t>
      </w:r>
      <w:r>
        <w:rPr>
          <w:color w:val="222222"/>
          <w:sz w:val="17"/>
          <w:szCs w:val="17"/>
        </w:rPr>
        <w:t>. Циклы с параметром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1</w:t>
      </w:r>
      <w:r>
        <w:rPr>
          <w:color w:val="222222"/>
          <w:sz w:val="17"/>
          <w:szCs w:val="17"/>
        </w:rPr>
        <w:t>. Условный оператор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2</w:t>
      </w:r>
      <w:r>
        <w:rPr>
          <w:color w:val="222222"/>
          <w:sz w:val="17"/>
          <w:szCs w:val="17"/>
        </w:rPr>
        <w:t>. Метод последовательной детализации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3</w:t>
      </w:r>
      <w:r>
        <w:rPr>
          <w:color w:val="222222"/>
          <w:sz w:val="17"/>
          <w:szCs w:val="17"/>
        </w:rPr>
        <w:t>. Элемент управления OptionButton. Оператор множественного выбора. Таймер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4</w:t>
      </w:r>
      <w:r>
        <w:rPr>
          <w:color w:val="222222"/>
          <w:sz w:val="17"/>
          <w:szCs w:val="17"/>
        </w:rPr>
        <w:t>. Элемент управления CheckBox. Массивы управляющих элементов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5</w:t>
      </w:r>
      <w:r>
        <w:rPr>
          <w:color w:val="222222"/>
          <w:sz w:val="17"/>
          <w:szCs w:val="17"/>
        </w:rPr>
        <w:t>. Циклы с предусловием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6</w:t>
      </w:r>
      <w:r>
        <w:rPr>
          <w:color w:val="222222"/>
          <w:sz w:val="17"/>
          <w:szCs w:val="17"/>
        </w:rPr>
        <w:t>. Циклы с постусловием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7</w:t>
      </w:r>
      <w:r>
        <w:rPr>
          <w:color w:val="222222"/>
          <w:sz w:val="17"/>
          <w:szCs w:val="17"/>
        </w:rPr>
        <w:t>. Работа со строками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8</w:t>
      </w:r>
      <w:r>
        <w:rPr>
          <w:color w:val="222222"/>
          <w:sz w:val="17"/>
          <w:szCs w:val="17"/>
        </w:rPr>
        <w:t>. Работа со списками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19</w:t>
      </w:r>
      <w:r>
        <w:rPr>
          <w:color w:val="222222"/>
          <w:sz w:val="17"/>
          <w:szCs w:val="17"/>
        </w:rPr>
        <w:t>. Работа с файлами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Тема 20</w:t>
      </w:r>
      <w:r>
        <w:rPr>
          <w:color w:val="222222"/>
          <w:sz w:val="17"/>
          <w:szCs w:val="17"/>
        </w:rPr>
        <w:t>. Мультимедийные возможности Visual Basic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22222"/>
          <w:sz w:val="17"/>
          <w:szCs w:val="17"/>
        </w:rPr>
        <w:t>Приложение</w:t>
      </w:r>
      <w:r>
        <w:rPr>
          <w:color w:val="222222"/>
          <w:sz w:val="17"/>
          <w:szCs w:val="17"/>
        </w:rPr>
        <w:t>. Справочные сведения по среде программирования Visual Basic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  <w:t>Информатика и ИКТ. Учебник. 11 класс. Базовый уровень</w:t>
      </w:r>
    </w:p>
    <w:p>
      <w:pPr>
        <w:pStyle w:val="Ztoctitle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держание</w:t>
      </w:r>
    </w:p>
    <w:p>
      <w:pPr>
        <w:pStyle w:val="Ztoclvl1"/>
        <w:tabs>
          <w:tab w:val="clear" w:pos="708"/>
          <w:tab w:val="left" w:pos="1134" w:leader="none"/>
          <w:tab w:val="left" w:pos="7380" w:leader="none"/>
        </w:tabs>
        <w:suppressAutoHyphens w:val="true"/>
        <w:spacing w:before="0" w:after="0"/>
        <w:ind w:left="1134" w:hanging="0"/>
        <w:jc w:val="both"/>
        <w:rPr/>
      </w:pPr>
      <w:r>
        <w:rPr>
          <w:color w:val="000000"/>
          <w:sz w:val="20"/>
          <w:szCs w:val="20"/>
        </w:rPr>
        <w:t xml:space="preserve">Введение </w:t>
      </w:r>
      <w:r>
        <w:rPr/>
        <w:tab/>
        <w:tab/>
      </w:r>
      <w:r>
        <w:rPr>
          <w:color w:val="000000"/>
          <w:sz w:val="20"/>
          <w:szCs w:val="20"/>
        </w:rPr>
        <w:t>5</w:t>
      </w:r>
    </w:p>
    <w:p>
      <w:pPr>
        <w:pStyle w:val="Ztoclvl1"/>
        <w:tabs>
          <w:tab w:val="clear" w:pos="708"/>
          <w:tab w:val="left" w:pos="7380" w:leader="none"/>
        </w:tabs>
        <w:suppressAutoHyphens w:val="true"/>
        <w:spacing w:before="0" w:after="0"/>
        <w:ind w:left="1134" w:hanging="0"/>
        <w:jc w:val="both"/>
        <w:rPr/>
      </w:pPr>
      <w:r>
        <w:rPr>
          <w:color w:val="000000"/>
          <w:sz w:val="20"/>
          <w:szCs w:val="20"/>
        </w:rPr>
        <w:t>Глава 1.</w:t>
      </w:r>
      <w:r>
        <w:rPr/>
        <w:tab/>
      </w:r>
      <w:r>
        <w:rPr>
          <w:color w:val="000000"/>
          <w:sz w:val="20"/>
          <w:szCs w:val="20"/>
        </w:rPr>
        <w:t xml:space="preserve">Основы социальной информатики </w:t>
      </w:r>
      <w:r>
        <w:rPr/>
        <w:tab/>
      </w:r>
      <w:r>
        <w:rPr>
          <w:color w:val="000000"/>
          <w:sz w:val="20"/>
          <w:szCs w:val="20"/>
        </w:rPr>
        <w:t>6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1.1. От индустриального общества к информационному </w:t>
        <w:tab/>
        <w:t>7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О роли и значении информационных революций </w:t>
        <w:tab/>
        <w:t>7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Характеристика индустриального общества </w:t>
        <w:tab/>
        <w:t>10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Характеристика информационного общества </w:t>
        <w:tab/>
        <w:t>12</w:t>
      </w:r>
    </w:p>
    <w:p>
      <w:pPr>
        <w:pStyle w:val="Ztoclvl3"/>
        <w:tabs>
          <w:tab w:val="clear" w:pos="708"/>
          <w:tab w:val="left" w:pos="7380" w:leader="none"/>
        </w:tabs>
        <w:suppressAutoHyphens w:val="true"/>
        <w:ind w:left="170" w:hanging="0"/>
        <w:jc w:val="both"/>
        <w:rPr/>
      </w:pPr>
      <w:r>
        <w:rPr/>
        <w:t>Информатизация как процесс преобразования индустриального</w:t>
      </w:r>
    </w:p>
    <w:p>
      <w:pPr>
        <w:pStyle w:val="Ztoclvl3"/>
        <w:tabs>
          <w:tab w:val="clear" w:pos="708"/>
          <w:tab w:val="left" w:pos="7380" w:leader="none"/>
        </w:tabs>
        <w:suppressAutoHyphens w:val="true"/>
        <w:ind w:left="170" w:hanging="0"/>
        <w:jc w:val="both"/>
        <w:rPr/>
      </w:pPr>
      <w:r>
        <w:rPr/>
        <w:t xml:space="preserve">общества в информационное </w:t>
        <w:tab/>
        <w:t>13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15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1.2. Информационная культура современного человека </w:t>
        <w:tab/>
        <w:t>17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20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1.3. Информационные ресурсы </w:t>
        <w:tab/>
        <w:t>21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Представление об  информационных ресурсах </w:t>
        <w:tab/>
        <w:t>21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Информационные услуги и продукты </w:t>
        <w:tab/>
        <w:t>23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26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1.4. Этические и правовые нормы информационной </w:t>
        <w:br/>
        <w:t xml:space="preserve">деятельности людей </w:t>
        <w:tab/>
        <w:t>28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Правовое регулирование </w:t>
        <w:tab/>
        <w:t>28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Этические нормы </w:t>
        <w:tab/>
        <w:t>32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34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1.5. Информационная безопасность </w:t>
        <w:tab/>
        <w:t>35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Основные цели и задачи информационной безопасности </w:t>
        <w:tab/>
        <w:t>35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Информационные угрозы </w:t>
        <w:tab/>
        <w:t>37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>Информационная безопасность для различных пользователей компьютерных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систем </w:t>
        <w:tab/>
        <w:t>41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Методы защиты информации </w:t>
        <w:tab/>
        <w:t>44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48</w:t>
      </w:r>
    </w:p>
    <w:p>
      <w:pPr>
        <w:pStyle w:val="Ztoclvl1"/>
        <w:tabs>
          <w:tab w:val="clear" w:pos="708"/>
          <w:tab w:val="left" w:pos="7380" w:leader="none"/>
        </w:tabs>
        <w:suppressAutoHyphens w:val="true"/>
        <w:spacing w:before="0" w:after="0"/>
        <w:ind w:left="1134" w:hanging="0"/>
        <w:jc w:val="both"/>
        <w:rPr/>
      </w:pPr>
      <w:r>
        <w:rPr>
          <w:color w:val="000000"/>
          <w:sz w:val="20"/>
          <w:szCs w:val="20"/>
        </w:rPr>
        <w:t>Глава 2.</w:t>
      </w:r>
      <w:r>
        <w:rPr/>
        <w:tab/>
      </w:r>
      <w:r>
        <w:rPr>
          <w:color w:val="000000"/>
          <w:sz w:val="20"/>
          <w:szCs w:val="20"/>
        </w:rPr>
        <w:t xml:space="preserve">Информационные системы и технологии </w:t>
      </w:r>
      <w:r>
        <w:rPr/>
        <w:tab/>
      </w:r>
      <w:r>
        <w:rPr>
          <w:color w:val="000000"/>
          <w:sz w:val="20"/>
          <w:szCs w:val="20"/>
        </w:rPr>
        <w:t>50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2.1. Информационные системы </w:t>
        <w:tab/>
        <w:t>51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Представление об информационной системе </w:t>
        <w:tab/>
        <w:t>51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Понятие разомкнутой и замкнутой информационной системы </w:t>
        <w:tab/>
        <w:t>52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лассификации информационных систем </w:t>
        <w:tab/>
        <w:t>55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Типовые обеспечивающие подсистемы </w:t>
        <w:br/>
        <w:t xml:space="preserve">информационной системы </w:t>
        <w:tab/>
        <w:t>58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60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2.2. Информационные технологии </w:t>
        <w:tab/>
        <w:t>62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Сопоставление материальной и информационной технологий </w:t>
        <w:tab/>
        <w:t>62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Инструментарий информационной технологии </w:t>
        <w:tab/>
        <w:t>64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Информационные технологии и информационные системы </w:t>
        <w:tab/>
        <w:t>64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История развития информационной технологии </w:t>
        <w:tab/>
        <w:t>65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67</w:t>
      </w:r>
    </w:p>
    <w:p>
      <w:pPr>
        <w:pStyle w:val="Ztoclvl1"/>
        <w:tabs>
          <w:tab w:val="clear" w:pos="708"/>
          <w:tab w:val="left" w:pos="1134" w:leader="none"/>
          <w:tab w:val="right" w:pos="6973" w:leader="dot"/>
          <w:tab w:val="left" w:pos="7380" w:leader="none"/>
        </w:tabs>
        <w:suppressAutoHyphens w:val="true"/>
        <w:spacing w:before="0" w:after="0"/>
        <w:ind w:left="1134" w:hanging="0"/>
        <w:jc w:val="both"/>
        <w:rPr/>
      </w:pPr>
      <w:r>
        <w:rPr>
          <w:color w:val="000000"/>
          <w:spacing w:val="-5"/>
          <w:kern w:val="2"/>
          <w:sz w:val="20"/>
          <w:szCs w:val="20"/>
        </w:rPr>
        <w:t>Глава 3.</w:t>
      </w:r>
      <w:r>
        <w:rPr>
          <w:spacing w:val="-5"/>
          <w:kern w:val="2"/>
        </w:rPr>
        <w:tab/>
      </w:r>
      <w:r>
        <w:rPr>
          <w:color w:val="000000"/>
          <w:spacing w:val="-5"/>
          <w:kern w:val="2"/>
          <w:sz w:val="20"/>
          <w:szCs w:val="20"/>
        </w:rPr>
        <w:t>Информационная технология автоматизированной</w:t>
      </w:r>
    </w:p>
    <w:p>
      <w:pPr>
        <w:pStyle w:val="Ztoclvl1"/>
        <w:tabs>
          <w:tab w:val="clear" w:pos="708"/>
          <w:tab w:val="left" w:pos="7380" w:leader="none"/>
        </w:tabs>
        <w:suppressAutoHyphens w:val="true"/>
        <w:spacing w:before="0" w:after="0"/>
        <w:ind w:left="1134" w:hanging="0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kern w:val="2"/>
          <w:sz w:val="20"/>
          <w:szCs w:val="20"/>
        </w:rPr>
        <w:t xml:space="preserve">обработки текста </w:t>
      </w:r>
      <w:r>
        <w:rPr>
          <w:spacing w:val="-5"/>
          <w:kern w:val="2"/>
        </w:rPr>
        <w:tab/>
      </w:r>
      <w:r>
        <w:rPr>
          <w:color w:val="000000"/>
          <w:spacing w:val="-5"/>
          <w:kern w:val="2"/>
          <w:sz w:val="20"/>
          <w:szCs w:val="20"/>
        </w:rPr>
        <w:t>68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3.1. Практикум. Инструменты автоматизации редактирования </w:t>
        <w:tab/>
        <w:t>69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Редактирование и форматирование документа </w:t>
        <w:tab/>
        <w:t>69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Проверка орфографии </w:t>
        <w:tab/>
        <w:t>71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1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Проверка орфографии в документе </w:t>
        <w:tab/>
        <w:t>73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Автозамена, автотекст </w:t>
        <w:tab/>
        <w:t>74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2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Использование инструментов Автозамена и Автотекст </w:t>
        <w:tab/>
        <w:t>75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Поиск и замена символов </w:t>
        <w:tab/>
        <w:t>77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3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Поиск и замена специальных символов </w:t>
        <w:tab/>
        <w:t>78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4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Обработка сканированного текста </w:t>
        <w:tab/>
        <w:t>79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Контрольные вопросы и задания </w:t>
        <w:tab/>
        <w:t>81</w:t>
      </w:r>
    </w:p>
    <w:p>
      <w:pPr>
        <w:pStyle w:val="Ztoclvl2"/>
        <w:tabs>
          <w:tab w:val="clear" w:pos="708"/>
          <w:tab w:val="left" w:pos="7380" w:leader="none"/>
        </w:tabs>
        <w:spacing w:before="0" w:after="0"/>
        <w:jc w:val="both"/>
        <w:rPr/>
      </w:pPr>
      <w:r>
        <w:rPr/>
        <w:t xml:space="preserve">3.2. Практикум. Инструменты автоматизации форматирования </w:t>
        <w:tab/>
        <w:t>82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Автоперенос </w:t>
        <w:tab/>
        <w:t>82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5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Расстановка переносов в документе </w:t>
        <w:tab/>
        <w:t>82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Нумерация страниц </w:t>
        <w:tab/>
        <w:t>83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6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Вставка номеров страниц </w:t>
        <w:tab/>
        <w:t>83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7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>Отключение нумерации на отдельных </w:t>
        <w:br/>
        <w:t xml:space="preserve">страницах </w:t>
        <w:tab/>
        <w:t>84</w:t>
      </w:r>
    </w:p>
    <w:p>
      <w:pPr>
        <w:pStyle w:val="Ztoclvl3"/>
        <w:tabs>
          <w:tab w:val="clear" w:pos="708"/>
          <w:tab w:val="left" w:pos="7380" w:leader="none"/>
        </w:tabs>
        <w:jc w:val="both"/>
        <w:rPr/>
      </w:pPr>
      <w:r>
        <w:rPr/>
        <w:t xml:space="preserve">Стилевое форматирование </w:t>
        <w:tab/>
        <w:t>84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8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Применение стандартных стилей </w:t>
        <w:tab/>
        <w:t>89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9. </w:t>
      </w:r>
    </w:p>
    <w:p>
      <w:pPr>
        <w:pStyle w:val="Ztoclvl5"/>
        <w:tabs>
          <w:tab w:val="clear" w:pos="708"/>
          <w:tab w:val="left" w:pos="7380" w:leader="none"/>
        </w:tabs>
        <w:jc w:val="both"/>
        <w:rPr/>
      </w:pPr>
      <w:r>
        <w:rPr/>
        <w:t xml:space="preserve">Изменение стандартных стилей </w:t>
        <w:tab/>
        <w:t>90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10. </w:t>
      </w:r>
    </w:p>
    <w:p>
      <w:pPr>
        <w:pStyle w:val="Ztoclvl5"/>
        <w:tabs>
          <w:tab w:val="clear" w:pos="708"/>
          <w:tab w:val="left" w:pos="7380" w:leader="none"/>
        </w:tabs>
        <w:suppressAutoHyphens w:val="true"/>
        <w:jc w:val="both"/>
        <w:rPr/>
      </w:pPr>
      <w:r>
        <w:rPr/>
        <w:t xml:space="preserve">Создание нового стиля </w:t>
        <w:tab/>
        <w:t>91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11. </w:t>
      </w:r>
    </w:p>
    <w:p>
      <w:pPr>
        <w:pStyle w:val="Ztoclvl5"/>
        <w:tabs>
          <w:tab w:val="clear" w:pos="708"/>
          <w:tab w:val="left" w:pos="7380" w:leader="none"/>
        </w:tabs>
        <w:suppressAutoHyphens w:val="true"/>
        <w:jc w:val="both"/>
        <w:rPr/>
      </w:pPr>
      <w:r>
        <w:rPr/>
        <w:t>Создание стиля на основе выделенного</w:t>
      </w:r>
      <w:r>
        <w:rPr>
          <w:lang w:val="en-US"/>
        </w:rPr>
        <w:t> </w:t>
      </w:r>
      <w:r>
        <w:rPr/>
        <w:t xml:space="preserve">фрагмента </w:t>
        <w:tab/>
        <w:t>92</w:t>
      </w:r>
    </w:p>
    <w:p>
      <w:pPr>
        <w:pStyle w:val="Ztoclvl4"/>
        <w:tabs>
          <w:tab w:val="clear" w:pos="708"/>
          <w:tab w:val="left" w:pos="7380" w:leader="none"/>
        </w:tabs>
        <w:jc w:val="both"/>
        <w:rPr/>
      </w:pPr>
      <w:r>
        <w:rPr/>
        <w:t xml:space="preserve">Задание 3.12. </w:t>
      </w:r>
    </w:p>
    <w:p>
      <w:pPr>
        <w:pStyle w:val="Ztoclvl5"/>
        <w:tabs>
          <w:tab w:val="clear" w:pos="708"/>
          <w:tab w:val="left" w:pos="7380" w:leader="none"/>
        </w:tabs>
        <w:suppressAutoHyphens w:val="true"/>
        <w:jc w:val="both"/>
        <w:rPr>
          <w:rFonts w:ascii="Verdana" w:hAnsi="Verdana" w:cs="Verdana"/>
        </w:rPr>
      </w:pPr>
      <w:r>
        <w:rPr/>
        <w:t xml:space="preserve">Определение стилей в документах </w:t>
        <w:tab/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30"/>
          <w:szCs w:val="30"/>
        </w:rPr>
      </w:pPr>
      <w:r>
        <w:rPr>
          <w:rFonts w:cs="Arial" w:ascii="Arial" w:hAnsi="Arial"/>
          <w:b/>
          <w:bCs/>
          <w:color w:val="333333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ctitle">
    <w:name w:val="ztoctitle"/>
    <w:basedOn w:val="Normal"/>
    <w:qFormat/>
    <w:pPr>
      <w:spacing w:before="280" w:after="280"/>
    </w:pPr>
    <w:rPr>
      <w:color w:val="222222"/>
      <w:sz w:val="17"/>
      <w:szCs w:val="17"/>
    </w:rPr>
  </w:style>
  <w:style w:type="paragraph" w:styleId="Ztoclvl1">
    <w:name w:val="ztoclvl1"/>
    <w:basedOn w:val="Normal"/>
    <w:qFormat/>
    <w:pPr>
      <w:spacing w:before="280" w:after="280"/>
    </w:pPr>
    <w:rPr>
      <w:color w:val="222222"/>
      <w:sz w:val="17"/>
      <w:szCs w:val="17"/>
    </w:rPr>
  </w:style>
  <w:style w:type="paragraph" w:styleId="Ztoclvl2">
    <w:name w:val="ztoclvl2"/>
    <w:basedOn w:val="Normal"/>
    <w:qFormat/>
    <w:pPr>
      <w:spacing w:before="280" w:after="280"/>
    </w:pPr>
    <w:rPr>
      <w:color w:val="222222"/>
      <w:sz w:val="17"/>
      <w:szCs w:val="17"/>
    </w:rPr>
  </w:style>
  <w:style w:type="paragraph" w:styleId="Ztoclvl3">
    <w:name w:val="ztoclvl3"/>
    <w:basedOn w:val="Normal"/>
    <w:qFormat/>
    <w:pPr>
      <w:spacing w:before="280" w:after="280"/>
    </w:pPr>
    <w:rPr>
      <w:color w:val="222222"/>
      <w:sz w:val="17"/>
      <w:szCs w:val="17"/>
    </w:rPr>
  </w:style>
  <w:style w:type="paragraph" w:styleId="Ztoclvl4">
    <w:name w:val="ztoclvl4"/>
    <w:basedOn w:val="Normal"/>
    <w:qFormat/>
    <w:pPr>
      <w:spacing w:before="280" w:after="280"/>
    </w:pPr>
    <w:rPr>
      <w:color w:val="222222"/>
      <w:sz w:val="17"/>
      <w:szCs w:val="17"/>
    </w:rPr>
  </w:style>
  <w:style w:type="paragraph" w:styleId="Ztoclvl5">
    <w:name w:val="ztoclvl5"/>
    <w:basedOn w:val="Normal"/>
    <w:qFormat/>
    <w:pPr>
      <w:spacing w:before="280" w:after="280"/>
    </w:pPr>
    <w:rPr>
      <w:color w:val="222222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8:00Z</dcterms:created>
  <dc:creator>kuritcina</dc:creator>
  <dc:description/>
  <cp:keywords/>
  <dc:language>en-US</dc:language>
  <cp:lastModifiedBy>kuritcina</cp:lastModifiedBy>
  <dcterms:modified xsi:type="dcterms:W3CDTF">2009-06-17T11:11:00Z</dcterms:modified>
  <cp:revision>1</cp:revision>
  <dc:subject/>
  <dc:title>Информатика и ИКТ: Методическое пособие для учителей</dc:title>
</cp:coreProperties>
</file>