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2"/>
        <w:suppressAutoHyphens w:val="true"/>
        <w:bidi w:val="0"/>
        <w:spacing w:lineRule="atLeast" w:line="240" w:before="135" w:after="0"/>
        <w:rPr>
          <w:lang w:val="ru-RU"/>
        </w:rPr>
      </w:pPr>
      <w:r>
        <w:rPr>
          <w:b/>
          <w:color w:val="000000"/>
          <w:sz w:val="24"/>
          <w:lang w:val="ru-RU"/>
        </w:rPr>
        <w:t xml:space="preserve">Часть 5. </w:t>
      </w:r>
      <w:r>
        <w:rPr>
          <w:rFonts w:ascii="PragmaticaC" w:hAnsi="PragmaticaC"/>
          <w:b/>
          <w:color w:val="000000"/>
          <w:sz w:val="24"/>
        </w:rPr>
        <w:t>Òåñòîâûå çàäàíèÿ ïî òåìå</w:t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Алгоритм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авила выполнения определенных действ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риентированный граф, указывающий порядок исполнения некоторого набора команд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нятное и точное предписание исполнителю совершить последовательность действий, направленных на достижение поставленных целе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бор команд для компьюте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отокол вычислительной сети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Укажите наиболее полный перечень способов записи алгоритмов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ловесный, графический, псевдокод, программны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ловесны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графический, программны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ловесный, программны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севдокод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Суть такого свойства алгоритма как </w:t>
      </w:r>
      <w:r>
        <w:rPr>
          <w:i/>
          <w:lang w:val="ru-RU"/>
        </w:rPr>
        <w:t>результативность</w:t>
      </w:r>
      <w:r>
        <w:rPr>
          <w:lang w:val="ru-RU"/>
        </w:rPr>
        <w:t xml:space="preserve"> заключается в том, ч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алгоритм должен иметь дискретную структуру (должен быть разбит на последовательность отдельных шагов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записывая алгоритм для конкретного исполнителя, можно использовать лишь те команды, что входят в систему его команд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алгоритм должен обеспечивать решение не одной конкретной задачи, а некоторого класса задач данного тип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и точном исполнении всех команд алгоритма процесс должен прекратиться за конечное число шагов, приведя к определенному результат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сполнитель алгоритма не должен принимать решения, не предусмотренные составителем алгоритма.</w:t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Суть такого свойства алгоритма как </w:t>
      </w:r>
      <w:r>
        <w:rPr>
          <w:i/>
          <w:lang w:val="ru-RU"/>
        </w:rPr>
        <w:t>массовость</w:t>
      </w:r>
      <w:r>
        <w:rPr>
          <w:lang w:val="ru-RU"/>
        </w:rPr>
        <w:t xml:space="preserve"> заключается в том, ч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алгоритм должен иметь дискретную структуру (должен быть разбит на последовательность отдельных шагов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записывая алгоритм для конкретного исполнителя, можно использовать лишь те команды, что входят в систему его команд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алгоритм должен обеспечивать решение не одной конкретной задачи, а некоторого класса задач данного тип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и точном исполнении всех команд алгоритма процесс должен прекратиться за конечное число шагов, приведя к определенному результат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сполнитель алгоритма не должен принимать решения, не предусмотренные составителем алгоритм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Су</w:t>
      </w:r>
      <w:r>
        <w:rPr>
          <w:spacing w:val="-2"/>
          <w:kern w:val="2"/>
          <w:lang w:val="ru-RU"/>
        </w:rPr>
        <w:t xml:space="preserve">ть такого свойства алгоритма как </w:t>
      </w:r>
      <w:r>
        <w:rPr>
          <w:i/>
          <w:spacing w:val="-2"/>
          <w:kern w:val="2"/>
          <w:lang w:val="ru-RU"/>
        </w:rPr>
        <w:t>дискретность</w:t>
      </w:r>
      <w:r>
        <w:rPr>
          <w:spacing w:val="-2"/>
          <w:kern w:val="2"/>
          <w:lang w:val="ru-RU"/>
        </w:rPr>
        <w:t xml:space="preserve"> </w:t>
      </w:r>
      <w:r>
        <w:rPr>
          <w:lang w:val="ru-RU"/>
        </w:rPr>
        <w:t>заключается в том, ч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алгоритм должен иметь дискретную структуру (должен быть разбит на последовательность отдельных шагов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записывая алгоритм для конкретного исполнителя, можно использовать лишь те команды, что входят в систему его команд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алгоритм должен обеспечивать решение не одной конкретной задачи, а некоторого класса задач данного тип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и точном исполнении всех команд алгоритма процесс должен прекратиться за конечное число шагов, приведя к определенному результат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сполнитель алгоритма не должен принимать решения, не предусмотренные составителем алгоритм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6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Суть такого свойства алгоритма как </w:t>
      </w:r>
      <w:r>
        <w:rPr>
          <w:i/>
          <w:lang w:val="ru-RU"/>
        </w:rPr>
        <w:t>понятность</w:t>
      </w:r>
      <w:r>
        <w:rPr>
          <w:lang w:val="ru-RU"/>
        </w:rPr>
        <w:t xml:space="preserve"> заключается в том, ч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алгоритм должен иметь дискретную структуру (должен быть разбит на последовательность отдельных шагов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записывая алгоритм для конкретного исполнителя, можно использовать лишь те команды, что входят в систему его команд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алгоритм должен обеспечивать решение не одной конкретной задачи, а некоторого класса задач данного тип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и точном исполнении всех команд алгоритма процесс должен прекратиться за конечное число шагов, приведя к определенному результат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сполнитель алгоритма не должен принимать решения, не предусмотренные составителем алгоритм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Суть такого свойства алгоритма как </w:t>
      </w:r>
      <w:r>
        <w:rPr>
          <w:i/>
          <w:lang w:val="ru-RU"/>
        </w:rPr>
        <w:t>детерминируемость</w:t>
      </w:r>
      <w:r>
        <w:rPr>
          <w:lang w:val="ru-RU"/>
        </w:rPr>
        <w:t xml:space="preserve"> заключается в том, ч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алгоритм должен иметь дискретную структуру (должен быть разбит на последовательность отдельных шагов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записывая алгоритм для конкретного исполнителя можно использовать лишь те команды, что входят в систему его команд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алгоритм должен обеспечивать решение не одной конкретной задачи, а некоторого класса задач данного тип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spacing w:val="2"/>
          <w:kern w:val="2"/>
          <w:lang w:val="ru-RU"/>
        </w:rPr>
        <w:t>при точном исполнении всех команд алгоритма процесс должен прекратиться за конечное число шагов, приведя к определенному результат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сполнитель алгоритма не должен принимать решения, не предусмотренные составителем алгоритм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8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Алгоритм называется линейным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если он составлен так, что его выполнение предполагает многократное повторение одних и тех же действ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если ход его выполнения зависит от истинности тех или иных услов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если 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если он представим в табличной форм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если он включает в себя вспомогательный алгоритм.</w:t>
      </w:r>
    </w:p>
    <w:p>
      <w:pPr>
        <w:pStyle w:val="Style16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9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Алгоритм называется циклическим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если он составлен так, что его выполнение предполагает многократное повторение одних и тех же действ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если ход его выполнения зависит от истинности тех или иных услов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если 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если он представим в табличной форм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если он включает в себя вспомогательный алгоритм.</w:t>
      </w:r>
    </w:p>
    <w:p>
      <w:pPr>
        <w:pStyle w:val="Style16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0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Алгоритм включает в себя ветвление, если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если он составлен так, что его выполнение предполагает многократное повторение одних и тех же действ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если ход его выполнения зависит от истинности тех или иных услов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если 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если он представим в табличной форм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если он включает в себя вспомогательный алгоритм.</w:t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1.</w:t>
      </w:r>
    </w:p>
    <w:p>
      <w:pPr>
        <w:pStyle w:val="Body1"/>
        <w:bidi w:val="0"/>
        <w:spacing w:lineRule="atLeast" w:line="240"/>
        <w:ind w:left="454" w:hanging="0"/>
        <w:rPr/>
      </w:pPr>
      <w:r>
        <w:rPr>
          <w:rFonts w:ascii="SchoolBookC" w:hAnsi="SchoolBookC"/>
          <w:color w:val="000000"/>
        </w:rPr>
        <w:t>Ñèñòåìû ïðîãðàììèðîâàíèÿ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îáåñïå÷èâàþò íåïîñðåäñòâåííîå ðåøåíèå ïîëüçîâàòåëüñêèõ çàäà÷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ïîçâîëÿþò ñîçäàâàòü íîâûå ïðîãðàììû íà ÿçûêàõ ïðîãðàììèðîâàíèÿ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î</w:t>
      </w:r>
      <w:r>
        <w:rPr>
          <w:rFonts w:ascii="SchoolBookC" w:hAnsi="SchoolBookC"/>
          <w:color w:val="000000"/>
          <w:spacing w:val="-2"/>
          <w:kern w:val="2"/>
        </w:rPr>
        <w:t>áåñïå÷èâàþò ðàáîòó âñåõ àïïàðàòíûõ óñòðîéñòâ</w:t>
      </w:r>
      <w:r>
        <w:rPr>
          <w:rFonts w:ascii="SchoolBookC" w:hAnsi="SchoolBookC"/>
          <w:color w:val="000000"/>
        </w:rPr>
        <w:t xml:space="preserve"> êîìïüþòåðà è äîñòóï ïîëüçîâàòåëÿ ê íèì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ïðåäñòàâëÿþò ñîáîé ñîâîêóïíîñòü ïðîãðàìì, èñïîëüçóåìûõ äëÿ ðàçëè÷íûõ îïåðàöèé ñ äîêóìåíòàìè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ïðåäíàçíà÷åíû äëÿ óíè÷òîæåíèÿ êîìïüþòåðíûõ âèðóñîâ è çàðàæåííûõ èìè ôàéëîâ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2.</w:t>
      </w:r>
    </w:p>
    <w:p>
      <w:pPr>
        <w:pStyle w:val="Body1"/>
        <w:bidi w:val="0"/>
        <w:spacing w:lineRule="atLeast" w:line="240"/>
        <w:ind w:left="454" w:hanging="0"/>
        <w:rPr/>
      </w:pPr>
      <w:r>
        <w:rPr>
          <w:rFonts w:ascii="SchoolBookC" w:hAnsi="SchoolBookC"/>
          <w:color w:val="000000"/>
        </w:rPr>
        <w:t>Õàðàêòåðíûì ïðèçíàêîì ëèíåéíîé ïðîãðàììû ÿâëÿåòñÿ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ñòðîãî ïîñëåäîâàòåëüíîå âûïîëíåíèå îïåðàòîðîâ â ïîðÿäêå èõ çàïèñè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íàëè÷èå â êàæäîé ïðîãðàììíîé ñòðîêå òîëüêî îäíîãî îïåðàòîðîâ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èñïîëüçîâàíèå â íåé èñêëþ÷èòåëüíî îïåðàòîðîâ ïðèñâàèâàíèÿ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ïðèñóòñòâèå â íåé îïåðàòîðîâ óñëîâíîãî è áåçóñëîâíîãî ïåðåõîäà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ïðèñóòñòâèå â íåé îïåðàòîðîâ öèêëà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3.</w:t>
      </w:r>
    </w:p>
    <w:p>
      <w:pPr>
        <w:pStyle w:val="Body1"/>
        <w:bidi w:val="0"/>
        <w:spacing w:lineRule="atLeast" w:line="240"/>
        <w:ind w:left="454" w:hanging="0"/>
        <w:rPr/>
      </w:pPr>
      <w:r>
        <w:rPr>
          <w:rFonts w:ascii="SchoolBookC" w:hAnsi="SchoolBookC"/>
          <w:color w:val="000000"/>
        </w:rPr>
        <w:t>Ïîäïðîãðàììîé íàçûâàþò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÷à</w:t>
      </w:r>
      <w:r>
        <w:rPr>
          <w:rFonts w:ascii="SchoolBookC" w:hAnsi="SchoolBookC"/>
          <w:color w:val="000000"/>
          <w:spacing w:val="-4"/>
          <w:kern w:val="2"/>
        </w:rPr>
        <w:t xml:space="preserve">ñòü ïðîãðàììû, ñîäåðæàùóþ íåîäíîêðàòíî âûïîëíÿåìûå </w:t>
      </w:r>
      <w:r>
        <w:rPr>
          <w:rFonts w:ascii="SchoolBookC" w:hAnsi="SchoolBookC"/>
          <w:color w:val="000000"/>
        </w:rPr>
        <w:t>êîìàíäû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íåçàâèñèìûé ïðîãðàììíûé ìîäóë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оизвольный фрагмент програм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íàáîð îïåðàòîðîâ, ñëåäóþùèõ â ïðîãðàììå çà îïåðàòîðîì GOSUB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÷àñòü ïðîãðàììû, ñëóæàùåé äëÿ ðåøåíèÿ íåêîòîðîé âñïîìîãàòåëüíîé çàäà÷è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4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Важнейший принцип структурного программирования базируется на утверждении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любой алгоритм имеет дискретную структур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алгоритм любой сложности можно построить с помощью следующих базовых структур: линейной, ветвящейся, циклическ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временный компьютер — это единство аппаратных средств и программного обеспеч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ущность формализации решаемой задачи заключается в составлении алгоритм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 качестве обязательного этапа создания программы выступает ее тестирование и отладк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5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еременная в программировании полностью характеризу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мене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менем, значением и тип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менем и тип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менем и значение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значением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6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Массив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</w:t>
      </w:r>
      <w:r>
        <w:rPr>
          <w:spacing w:val="-2"/>
          <w:kern w:val="2"/>
          <w:lang w:val="ru-RU"/>
        </w:rPr>
        <w:t>оименованный набор фиксированного числа однотипных д</w:t>
      </w:r>
      <w:r>
        <w:rPr>
          <w:lang w:val="ru-RU"/>
        </w:rPr>
        <w:t>а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граниченная апострофами последовательность любых символ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вокупность разнородных данных, описываемых и обрабатываемых как единое цело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менованный набор однотипных данных на диск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бор переменных, начинающихся с одной буквы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7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Алгоритм решения некоторой подзадачи, выполняющийся обычно неоднократно, называ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линейны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етвящимс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циклически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спомогательны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ложенным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8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Укажите последовательность команд, в результате выполнения которых значения переменных X и Y поменяются местами:</w:t>
        <w:tab/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X=X+Y: Y=X-Y: X=X–Y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B=X: X=Y: Y=X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X=Y: Y=X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Y=X: B=X: X=Y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C=X: X=Y: X=C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9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Укажите последовательность команд, в результате выполнения которых будет найдено наибольшее значение переменных X и Y:</w:t>
        <w:tab/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spacing w:val="-4"/>
          <w:kern w:val="2"/>
          <w:lang w:val="ru-RU"/>
        </w:rPr>
        <w:t>INPUT X,Y: MAX=ABS(X–Y)/2+(X+Y)/2: PRINT MAX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INPUT X,Y: IF X&gt;Y THEN MAX=X: PRINT MAX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INPUT X,Y: IF X&lt;Y THEN MAX=Y: PRINT MAX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INPUT X,Y: IF X&lt;Y THEN MAX=X: PRINT MAX ELSE MAX=Y: PRINT MAX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spacing w:val="-4"/>
          <w:kern w:val="2"/>
          <w:lang w:val="ru-RU"/>
        </w:rPr>
        <w:t>INPUT X,Y: MAX=ABS(X–Y)/2–(X+Y)/2: PRINT</w:t>
      </w:r>
      <w:r>
        <w:rPr>
          <w:lang w:val="ru-RU"/>
        </w:rPr>
        <w:t xml:space="preserve"> MAX;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0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Укажите последовательность команд, в результате выполнения которых будет найдена сумма:</w:t>
      </w:r>
    </w:p>
    <w:p>
      <w:pPr>
        <w:pStyle w:val="Bodycenter"/>
        <w:bidi w:val="0"/>
        <w:spacing w:before="0" w:after="0"/>
        <w:rPr>
          <w:lang w:val="ru-RU"/>
        </w:rPr>
      </w:pPr>
      <w:r>
        <w:rPr>
          <w:lang w:val="ru-RU"/>
        </w:rPr>
        <w:t>1+3+5+….+ 2N–1 (N&gt;1)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NPUT N: S=N^2: PRINT 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spacing w:val="-2"/>
          <w:kern w:val="2"/>
          <w:lang w:val="ru-RU"/>
        </w:rPr>
        <w:t xml:space="preserve">INPUT N: S=0: FOR K=1 TO 2*N–1: S=S+2*K–1: </w:t>
      </w:r>
      <w:r>
        <w:rPr>
          <w:lang w:val="ru-RU"/>
        </w:rPr>
        <w:t>NEXT: PRINT 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INPUT N: PRINT 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INPUT N: PRINT 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INPUT N: PRINT S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1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На каком расстоянии от своего начального положения будет находиться черепашка после выполнения команд: </w:t>
      </w:r>
    </w:p>
    <w:p>
      <w:pPr>
        <w:pStyle w:val="Bodycenter"/>
        <w:bidi w:val="0"/>
        <w:spacing w:before="0" w:after="0"/>
        <w:rPr>
          <w:lang w:val="ru-RU"/>
        </w:rPr>
      </w:pPr>
      <w:r>
        <w:rPr>
          <w:lang w:val="ru-RU"/>
        </w:rPr>
        <w:t xml:space="preserve">ВП 30 НД 80 ВП 100 НД 60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7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4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50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2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На какой угол относительно своего начального положения повернется черепашка после выполнения команд:</w:t>
      </w:r>
    </w:p>
    <w:p>
      <w:pPr>
        <w:pStyle w:val="Bodycenter"/>
        <w:bidi w:val="0"/>
        <w:spacing w:before="0" w:after="0"/>
        <w:rPr>
          <w:lang w:val="ru-RU"/>
        </w:rPr>
      </w:pPr>
      <w:r>
        <w:rPr>
          <w:lang w:val="ru-RU"/>
        </w:rPr>
        <w:t xml:space="preserve">ЛВ 45 ПР 90 ЛВ –30 ПР 15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3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>25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9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50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3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Имеет ли значение, в какой последовательности будут выполнены команды:</w:t>
      </w:r>
    </w:p>
    <w:p>
      <w:pPr>
        <w:pStyle w:val="Bodycenter"/>
        <w:bidi w:val="0"/>
        <w:spacing w:before="0" w:after="0"/>
        <w:rPr>
          <w:lang w:val="ru-RU"/>
        </w:rPr>
      </w:pPr>
      <w:r>
        <w:rPr>
          <w:lang w:val="ru-RU"/>
        </w:rPr>
        <w:t xml:space="preserve">ВП 50 ВП 10 НД 40 НД 60 ВП 105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да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ет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4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акую фигуру начертит черепашка после выполнения команд:</w:t>
      </w:r>
    </w:p>
    <w:p>
      <w:pPr>
        <w:pStyle w:val="Bodycenter"/>
        <w:bidi w:val="0"/>
        <w:spacing w:before="0" w:after="0"/>
        <w:rPr>
          <w:lang w:val="ru-RU"/>
        </w:rPr>
      </w:pPr>
      <w:r>
        <w:rPr>
          <w:lang w:val="ru-RU"/>
        </w:rPr>
        <w:t xml:space="preserve">ВП 40 ЛВ 60 НД 40 ЛВ 60 ВП 40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четырехугольни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реугольни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ятиугольни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шестиугольник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5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Что появится на экране после выполнения следующей последовательности команд: </w:t>
      </w:r>
    </w:p>
    <w:p>
      <w:pPr>
        <w:pStyle w:val="Bodycenter"/>
        <w:bidi w:val="0"/>
        <w:spacing w:before="0" w:after="0"/>
        <w:rPr>
          <w:lang w:val="ru-RU"/>
        </w:rPr>
      </w:pPr>
      <w:r>
        <w:rPr>
          <w:spacing w:val="-6"/>
          <w:kern w:val="2"/>
          <w:lang w:val="ru-RU"/>
        </w:rPr>
        <w:t xml:space="preserve">ИГ НОВЦВЕТ 4 ВП 60 ПР 90 ВП 40 ПР 90 ВП 60 ПР 90 ВП 40 ЛВ 15 ПП ВП 20 ПО КРАСЬ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расный треугольни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реугольник и красная область вне треугольни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расный прямоугольни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ямоугольник и красная область вне прямоугольник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6.</w:t>
      </w:r>
    </w:p>
    <w:p>
      <w:pPr>
        <w:pStyle w:val="Body1"/>
        <w:bidi w:val="0"/>
        <w:spacing w:lineRule="atLeast" w:line="240"/>
        <w:ind w:left="454" w:hanging="0"/>
        <w:rPr/>
      </w:pPr>
      <w:r>
        <w:rPr>
          <w:rFonts w:ascii="SchoolBookC" w:hAnsi="SchoolBookC"/>
          <w:color w:val="000000"/>
        </w:rPr>
        <w:t>Êàêîâû áóäóò çíà÷åíèÿ âñåõ èñïîëüçóåìûõ ïåðåìåííûõ ïîñëå âûïîëíåíèÿ òàêîé ñåðèè êîìàíä:</w:t>
      </w:r>
    </w:p>
    <w:p>
      <w:pPr>
        <w:pStyle w:val="Bodycenter"/>
        <w:bidi w:val="0"/>
        <w:spacing w:before="0" w:after="0"/>
        <w:rPr>
          <w:lang w:val="ru-RU"/>
        </w:rPr>
      </w:pPr>
      <w:r>
        <w:rPr>
          <w:lang w:val="ru-RU"/>
        </w:rPr>
        <w:t>ПУСТЬ "Х 5 ПУСТЬ "Y 8 ПУСТЬ "Z :X + 1</w:t>
      </w:r>
    </w:p>
    <w:p>
      <w:pPr>
        <w:pStyle w:val="Bodycenter"/>
        <w:bidi w:val="0"/>
        <w:spacing w:before="0" w:after="0"/>
        <w:rPr>
          <w:lang w:val="ru-RU"/>
        </w:rPr>
      </w:pPr>
      <w:r>
        <w:rPr>
          <w:lang w:val="ru-RU"/>
        </w:rPr>
        <w:t>ПУСТЬ "T :Z + :Y ПУСТЬ "T :T + 1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X=5, Y=8, Z=9, T=15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X=5, Y=8, Z=6, T=15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X=6, Y=7, Z=6, T=15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7.</w:t>
      </w:r>
    </w:p>
    <w:p>
      <w:pPr>
        <w:pStyle w:val="Body1"/>
        <w:bidi w:val="0"/>
        <w:spacing w:lineRule="atLeast" w:line="240"/>
        <w:ind w:left="454" w:hanging="0"/>
        <w:rPr/>
      </w:pPr>
      <w:r>
        <w:rPr>
          <w:rFonts w:ascii="SchoolBookC" w:hAnsi="SchoolBookC"/>
          <w:color w:val="000000"/>
        </w:rPr>
        <w:t>Êàêàÿ ôèãóðà áóäåò èçîáðàæåíà íà ýêðàíå äèñïëåÿ ïîñëå âûïîëíåíèÿ ïîñëåäîâàòåëüíîñòè êîìàíä:</w:t>
      </w:r>
    </w:p>
    <w:p>
      <w:pPr>
        <w:pStyle w:val="Bodycenter"/>
        <w:bidi w:val="0"/>
        <w:spacing w:before="0" w:after="0"/>
        <w:rPr>
          <w:lang w:val="ru-RU"/>
        </w:rPr>
      </w:pPr>
      <w:r>
        <w:rPr>
          <w:lang w:val="ru-RU"/>
        </w:rPr>
        <w:t xml:space="preserve">ИГ ПОВТОРИ 5[ВП 60 ПР 72] СЧ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ять квадрат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ломаная, состоящая из пяти отрезк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авильный пятиугольник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8.</w:t>
      </w:r>
    </w:p>
    <w:p>
      <w:pPr>
        <w:pStyle w:val="Body1"/>
        <w:bidi w:val="0"/>
        <w:spacing w:lineRule="atLeast" w:line="240"/>
        <w:ind w:left="454" w:hanging="0"/>
        <w:rPr/>
      </w:pPr>
      <w:r>
        <w:rPr>
          <w:rFonts w:ascii="SchoolBookC" w:hAnsi="SchoolBookC"/>
          <w:color w:val="000000"/>
        </w:rPr>
        <w:t>Êàêàÿ èç êîìàíä èçîáðàçèò íà ýêðàíå äèñïëåÿ ïðàâèëüíûé òðåóãîëüíèê ñî ñòîðîíîé 30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ВТОРИ 4 [ВП 30 ПР 120]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ВТОРИ 3 [ВП 120 ПР 60]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ВТОРИ 3 [ВП 30 ПР 120]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9.</w:t>
      </w:r>
    </w:p>
    <w:p>
      <w:pPr>
        <w:pStyle w:val="Body1"/>
        <w:bidi w:val="0"/>
        <w:spacing w:lineRule="atLeast" w:line="240"/>
        <w:ind w:left="454" w:hanging="0"/>
        <w:rPr/>
      </w:pPr>
      <w:r>
        <w:rPr>
          <w:rFonts w:ascii="SchoolBookC" w:hAnsi="SchoolBookC"/>
          <w:color w:val="000000"/>
        </w:rPr>
        <w:t>Êàêàÿ èç ñëåäóþùèõ ïðîöåäóð ÿâëÿåòñÿ ðåêóðñèâíîé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ЭТО ФИГУРА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ab/>
        <w:t xml:space="preserve">ПОВТОРИ 4[ВП 40 ПР 90] 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ab/>
        <w:t>ПОВТОРИ 4[ВП 40 ЛВ 120]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ОНЕЦ                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ЭТО ЛОМАНАЯ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ab/>
        <w:t>ВП 40 ПР 70 ЛОМАНАЯ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ОНЕЦ                .</w:t>
      </w:r>
    </w:p>
    <w:p>
      <w:pPr>
        <w:pStyle w:val="TextBody"/>
        <w:bidi w:val="0"/>
        <w:ind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0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ри исполнении процедуры: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ЭТО ФИГУРА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ЛВ 120 ВП 30 ЛВ 60 ВП 30 ЛВ 120 ВП 40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ОНЕЦ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будет вычерчен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равнобедренный треугольни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четырехугольни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авильный треугольник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1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усть мы имеем следующую процедуру: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ЭТО КВАДРАТ :А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ПОВТОРИ 4 [ВП :А ПР 90]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ОНЕЦ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Что будет вычерчено при вызове команды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ВАДРАТ 10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4 квадрата со стороной 1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вадрат со стороной 1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spacing w:val="2"/>
          <w:kern w:val="2"/>
          <w:lang w:val="ru-RU"/>
        </w:rPr>
        <w:t>десять квадратов, длина стороны которых равна 10?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2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ри исполнении процедуры: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ЭТО ЗАДАЧА :N</w:t>
      </w:r>
    </w:p>
    <w:p>
      <w:pPr>
        <w:pStyle w:val="TextBody"/>
        <w:bidi w:val="0"/>
        <w:ind w:hanging="0"/>
        <w:rPr>
          <w:lang w:val="ru-RU"/>
        </w:rPr>
      </w:pPr>
      <w:r>
        <w:rPr>
          <w:spacing w:val="-2"/>
          <w:kern w:val="2"/>
          <w:lang w:val="ru-RU"/>
        </w:rPr>
        <w:tab/>
        <w:t xml:space="preserve">ПУСТЬ "K 1 ПУСТЬ "I 1 ПОВТОРИ :N–1 </w:t>
      </w:r>
    </w:p>
    <w:p>
      <w:pPr>
        <w:pStyle w:val="TextBody"/>
        <w:bidi w:val="0"/>
        <w:ind w:hanging="0"/>
        <w:rPr>
          <w:lang w:val="ru-RU"/>
        </w:rPr>
      </w:pPr>
      <w:r>
        <w:rPr>
          <w:spacing w:val="-2"/>
          <w:kern w:val="2"/>
          <w:lang w:val="ru-RU"/>
        </w:rPr>
        <w:tab/>
        <w:t>[ПУСТЬ "I :I + 1 ПУСТЬ "T ОСТАТОК :N :I</w:t>
      </w:r>
    </w:p>
    <w:p>
      <w:pPr>
        <w:pStyle w:val="TextBody"/>
        <w:bidi w:val="0"/>
        <w:ind w:hanging="0"/>
        <w:rPr>
          <w:lang w:val="ru-RU"/>
        </w:rPr>
      </w:pPr>
      <w:r>
        <w:rPr>
          <w:spacing w:val="-6"/>
          <w:kern w:val="2"/>
          <w:lang w:val="ru-RU"/>
        </w:rPr>
        <w:tab/>
        <w:t xml:space="preserve">ЕСЛИ :T=0 [ПУСТЬ "K :K+:I]] ПОКАЖИ :S 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ОНЕЦ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вычисля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число делителей натурального числа N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умма делителей натурального числа N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3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усть дана процедура: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ЭТО ЗАДАЧА :N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ПУСТЬ "K "простое ПУСТЬ "I 1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 xml:space="preserve">ЕСЛИ :N&gt;2 [ПОВТОРИ :N–2 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[ПУСТЬ "I :I+1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ПУСТЬ "T ОСТАТОК :N :I ЕСЛИ :T=0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[ПУСТЬ "K "cоставное] ] ] ПОКАЖИ :K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ОНЕЦ                        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Укажите результат ее выполнения при обращении к ней командой ЗАДАЧА 14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ставно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осто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, 2, 7, 14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24.</w:t>
      </w:r>
    </w:p>
    <w:p>
      <w:pPr>
        <w:pStyle w:val="Style16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4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роцедура: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ЭТО ЗАДАЧА :X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ЕСЛИИНАЧЕ (ИЛИ :X&gt;0 :X=0)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 xml:space="preserve">[ПОКАЖИ [принадлежит]] [ПОКАЖИ 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[не принадлежит ]]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ОНЕЦ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есть процедура решения задачи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инадлежит ли число Х области определения функции f(x)=3/x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инадлежит ли число Х области определения функции f(x)=1/2*x</w:t>
      </w:r>
      <w:r>
        <w:rPr>
          <w:vertAlign w:val="superscript"/>
          <w:lang w:val="ru-RU"/>
        </w:rPr>
        <w:t>1/2</w:t>
      </w:r>
      <w:r>
        <w:rPr>
          <w:lang w:val="ru-RU"/>
        </w:rPr>
        <w:t xml:space="preserve"> 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инадлежит ли число Х области определения функции f(x)=(x</w:t>
      </w:r>
      <w:r>
        <w:rPr>
          <w:vertAlign w:val="superscript"/>
          <w:lang w:val="ru-RU"/>
        </w:rPr>
        <w:t>2</w:t>
      </w:r>
      <w:r>
        <w:rPr>
          <w:lang w:val="ru-RU"/>
        </w:rPr>
        <w:t>+1)/x.</w:t>
      </w:r>
    </w:p>
    <w:p>
      <w:pPr>
        <w:pStyle w:val="Style16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5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При обращении к процедуре: 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ЭТО ЗАДАЧА :X :Y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ЕСЛИИНАЧЕ (И :X&gt;0 :Y&gt;0 :Y&lt;5-2*:X)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 xml:space="preserve">[ПОКАЖИ [принадлежит]] [ПОКАЖИ 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[не принадлежит]]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КОНЕЦ 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командой ЗАДАЧА 4 1 на экране появится ответ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инадлежи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е принадлежит.</w:t>
      </w:r>
    </w:p>
    <w:p>
      <w:pPr>
        <w:pStyle w:val="Style16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6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При обращении к процедуре: 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ЭТО ЗАДАЧА :N :M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ЕСЛИ :N&gt;:M [ПУСТЬ "N :N-:M]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ЕСЛИ :M&gt;:N [ЕСЛИ "M :M-:N]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ЕСЛИИНАЧЕ НЕ :N=:M [ЗАДАЧА :N :M]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[ЕСЛИ "P :N ПОКАЖИ :P]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ОНЕЦ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командой </w:t>
      </w:r>
      <w:r>
        <w:rPr>
          <w:b/>
          <w:lang w:val="ru-RU"/>
        </w:rPr>
        <w:t xml:space="preserve">ЗАДАЧА 8 12 </w:t>
      </w:r>
      <w:r>
        <w:rPr>
          <w:lang w:val="ru-RU"/>
        </w:rPr>
        <w:t>будет получен отве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2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4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24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7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акую фигуру вычертит черепашка после исполнения процедуры: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ЭТО ФИГУРА</w:t>
      </w:r>
    </w:p>
    <w:p>
      <w:pPr>
        <w:pStyle w:val="TextBody"/>
        <w:bidi w:val="0"/>
        <w:ind w:hanging="0"/>
        <w:rPr>
          <w:lang w:val="ru-RU"/>
        </w:rPr>
      </w:pPr>
      <w:r>
        <w:rPr>
          <w:spacing w:val="-2"/>
          <w:kern w:val="2"/>
          <w:lang w:val="ru-RU"/>
        </w:rPr>
        <w:tab/>
        <w:t>ИГ НМ [20 30] НОВХ 40 НМ [0 60] НОВY 0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КОНЕЦ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вадра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ямоугольни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рапеци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реугольни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два отрезк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8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осле исполнения команд: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 xml:space="preserve">ПУСТЬ "Х (СЛОВО "та "ро "не) ПОКАЖИ :Х 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на экране дисплея появится слов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еро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арон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анеро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9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Значением функции ПЕРВЫЙ "дорога явля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"дорог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"адорог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"орог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"д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0.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При обращении к процедуре :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ЭТО ЗАДАЧА :Х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ПУСТЬ "L СКОЛЬКО :Х ПУСТЬ "Y "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ПОВТОРИ :L [ПУСТЬ "Р ПЕРВЫЙ :Х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ЕСЛИ НЕ :Р="а [ПУСТЬ "Y СЛОВО :Y :P]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ПУСТЬ "Х КПРВ :Х] ПОКАЖИ :Y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ОНЕЦ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командой </w:t>
      </w:r>
      <w:r>
        <w:rPr>
          <w:b/>
          <w:lang w:val="ru-RU"/>
        </w:rPr>
        <w:t>ЗАДАЧА бананы</w:t>
      </w:r>
      <w:r>
        <w:rPr>
          <w:lang w:val="ru-RU"/>
        </w:rPr>
        <w:t xml:space="preserve"> на экране появится слов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баанаан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а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бнн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ббаннанны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1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Дана процедура решения некоторой задачи: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ЭТО ЗАДАЧА :Х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ПУСТЬ "K 0 ПУСТЬ "L СКОЛЬКО :X ]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ПУСТЬ "Y "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ПОВТОРИ :L [ПУСТЬ "K :K+1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 xml:space="preserve">ПУСТЬ "T ОСТАТОК :K 2 ПУСТЬ "G 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ПЕРВЫЙ :X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ЕСЛИ :T=0 [ПУСТЬ "Y СЛОВО :Y :G]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ПУСТЬ "X КПРВ :Х] ПОКАЖИ :Y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КОНЕЦ 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Укажите условие этой задачи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ставьте процедуру, вычеркивающую из слова Х буквы, стоящие на четных места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ставьте процедуру, вычеркивающую из слова Х буквы, стоящие на нечетных места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</w:t>
      </w:r>
      <w:r>
        <w:rPr>
          <w:spacing w:val="-2"/>
          <w:kern w:val="2"/>
          <w:lang w:val="ru-RU"/>
        </w:rPr>
        <w:t>оставьте процедуру, удваивающую каждую четную</w:t>
      </w:r>
      <w:r>
        <w:rPr>
          <w:lang w:val="ru-RU"/>
        </w:rPr>
        <w:t xml:space="preserve"> букву слова 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ставьте процедуру, удваивающую каждую нечетную букву слова Х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2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Дана процедура: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ЭТО ЗАДАЧА :X :S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ПУСТЬ "L СКОЛЬКО :S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 xml:space="preserve">ПОВТОРИ :L [ПУСТЬ "R ПРВ :S 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 xml:space="preserve">ЕСЛИИНАЧЕ :R=:X 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[ПУСТЬ "S КПРВ :S]</w:t>
      </w:r>
    </w:p>
    <w:p>
      <w:pPr>
        <w:pStyle w:val="TextBody"/>
        <w:bidi w:val="0"/>
        <w:ind w:hanging="0"/>
        <w:rPr>
          <w:lang w:val="ru-RU"/>
        </w:rPr>
      </w:pPr>
      <w:r>
        <w:rPr>
          <w:spacing w:val="-6"/>
          <w:kern w:val="2"/>
          <w:lang w:val="ru-RU"/>
        </w:rPr>
        <w:tab/>
        <w:t>[ПУСТЬ "S КПРВ :S ПУСТЬ "S ВКСП :R :S]]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ПОКАЖИ :S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ОНЕЦ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В результате выполнения команды 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b/>
          <w:lang w:val="ru-RU"/>
        </w:rPr>
        <w:t>ЗАДАЧА 2 [2 5 7 2 8 5 6</w:t>
      </w:r>
      <w:r>
        <w:rPr>
          <w:lang w:val="ru-RU"/>
        </w:rPr>
        <w:t xml:space="preserve">] будет получен ответ: </w:t>
      </w:r>
    </w:p>
    <w:p>
      <w:pPr>
        <w:pStyle w:val="Body1"/>
        <w:bidi w:val="0"/>
        <w:spacing w:before="0" w:after="0"/>
        <w:ind w:lef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[7 8 6]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[2 7 8 6]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[2 8 6]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[2 5]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[5 7 8 5 6]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е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[5 2 5]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3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Дана процедура решения некоторой задачи: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ЭТО ЗАДАЧА :X :S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ПУСТЬ "L СКОЛЬКО :S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ПОВТОРИ :L [ПУСТЬ :R ПРВ :S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ЕСЛИИНАЧЕ :R&gt;0</w:t>
      </w:r>
    </w:p>
    <w:p>
      <w:pPr>
        <w:pStyle w:val="TextBody"/>
        <w:bidi w:val="0"/>
        <w:ind w:hanging="0"/>
        <w:rPr>
          <w:lang w:val="ru-RU"/>
        </w:rPr>
      </w:pPr>
      <w:r>
        <w:rPr>
          <w:spacing w:val="-2"/>
          <w:kern w:val="2"/>
          <w:lang w:val="ru-RU"/>
        </w:rPr>
        <w:tab/>
        <w:t>[ПУСТЬ "S КПРВ :S ПУСТЬ "S ВКСП 1 :S]</w:t>
      </w:r>
    </w:p>
    <w:p>
      <w:pPr>
        <w:pStyle w:val="TextBody"/>
        <w:bidi w:val="0"/>
        <w:ind w:hanging="0"/>
        <w:rPr>
          <w:lang w:val="ru-RU"/>
        </w:rPr>
      </w:pPr>
      <w:r>
        <w:rPr>
          <w:spacing w:val="-6"/>
          <w:kern w:val="2"/>
          <w:lang w:val="ru-RU"/>
        </w:rPr>
        <w:tab/>
        <w:t>[ПУСТЬ "S КПРВ :S ПУСТЬ "S ВКСП :R :S]]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ab/>
        <w:t>ПОКАЖИ :S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КОНЕЦ 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Укажите условие этой задачи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ставьте процедуру подсчета положительных элементов списка 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</w:t>
      </w:r>
      <w:r>
        <w:rPr>
          <w:spacing w:val="-2"/>
          <w:kern w:val="2"/>
          <w:lang w:val="ru-RU"/>
        </w:rPr>
        <w:t>оставьте процедуру замены положительных элементов</w:t>
      </w:r>
      <w:r>
        <w:rPr>
          <w:lang w:val="ru-RU"/>
        </w:rPr>
        <w:t xml:space="preserve"> списка S единицам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ставьте процедуру удаления положительных элементов списка S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4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Чему станет равно значение переменной X после выполнения команды X=X+2, если до ее выполнения оно было равно 3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2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3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5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5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ри каком исходном значении переменной X результатом выполнения команды X=X mod 3 будет 0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и любом, кратном 3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5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4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2.</w:t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6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ри каких исходных значениях переменной X и Y в результате выполнения команды X=X^Y–Y значение переменной X станет равным двум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4, 1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3, 2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2, 2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5, 1.</w:t>
      </w:r>
    </w:p>
    <w:p>
      <w:pPr>
        <w:pStyle w:val="Style16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7.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Операторы в языке Basic отделяю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двоеточие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очкой с запят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запят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обелом.</w:t>
      </w:r>
    </w:p>
    <w:p>
      <w:pPr>
        <w:pStyle w:val="Style16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8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акая из функций не является встроенной в языке программирования Basic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ABS(X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EXP(X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INT(X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LG(X).</w:t>
      </w:r>
    </w:p>
    <w:p>
      <w:pPr>
        <w:pStyle w:val="Style16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9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о какой формуле в языке программирования Basic может быть выражен арксинус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ATN(X/SQR(–X*X+1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/SIN(X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ATN(X/SQR(–X*X+1)+1.5708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ATN(X)+1.5708.</w:t>
      </w:r>
    </w:p>
    <w:p>
      <w:pPr>
        <w:pStyle w:val="Style16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0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Укажите синтаксически неправильную запись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X=Y*SIN (X) ^2+4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X=Y*SIN^2(X)+4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X=Y*SIN (X^2)+4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X=Y^2*SIN (X)+4.</w:t>
      </w:r>
    </w:p>
    <w:p>
      <w:pPr>
        <w:pStyle w:val="Style16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1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рограмма на многих версиях языка Basic представляет собой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следовательность пронумерованных строк, в каждой из которых записаны предписания для компьюте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следовательность поименованных с помощью буквенных меток строк, в каждой из которых записаны предписания для компьюте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следовательность пронумерованных строк, в каждой из которых записано только одно предписание для компьюте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spacing w:val="-2"/>
          <w:kern w:val="2"/>
          <w:lang w:val="ru-RU"/>
        </w:rPr>
        <w:t xml:space="preserve">последовательность операторов языка программирования Basic, отделенных друг от друга двоеточием.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2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Значение выражения 2*4^2–5^3*2 равн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>186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>15661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>234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>61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3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Множество точек плоскости, ввод координат которых (X,Y) при исполнении программы: </w:t>
      </w:r>
    </w:p>
    <w:p>
      <w:pPr>
        <w:pStyle w:val="Body1"/>
        <w:bidi w:val="0"/>
        <w:spacing w:lineRule="atLeast" w:line="233" w:before="0" w:after="0"/>
        <w:ind w:left="454" w:hanging="0"/>
        <w:rPr/>
      </w:pPr>
      <w:r>
        <w:rPr>
          <w:rFonts w:ascii="SchoolBookC" w:hAnsi="SchoolBookC"/>
          <w:color w:val="000000"/>
        </w:rPr>
        <w:t>10 INPUT X,Y</w:t>
      </w:r>
    </w:p>
    <w:p>
      <w:pPr>
        <w:pStyle w:val="Body1"/>
        <w:bidi w:val="0"/>
        <w:spacing w:lineRule="atLeast" w:line="233" w:before="0" w:after="0"/>
        <w:ind w:left="454" w:hanging="0"/>
        <w:rPr/>
      </w:pPr>
      <w:r>
        <w:rPr>
          <w:rFonts w:ascii="SchoolBookC" w:hAnsi="SchoolBookC"/>
          <w:color w:val="000000"/>
        </w:rPr>
        <w:t xml:space="preserve">12 IF X^2+Y^2&lt;=4 AND X&gt;0 THEN PRINT 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Принадлежит” ELSE PRINT “Не принадлежит”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риводит к появлению на экране слова “Принадлежит”, представляет собой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лукруг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ерхнюю полуплоскост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руг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руг и верхнюю полуплоскость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4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Множество точек плоскости, ввод координат которых (X,Y) при исполнении программы: 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10 INPUT X,Y</w:t>
      </w:r>
    </w:p>
    <w:p>
      <w:pPr>
        <w:pStyle w:val="TextBody"/>
        <w:bidi w:val="0"/>
        <w:ind w:hanging="0"/>
        <w:rPr>
          <w:lang w:val="ru-RU"/>
        </w:rPr>
      </w:pPr>
      <w:r>
        <w:rPr>
          <w:spacing w:val="-2"/>
          <w:kern w:val="2"/>
          <w:lang w:val="ru-RU"/>
        </w:rPr>
        <w:t xml:space="preserve">12 IF (X^2+Y^2&lt;=4 AND X&gt;0) ОR (X&gt;0) THEN </w:t>
      </w:r>
    </w:p>
    <w:p>
      <w:pPr>
        <w:pStyle w:val="TextBody"/>
        <w:bidi w:val="0"/>
        <w:ind w:hanging="0"/>
        <w:rPr/>
      </w:pPr>
      <w:r>
        <w:rPr>
          <w:lang w:val="ru-RU"/>
        </w:rPr>
        <w:t xml:space="preserve">PRINT 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Принадлежит” ELSE PRINT “Не принадлежит”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риводит к появлению на экране слова “Принадлежит”, представляет собой:</w:t>
      </w:r>
    </w:p>
    <w:p>
      <w:pPr>
        <w:pStyle w:val="Body1"/>
        <w:bidi w:val="0"/>
        <w:spacing w:before="0" w:after="0"/>
        <w:ind w:lef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ерхнюю полуплоскост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лукруг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руг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руг и верхнюю полуплоскость.</w:t>
      </w:r>
    </w:p>
    <w:p>
      <w:pPr>
        <w:pStyle w:val="Style16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5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рограмма: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10 input N: g=2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13 if N=1 then end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 xml:space="preserve">14 if N mod g=0 then print g: N=N/g: 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goto 13 else g=g+1: goto 13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ечатает простые множители числа N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ечатает все делители числа N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четные делители числа N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ставные делители числа N.</w:t>
      </w:r>
    </w:p>
    <w:p>
      <w:pPr>
        <w:pStyle w:val="Style16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6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ри исполнении программы: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10 K=2: FOR K=1 TO 10: PRINT K: K=K+2: NEXT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на экран будут выведены числа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2, 5, 8, 11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, 4, 7, 1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2, 5, 8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, 3, 6, 9.</w:t>
      </w:r>
    </w:p>
    <w:p>
      <w:pPr>
        <w:pStyle w:val="Style16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7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ри исполнении программы: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10 INPUT N: S=0: FOR K=1 to N: S=S+N^2: NEXT: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PRINT S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ри N=3 на экран будет выведено числ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4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9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6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0.</w:t>
      </w:r>
    </w:p>
    <w:p>
      <w:pPr>
        <w:pStyle w:val="Style16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8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Что произойдет в результате выполнения команды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PRINT "3*3="; 3*3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 экран будет выведено 3*3=9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 экран будет выведено 3*3=3*3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 экран будет выведено 9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 бумаге будет напечатано 3*3=9.</w:t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9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Укажите слово, пропущенное в тексте: “Оператор ... используется для написания комментариев к программе и не оказывает никакого влияния на ход ее выполнения”. Какой оператор пропущен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LIST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LET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REM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NEW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60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осле служебного слова INPUT в языке программирования Basic указыва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 необязательном порядке текстовая константа, используемая в качестве подсказки, и в обязательном порядке список переме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еречень, используемых в программе констан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еречень всех используемых в программе переме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писок выражений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61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акие служебные слова используются при записи оператора безусловного перехода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GOTO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IF, THEN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GOSUB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RETURN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62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В каких программных строках при записи операторов условного перехода допущены ошибки:</w:t>
      </w:r>
    </w:p>
    <w:p>
      <w:pPr>
        <w:pStyle w:val="Bodycenter"/>
        <w:bidi w:val="0"/>
        <w:spacing w:before="0" w:after="0"/>
        <w:rPr>
          <w:lang w:val="ru-RU"/>
        </w:rPr>
      </w:pPr>
      <w:r>
        <w:rPr>
          <w:lang w:val="ru-RU"/>
        </w:rPr>
        <w:t>10 IF A=B THEN 20</w:t>
        <w:br/>
        <w:t>20 IF AB THEN A1</w:t>
        <w:br/>
        <w:t>30 IF A&gt;B THEN X=X+A</w:t>
        <w:br/>
        <w:t>40 IF A&lt;B THEN A1 ELSE A2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20, 4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0, 3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0, 2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20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63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В операторе цикла в языке программирования Basic после служебного слова STEP указыва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spacing w:val="2"/>
          <w:kern w:val="2"/>
          <w:lang w:val="ru-RU"/>
        </w:rPr>
        <w:t>арифметическое выражение, значение которого определяет величину приращения параметра цик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чальное значение параметра цик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ыражение, определяющее конечное значение параметра цик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логическое выражение, значение которого определяет величину приращения параметра цикл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64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акие два символа являются обязательными при записи в языке программирования Basic функции, определяемой пользователем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FN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DE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FX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DF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65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Запись “2000” в языке программирования Basic представляет собой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екстовую константу из набора символов 200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число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год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spacing w:val="-2"/>
          <w:kern w:val="2"/>
          <w:lang w:val="ru-RU"/>
        </w:rPr>
        <w:t>текстовую константу из набора символов “2000”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66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Решением какой задачи будет следующая программа: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 xml:space="preserve">10 INPUT X$: Y$="": FOR K=1 TO LEN(X$): 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Y$=MID$(X$,K,1)+Y$: NEXT: ? Y$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ставьте программу, записывающую слово в обратном порядк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ставьте программу, записывающую слово X в слово Y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ставьте программу, генерирующую слово Y из слова X так, что i-ая буква слова X становится i+1-ой буквой слова Y, а последняя первой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67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Если X$="победа", K=2, P=4, то MID$(X$,K,P) равн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"беда"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"еда"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"да"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"обед"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68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Решением какой задачи будет следующая программа: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 xml:space="preserve">10 INPUT X$: Y$="": FOR K=1 TO LEN(X$) 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STEP 2: Y$=Y$+MID$(X$,K,1): NEXT: ? Y$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</w:t>
      </w:r>
      <w:r>
        <w:rPr>
          <w:spacing w:val="4"/>
          <w:kern w:val="2"/>
          <w:lang w:val="ru-RU"/>
        </w:rPr>
        <w:t>оставьте программу, удваивающую каждую букв</w:t>
      </w:r>
      <w:r>
        <w:rPr>
          <w:lang w:val="ru-RU"/>
        </w:rPr>
        <w:t>у слов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ставьте программу, вычеркивающую буквы слова X, стоящие на нечетных места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ставьте программу, вычеркивающую буквы слова X, стоящие на четных места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ставьте программу, записывающую слово в обратном порядке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69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Результатом выполнения программы:</w:t>
      </w:r>
    </w:p>
    <w:p>
      <w:pPr>
        <w:pStyle w:val="Bodycenter"/>
        <w:bidi w:val="0"/>
        <w:spacing w:before="0" w:after="0"/>
        <w:rPr>
          <w:lang w:val="ru-RU"/>
        </w:rPr>
      </w:pPr>
      <w:r>
        <w:rPr>
          <w:lang w:val="ru-RU"/>
        </w:rPr>
        <w:t>10 INPUT N: P=1: FOR K=1 TO N: P=P*K: NEXT: ? P при N=5 буде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2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5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5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20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0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Результатом выполнения программы: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 xml:space="preserve">10 INPUT N: S=0: N$=STR$(N): FOR K=2 TO 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LEN(N$): S=S+ VAL(MID$(N$,K,1): NEXT: ? S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буде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оличество цифр числа N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умма цифр числа N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число делителей числа N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оличество простых множителей числа N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1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осле выполнения программы: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10 DIM A(12,12): FOR K=1 TO 12: FOR T=1 TO 12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 xml:space="preserve">12 IF (K+T) MOD 2=0 THEN A(K,T)=0 ELSE 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A(K,T)=1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14 NEXT: NEXT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сумма A(1,6)+A(2,7)+A(3,8)+A(4,9)+A(5,10) будет равна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2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4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5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2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осле выполнения программы: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 xml:space="preserve">10 DIM A(10): FOR K=11 TO 2 STEP –1: 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A(K–1)=K: NEXT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12 S=0: FOR K=1 TO 10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14 IF A(K)&lt;5 THEN S=S+A(K)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16 NEXT: ? S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на экран будет выведено числ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4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5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9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3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3.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Что появится на экране после запуска программы: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10 FOR K=12 TO 1 STEP – 3: PRINT: NEXT K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ичего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2, 9, 6, 3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общение об ошибк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2, 8, 4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4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В алфавит языка Pascal не входит служебное слов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BEGIN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STEP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WHILE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THEN.</w:t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5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В качестве имени в языке Pascal нельзя использовать сочетани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AR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BR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WR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OR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6.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Числа в языке Pascal различаю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ак натуральные и вещественны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ак натуральные и целы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ак целые и вещественны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ак целые и правильные дроби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7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Вещественные числа в языке Pascal могут иметь вид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олько с фиксированной точк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сключительно с плавающей точк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 фиксированной и плавающей точкой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8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Чему равно значение выражения EXP(4*LN(5))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024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2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25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625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9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акое из приведенных неравенств верн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>4.9876543234 E–02&lt;–0,03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>4.9876543234 E–02&lt;–0,5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>4.9876543234 E–02&gt;–0,03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>4.9876543234 E–02&lt;–0,4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80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омментарий к тексту программы на языке Pascal заключа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 круглые скобк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 фигурные скобк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 квадратные скобк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ежду служебными словами Begin, End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81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Служебное слово LABEL в программе на языке Pascal фиксируе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чало раздела программы, содержащего список мето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чало раздела программы, содержащего описание переме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чало раздела программы, содержащего описание сложных типов да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чало раздела программы, содержащего перечень констант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82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Служебное слово CONST в программе на языке Pascal фиксируе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чало раздела программы, содержащего описание переме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чало раздела программы, содержащего список мето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чало раздела программы, содержащего перечень констан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чало раздела программы, содержащего описание сложных типов данных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83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Служебное слово TYPE в программе на языке Pascal фиксируе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чало раздела программы, содержащего описание сложных типов да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чало раздела программы, содержащего перечень констан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чало раздела программы, содержащего список мето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чало раздела программы, содержащего описание переменных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84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Служебное слово VAR в программе на языке Pascal фиксируе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чало раздела программы, содержащего перечень констан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чало раздела программы, содержащего список мето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чало раздела программы, содержащего описание сложных типов да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чало раздела программы, содержащего описание переменных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85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Оператор организации ввода данных с клавиатуры записывается с использованием служебного слова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VAR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WRITE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READ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GOTO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86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Для вывода результатов работы программы на языке Pascal служит оператор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READ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WRITE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VAR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GOTO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87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Операторы в программе на языке Pascal отделяются друг от друга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двоеточие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очкой с запят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обел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запятой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88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В программе вычисления суммы элементов арифметической прогрессии (при известном ее первом члене, разности и количестве ее членов):</w:t>
      </w:r>
    </w:p>
    <w:p>
      <w:pPr>
        <w:pStyle w:val="TextBody"/>
        <w:bidi w:val="0"/>
        <w:ind w:hanging="0"/>
        <w:rPr>
          <w:lang w:val="ru-RU"/>
        </w:rPr>
      </w:pPr>
      <w:r>
        <w:rPr>
          <w:b/>
          <w:lang w:val="ru-RU"/>
        </w:rPr>
        <w:t>Program ArifPro;</w:t>
      </w:r>
    </w:p>
    <w:p>
      <w:pPr>
        <w:pStyle w:val="TextBody"/>
        <w:bidi w:val="0"/>
        <w:ind w:hanging="0"/>
        <w:rPr>
          <w:lang w:val="ru-RU"/>
        </w:rPr>
      </w:pPr>
      <w:r>
        <w:rPr>
          <w:b/>
          <w:lang w:val="ru-RU"/>
        </w:rPr>
        <w:t>Var a, d, s: real; n: integer;</w:t>
      </w:r>
    </w:p>
    <w:p>
      <w:pPr>
        <w:pStyle w:val="TextBody"/>
        <w:bidi w:val="0"/>
        <w:ind w:hanging="0"/>
        <w:rPr>
          <w:lang w:val="ru-RU"/>
        </w:rPr>
      </w:pPr>
      <w:r>
        <w:rPr>
          <w:b/>
          <w:lang w:val="ru-RU"/>
        </w:rPr>
        <w:t xml:space="preserve">Begin </w:t>
      </w:r>
    </w:p>
    <w:p>
      <w:pPr>
        <w:pStyle w:val="TextBody"/>
        <w:bidi w:val="0"/>
        <w:ind w:hanging="0"/>
        <w:rPr>
          <w:lang w:val="ru-RU"/>
        </w:rPr>
      </w:pPr>
      <w:r>
        <w:rPr>
          <w:b/>
          <w:lang w:val="ru-RU"/>
        </w:rPr>
        <w:tab/>
        <w:t>readln(a, d, n); s:= ; writeln(s)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b/>
          <w:lang w:val="ru-RU"/>
        </w:rPr>
        <w:t>End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в операторе присваивания не указано арифметическое выражение. Оно может быть записан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a*n+d*(n–1)*n/2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a*(n+d*(n–1)*)n/2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a +d*(n–1)*n/2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a*n/2+d*(n–1)*n/2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89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акая из перечисленных операций не является логической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NOT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OR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MOD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AND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90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C</w:t>
      </w:r>
      <w:r>
        <w:rPr>
          <w:spacing w:val="2"/>
          <w:kern w:val="2"/>
          <w:lang w:val="ru-RU"/>
        </w:rPr>
        <w:t>оставное логическое выражение (X&gt;=A) AN</w:t>
      </w:r>
      <w:r>
        <w:rPr>
          <w:lang w:val="ru-RU"/>
        </w:rPr>
        <w:t>D (X&lt;=B) истинно при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x</w:t>
      </w:r>
      <w:r>
        <w:rPr>
          <w:rFonts w:ascii="Symbol" w:hAnsi="Symbol"/>
          <w:lang w:val="ru-RU"/>
        </w:rPr>
        <w:t></w:t>
      </w:r>
      <w:r>
        <w:rPr>
          <w:lang w:val="ru-RU"/>
        </w:rPr>
        <w:t>[A,B]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x</w:t>
      </w:r>
      <w:r>
        <w:rPr>
          <w:rFonts w:ascii="Symbol" w:hAnsi="Symbol"/>
          <w:lang w:val="ru-RU"/>
        </w:rPr>
        <w:t></w:t>
      </w:r>
      <w:r>
        <w:rPr>
          <w:lang w:val="ru-RU"/>
        </w:rPr>
        <w:t>[A,</w:t>
      </w:r>
      <w:r>
        <w:rPr>
          <w:rFonts w:ascii="Symbol" w:hAnsi="Symbol"/>
          <w:lang w:val="ru-RU"/>
        </w:rPr>
        <w:t></w:t>
      </w:r>
      <w:r>
        <w:rPr>
          <w:lang w:val="ru-RU"/>
        </w:rPr>
        <w:t xml:space="preserve">] </w:t>
      </w:r>
      <w:r>
        <w:rPr>
          <w:rFonts w:ascii="Symbol" w:hAnsi="Symbol"/>
          <w:lang w:val="ru-RU"/>
        </w:rPr>
        <w:t></w:t>
      </w:r>
      <w:r>
        <w:rPr>
          <w:lang w:val="ru-RU"/>
        </w:rPr>
        <w:t xml:space="preserve"> [B,</w:t>
      </w:r>
      <w:r>
        <w:rPr>
          <w:rFonts w:ascii="Symbol" w:hAnsi="Symbol"/>
          <w:lang w:val="ru-RU"/>
        </w:rPr>
        <w:t></w:t>
      </w:r>
      <w:r>
        <w:rPr>
          <w:lang w:val="ru-RU"/>
        </w:rPr>
        <w:t>]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x</w:t>
      </w:r>
      <w:r>
        <w:rPr>
          <w:rFonts w:ascii="Symbol" w:hAnsi="Symbol"/>
          <w:lang w:val="ru-RU"/>
        </w:rPr>
        <w:t></w:t>
      </w:r>
      <w:r>
        <w:rPr>
          <w:lang w:val="ru-RU"/>
        </w:rPr>
        <w:t>[–</w:t>
      </w:r>
      <w:r>
        <w:rPr>
          <w:rFonts w:ascii="Symbol" w:hAnsi="Symbol"/>
          <w:lang w:val="ru-RU"/>
        </w:rPr>
        <w:t></w:t>
      </w:r>
      <w:r>
        <w:rPr>
          <w:lang w:val="ru-RU"/>
        </w:rPr>
        <w:t xml:space="preserve">, A] </w:t>
      </w:r>
      <w:r>
        <w:rPr>
          <w:rFonts w:ascii="Symbol" w:hAnsi="Symbol"/>
          <w:lang w:val="ru-RU"/>
        </w:rPr>
        <w:t></w:t>
      </w:r>
      <w:r>
        <w:rPr>
          <w:lang w:val="ru-RU"/>
        </w:rPr>
        <w:t xml:space="preserve"> [B,+</w:t>
      </w:r>
      <w:r>
        <w:rPr>
          <w:rFonts w:ascii="Symbol" w:hAnsi="Symbol"/>
          <w:lang w:val="ru-RU"/>
        </w:rPr>
        <w:t></w:t>
      </w:r>
      <w:r>
        <w:rPr>
          <w:lang w:val="ru-RU"/>
        </w:rPr>
        <w:t>]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x</w:t>
      </w:r>
      <w:r>
        <w:rPr>
          <w:rFonts w:ascii="Symbol" w:hAnsi="Symbol"/>
          <w:lang w:val="ru-RU"/>
        </w:rPr>
        <w:t></w:t>
      </w:r>
      <w:r>
        <w:rPr>
          <w:lang w:val="ru-RU"/>
        </w:rPr>
        <w:t>[A,</w:t>
      </w:r>
      <w:r>
        <w:rPr>
          <w:rFonts w:ascii="Symbol" w:hAnsi="Symbol"/>
          <w:lang w:val="ru-RU"/>
        </w:rPr>
        <w:t></w:t>
      </w:r>
      <w:r>
        <w:rPr>
          <w:lang w:val="ru-RU"/>
        </w:rPr>
        <w:t xml:space="preserve">] </w:t>
      </w:r>
      <w:r>
        <w:rPr>
          <w:rFonts w:ascii="Symbol" w:hAnsi="Symbol"/>
          <w:lang w:val="ru-RU"/>
        </w:rPr>
        <w:t></w:t>
      </w:r>
      <w:r>
        <w:rPr>
          <w:lang w:val="ru-RU"/>
        </w:rPr>
        <w:t xml:space="preserve"> [–</w:t>
      </w:r>
      <w:r>
        <w:rPr>
          <w:rFonts w:ascii="Symbol" w:hAnsi="Symbol"/>
          <w:lang w:val="ru-RU"/>
        </w:rPr>
        <w:t></w:t>
      </w:r>
      <w:r>
        <w:rPr>
          <w:lang w:val="ru-RU"/>
        </w:rPr>
        <w:t>,B]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91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С</w:t>
      </w:r>
      <w:r>
        <w:rPr>
          <w:spacing w:val="-4"/>
          <w:kern w:val="2"/>
          <w:lang w:val="ru-RU"/>
        </w:rPr>
        <w:t>ложное логическое выражение (X&lt;=A) OR (X&gt;=B)</w:t>
      </w:r>
      <w:r>
        <w:rPr>
          <w:lang w:val="ru-RU"/>
        </w:rPr>
        <w:t xml:space="preserve"> истинно при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x</w:t>
      </w:r>
      <w:r>
        <w:rPr>
          <w:rFonts w:ascii="Symbol" w:hAnsi="Symbol"/>
          <w:color w:val="000000"/>
        </w:rPr>
        <w:t></w:t>
      </w:r>
      <w:r>
        <w:rPr>
          <w:rFonts w:ascii="SchoolBookC" w:hAnsi="SchoolBookC"/>
          <w:color w:val="000000"/>
        </w:rPr>
        <w:t>[–</w:t>
      </w:r>
      <w:r>
        <w:rPr>
          <w:rFonts w:ascii="Symbol" w:hAnsi="Symbol"/>
          <w:color w:val="000000"/>
        </w:rPr>
        <w:t></w:t>
      </w:r>
      <w:r>
        <w:rPr>
          <w:rFonts w:ascii="SchoolBookC" w:hAnsi="SchoolBookC"/>
          <w:color w:val="000000"/>
        </w:rPr>
        <w:t xml:space="preserve">, A] </w:t>
      </w:r>
      <w:r>
        <w:rPr>
          <w:rFonts w:ascii="Symbol" w:hAnsi="Symbol"/>
          <w:color w:val="000000"/>
        </w:rPr>
        <w:t></w:t>
      </w:r>
      <w:r>
        <w:rPr>
          <w:rFonts w:ascii="SchoolBookC" w:hAnsi="SchoolBookC"/>
          <w:color w:val="000000"/>
        </w:rPr>
        <w:t xml:space="preserve"> [B,+</w:t>
      </w:r>
      <w:r>
        <w:rPr>
          <w:rFonts w:ascii="Symbol" w:hAnsi="Symbol"/>
          <w:color w:val="000000"/>
        </w:rPr>
        <w:t></w:t>
      </w:r>
      <w:r>
        <w:rPr>
          <w:rFonts w:ascii="SchoolBookC" w:hAnsi="SchoolBookC"/>
          <w:color w:val="000000"/>
        </w:rPr>
        <w:t>]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x</w:t>
      </w:r>
      <w:r>
        <w:rPr>
          <w:rFonts w:ascii="Symbol" w:hAnsi="Symbol"/>
          <w:color w:val="000000"/>
        </w:rPr>
        <w:t></w:t>
      </w:r>
      <w:r>
        <w:rPr>
          <w:rFonts w:ascii="SchoolBookC" w:hAnsi="SchoolBookC"/>
          <w:color w:val="000000"/>
        </w:rPr>
        <w:t>[A,B]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x</w:t>
      </w:r>
      <w:r>
        <w:rPr>
          <w:rFonts w:ascii="Symbol" w:hAnsi="Symbol"/>
          <w:color w:val="000000"/>
        </w:rPr>
        <w:t></w:t>
      </w:r>
      <w:r>
        <w:rPr>
          <w:rFonts w:ascii="SchoolBookC" w:hAnsi="SchoolBookC"/>
          <w:color w:val="000000"/>
        </w:rPr>
        <w:t>[A,</w:t>
      </w:r>
      <w:r>
        <w:rPr>
          <w:rFonts w:ascii="Symbol" w:hAnsi="Symbol"/>
          <w:color w:val="000000"/>
        </w:rPr>
        <w:t></w:t>
      </w:r>
      <w:r>
        <w:rPr>
          <w:rFonts w:ascii="SchoolBookC" w:hAnsi="SchoolBookC"/>
          <w:color w:val="000000"/>
        </w:rPr>
        <w:t xml:space="preserve">] </w:t>
      </w:r>
      <w:r>
        <w:rPr>
          <w:rFonts w:ascii="Symbol" w:hAnsi="Symbol"/>
          <w:color w:val="000000"/>
        </w:rPr>
        <w:t></w:t>
      </w:r>
      <w:r>
        <w:rPr>
          <w:rFonts w:ascii="SchoolBookC" w:hAnsi="SchoolBookC"/>
          <w:color w:val="000000"/>
        </w:rPr>
        <w:t xml:space="preserve"> [B,</w:t>
      </w:r>
      <w:r>
        <w:rPr>
          <w:rFonts w:ascii="Symbol" w:hAnsi="Symbol"/>
          <w:color w:val="000000"/>
        </w:rPr>
        <w:t></w:t>
      </w:r>
      <w:r>
        <w:rPr>
          <w:rFonts w:ascii="SchoolBookC" w:hAnsi="SchoolBookC"/>
          <w:color w:val="000000"/>
        </w:rPr>
        <w:t>]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x</w:t>
      </w:r>
      <w:r>
        <w:rPr>
          <w:rFonts w:ascii="Symbol" w:hAnsi="Symbol"/>
          <w:color w:val="000000"/>
        </w:rPr>
        <w:t></w:t>
      </w:r>
      <w:r>
        <w:rPr>
          <w:rFonts w:ascii="SchoolBookC" w:hAnsi="SchoolBookC"/>
          <w:color w:val="000000"/>
        </w:rPr>
        <w:t>[A,</w:t>
      </w:r>
      <w:r>
        <w:rPr>
          <w:rFonts w:ascii="Symbol" w:hAnsi="Symbol"/>
          <w:color w:val="000000"/>
        </w:rPr>
        <w:t></w:t>
      </w:r>
      <w:r>
        <w:rPr>
          <w:rFonts w:ascii="SchoolBookC" w:hAnsi="SchoolBookC"/>
          <w:color w:val="000000"/>
        </w:rPr>
        <w:t xml:space="preserve">] </w:t>
      </w:r>
      <w:r>
        <w:rPr>
          <w:rFonts w:ascii="Symbol" w:hAnsi="Symbol"/>
          <w:color w:val="000000"/>
        </w:rPr>
        <w:t></w:t>
      </w:r>
      <w:r>
        <w:rPr>
          <w:rFonts w:ascii="SchoolBookC" w:hAnsi="SchoolBookC"/>
          <w:color w:val="000000"/>
        </w:rPr>
        <w:t xml:space="preserve"> [–</w:t>
      </w:r>
      <w:r>
        <w:rPr>
          <w:rFonts w:ascii="Symbol" w:hAnsi="Symbol"/>
          <w:color w:val="000000"/>
        </w:rPr>
        <w:t></w:t>
      </w:r>
      <w:r>
        <w:rPr>
          <w:rFonts w:ascii="SchoolBookC" w:hAnsi="SchoolBookC"/>
          <w:color w:val="000000"/>
        </w:rPr>
        <w:t>,B]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92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Имеется круглое отверстие радиуса R. При каком условии стержень длиной большей 2R c прямоугольными ребрами X, Y пройдет в это отверстие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(X&gt;2*R) OR (Y&gt;=2*R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(X&gt;2*R) AND (Y&lt;=R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X*X+Y*Y&lt;=4*R*R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(X&lt;=R) AND (Y&gt;2*R)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93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ри каком условии числа A,B,C не являются упорядоченными по возрастанию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(A&lt;=B) AND (B&lt;=C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NOT ((A&lt;=B) AND (B&lt;=C)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NOT ((A&gt;B) OR (B&gt;C)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(A&lt;=B) AND (NOT((B&gt;C))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94.</w:t>
      </w:r>
    </w:p>
    <w:p>
      <w:pPr>
        <w:pStyle w:val="Body1"/>
        <w:bidi w:val="0"/>
        <w:spacing w:lineRule="atLeast" w:line="233" w:before="20" w:after="0"/>
        <w:ind w:left="454" w:hanging="0"/>
        <w:rPr/>
      </w:pPr>
      <w:r>
        <w:rPr>
          <w:rFonts w:ascii="SchoolBookC" w:hAnsi="SchoolBookC"/>
          <w:color w:val="000000"/>
        </w:rPr>
        <w:t>Ïðè êàêîì çíà÷åíèè X ïðè èñïîëíåíèè ïðîãðàììû áóäåò ïîëó÷åí îòâåò “ÄÀ”:</w:t>
      </w:r>
    </w:p>
    <w:p>
      <w:pPr>
        <w:pStyle w:val="TextBody"/>
        <w:bidi w:val="0"/>
        <w:spacing w:lineRule="atLeast" w:line="233" w:before="0" w:after="40"/>
        <w:ind w:firstLine="454"/>
        <w:rPr/>
      </w:pPr>
      <w:r>
        <w:rPr>
          <w:rFonts w:ascii="SchoolBookC" w:hAnsi="SchoolBookC"/>
          <w:b/>
          <w:color w:val="000000"/>
        </w:rPr>
        <w:t>Program T21;</w:t>
      </w:r>
    </w:p>
    <w:p>
      <w:pPr>
        <w:pStyle w:val="TextBody"/>
        <w:bidi w:val="0"/>
        <w:spacing w:lineRule="atLeast" w:line="233"/>
        <w:ind w:firstLine="454"/>
        <w:rPr/>
      </w:pPr>
      <w:r>
        <w:rPr>
          <w:rFonts w:ascii="SchoolBookC" w:hAnsi="SchoolBookC"/>
          <w:color w:val="000000"/>
        </w:rPr>
        <w:t>Var X: Integer;</w:t>
      </w:r>
    </w:p>
    <w:p>
      <w:pPr>
        <w:pStyle w:val="TextBody"/>
        <w:bidi w:val="0"/>
        <w:ind w:hanging="0"/>
        <w:rPr>
          <w:lang w:val="ru-RU"/>
        </w:rPr>
      </w:pPr>
      <w:r>
        <w:rPr>
          <w:b/>
          <w:lang w:val="ru-RU"/>
        </w:rPr>
        <w:t>Begin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 xml:space="preserve">Readln(X); If X MOD 2=0 Then Writeln(‘ДА’) Else 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Writeln(‘НЕТ’)</w:t>
      </w:r>
    </w:p>
    <w:p>
      <w:pPr>
        <w:pStyle w:val="Body1"/>
        <w:bidi w:val="0"/>
        <w:spacing w:lineRule="atLeast" w:line="233" w:before="20" w:after="0"/>
        <w:ind w:left="454" w:hanging="0"/>
        <w:rPr/>
      </w:pPr>
      <w:r>
        <w:rPr>
          <w:rFonts w:ascii="SchoolBookC" w:hAnsi="SchoolBookC"/>
          <w:b/>
          <w:color w:val="000000"/>
        </w:rPr>
        <w:t>End.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3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7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15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spacing w:lineRule="atLeast" w:line="240" w:before="20" w:after="0"/>
        <w:ind w:left="680" w:hanging="0"/>
        <w:rPr/>
      </w:pPr>
      <w:r>
        <w:rPr>
          <w:rFonts w:ascii="SchoolBookC" w:hAnsi="SchoolBookC"/>
          <w:color w:val="000000"/>
        </w:rPr>
        <w:t>4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95.</w:t>
      </w:r>
    </w:p>
    <w:p>
      <w:pPr>
        <w:pStyle w:val="Body1"/>
        <w:bidi w:val="0"/>
        <w:spacing w:lineRule="atLeast" w:line="233" w:before="20" w:after="0"/>
        <w:ind w:left="454" w:hanging="0"/>
        <w:rPr/>
      </w:pPr>
      <w:r>
        <w:rPr>
          <w:rFonts w:ascii="SchoolBookC" w:hAnsi="SchoolBookC"/>
          <w:color w:val="000000"/>
        </w:rPr>
        <w:t>Â ïðîãðàììå íàõîæäåíèÿ íàèáîëüøåãî îáùåãî äåëèòåëÿ äâóõ íàòóðàëüíûõ ÷èñåë:</w:t>
      </w:r>
    </w:p>
    <w:p>
      <w:pPr>
        <w:pStyle w:val="TextBody"/>
        <w:bidi w:val="0"/>
        <w:ind w:hanging="0"/>
        <w:rPr>
          <w:lang w:val="ru-RU"/>
        </w:rPr>
      </w:pPr>
      <w:r>
        <w:rPr>
          <w:b/>
          <w:lang w:val="ru-RU"/>
        </w:rPr>
        <w:t xml:space="preserve">Program T22; </w:t>
      </w:r>
    </w:p>
    <w:p>
      <w:pPr>
        <w:pStyle w:val="TextBody"/>
        <w:bidi w:val="0"/>
        <w:ind w:hanging="0"/>
        <w:rPr>
          <w:lang w:val="ru-RU"/>
        </w:rPr>
      </w:pPr>
      <w:r>
        <w:rPr>
          <w:b/>
          <w:lang w:val="ru-RU"/>
        </w:rPr>
        <w:t>Label 1,2; Var A,B: Integer;</w:t>
      </w:r>
    </w:p>
    <w:p>
      <w:pPr>
        <w:pStyle w:val="TextBody"/>
        <w:bidi w:val="0"/>
        <w:ind w:hanging="0"/>
        <w:rPr>
          <w:lang w:val="ru-RU"/>
        </w:rPr>
      </w:pPr>
      <w:r>
        <w:rPr>
          <w:b/>
          <w:lang w:val="ru-RU"/>
        </w:rPr>
        <w:t>Begin Readln(A,B);</w:t>
      </w:r>
    </w:p>
    <w:p>
      <w:pPr>
        <w:pStyle w:val="TextBody"/>
        <w:bidi w:val="0"/>
        <w:ind w:hanging="0"/>
        <w:rPr>
          <w:lang w:val="ru-RU"/>
        </w:rPr>
      </w:pPr>
      <w:r>
        <w:rPr>
          <w:b/>
          <w:lang w:val="ru-RU"/>
        </w:rPr>
        <w:t>1: If A=B Then Goto 2;</w:t>
      </w:r>
    </w:p>
    <w:p>
      <w:pPr>
        <w:pStyle w:val="TextBody"/>
        <w:bidi w:val="0"/>
        <w:ind w:hanging="0"/>
        <w:rPr>
          <w:lang w:val="ru-RU"/>
        </w:rPr>
      </w:pPr>
      <w:r>
        <w:rPr>
          <w:b/>
          <w:lang w:val="ru-RU"/>
        </w:rPr>
        <w:t>If A&gt;B Then A:=A–B Else B:=B–A; Goto 1;</w:t>
      </w:r>
    </w:p>
    <w:p>
      <w:pPr>
        <w:pStyle w:val="TextBody"/>
        <w:bidi w:val="0"/>
        <w:ind w:hanging="0"/>
        <w:rPr>
          <w:lang w:val="ru-RU"/>
        </w:rPr>
      </w:pPr>
      <w:r>
        <w:rPr>
          <w:b/>
          <w:lang w:val="ru-RU"/>
        </w:rPr>
        <w:t>2: Writeln(‘’,A)</w:t>
      </w:r>
    </w:p>
    <w:p>
      <w:pPr>
        <w:pStyle w:val="Body1"/>
        <w:bidi w:val="0"/>
        <w:spacing w:lineRule="atLeast" w:line="233" w:before="20" w:after="0"/>
        <w:ind w:left="454" w:hanging="0"/>
        <w:rPr/>
      </w:pPr>
      <w:r>
        <w:rPr>
          <w:rFonts w:ascii="SchoolBookC" w:hAnsi="SchoolBookC"/>
          <w:b/>
          <w:color w:val="000000"/>
        </w:rPr>
        <w:t>End.</w:t>
      </w:r>
    </w:p>
    <w:p>
      <w:pPr>
        <w:pStyle w:val="Body1"/>
        <w:bidi w:val="0"/>
        <w:spacing w:lineRule="atLeast" w:line="233" w:before="0" w:after="0"/>
        <w:ind w:left="454" w:hanging="0"/>
        <w:rPr/>
      </w:pPr>
      <w:r>
        <w:rPr>
          <w:rFonts w:ascii="SchoolBookC" w:hAnsi="SchoolBookC"/>
          <w:color w:val="000000"/>
        </w:rPr>
        <w:t>òåëîì öèêëà ÿâëÿåòñÿ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оператор If A&gt;B 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ab/>
        <w:t xml:space="preserve">Then A:=A–B 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ab/>
        <w:t>Else B:=B-A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операторы If A&gt;B 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ab/>
        <w:t xml:space="preserve">Then A:=A–B 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ab/>
        <w:t xml:space="preserve">Else B:=B-A; 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ab/>
        <w:t>Goto 1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ператоры If A=B Then Goto 2;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ab/>
        <w:t xml:space="preserve">If A&gt;B 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ab/>
        <w:t xml:space="preserve">Then A:=A–B 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ab/>
        <w:t>Else B:=B–A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операторы 1: If A=B Then Goto 2; </w:t>
      </w:r>
    </w:p>
    <w:p>
      <w:pPr>
        <w:pStyle w:val="Numbodya"/>
        <w:bidi w:val="0"/>
        <w:ind w:left="0" w:hanging="0"/>
        <w:rPr/>
      </w:pPr>
      <w:r>
        <w:rPr>
          <w:lang w:val="ru-RU"/>
        </w:rPr>
        <w:tab/>
        <w:t xml:space="preserve">If A&gt;B Then A:=A–B </w:t>
      </w:r>
    </w:p>
    <w:p>
      <w:pPr>
        <w:pStyle w:val="Numbodya"/>
        <w:bidi w:val="0"/>
        <w:ind w:left="0" w:hanging="0"/>
        <w:rPr/>
      </w:pPr>
      <w:r>
        <w:rPr>
          <w:lang w:val="ru-RU"/>
        </w:rPr>
        <w:tab/>
        <w:t xml:space="preserve">Else B:=B–A; </w:t>
      </w:r>
    </w:p>
    <w:p>
      <w:pPr>
        <w:pStyle w:val="Numbodya"/>
        <w:bidi w:val="0"/>
        <w:ind w:left="0" w:hanging="0"/>
        <w:rPr/>
      </w:pPr>
      <w:r>
        <w:rPr>
          <w:lang w:val="ru-RU"/>
        </w:rPr>
        <w:tab/>
        <w:t>Goto 1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96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spacing w:val="-2"/>
          <w:kern w:val="2"/>
          <w:lang w:val="ru-RU"/>
        </w:rPr>
        <w:t>Сколько раз будут выполнены операторы тела цикла при выполнении следующего фрагмента программы:</w:t>
      </w:r>
    </w:p>
    <w:p>
      <w:pPr>
        <w:pStyle w:val="TextBody"/>
        <w:bidi w:val="0"/>
        <w:ind w:hanging="0"/>
        <w:rPr>
          <w:lang w:val="ru-RU"/>
        </w:rPr>
      </w:pPr>
      <w:r>
        <w:rPr>
          <w:b/>
          <w:lang w:val="ru-RU"/>
        </w:rPr>
        <w:t xml:space="preserve">A:=1; N:=0; S:=0; </w:t>
      </w:r>
    </w:p>
    <w:p>
      <w:pPr>
        <w:pStyle w:val="TextBody"/>
        <w:bidi w:val="0"/>
        <w:ind w:hanging="0"/>
        <w:rPr>
          <w:lang w:val="ru-RU"/>
        </w:rPr>
      </w:pPr>
      <w:r>
        <w:rPr>
          <w:b/>
          <w:lang w:val="ru-RU"/>
        </w:rPr>
        <w:t xml:space="preserve">While A&gt;1/1050 Do Begin A:=Exp(–N*Ln(2)): 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b/>
          <w:lang w:val="ru-RU"/>
        </w:rPr>
        <w:t>S:=S+A End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05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1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00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97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spacing w:val="-2"/>
          <w:kern w:val="2"/>
          <w:lang w:val="ru-RU"/>
        </w:rPr>
        <w:t xml:space="preserve">Сколько раз будут выполнены операторы тела цикла при выполнении следующего фрагмента программы: </w:t>
      </w:r>
    </w:p>
    <w:p>
      <w:pPr>
        <w:pStyle w:val="TextBody"/>
        <w:bidi w:val="0"/>
        <w:ind w:hanging="0"/>
        <w:rPr>
          <w:lang w:val="ru-RU"/>
        </w:rPr>
      </w:pPr>
      <w:r>
        <w:rPr>
          <w:b/>
          <w:lang w:val="ru-RU"/>
        </w:rPr>
        <w:t xml:space="preserve">For K:=M Downto 1 Do </w:t>
      </w:r>
    </w:p>
    <w:p>
      <w:pPr>
        <w:pStyle w:val="TextBody"/>
        <w:bidi w:val="0"/>
        <w:ind w:hanging="0"/>
        <w:rPr>
          <w:lang w:val="ru-RU"/>
        </w:rPr>
      </w:pPr>
      <w:r>
        <w:rPr>
          <w:b/>
          <w:lang w:val="ru-RU"/>
        </w:rPr>
        <w:t>If (N MOD K=0) AND (M MOD K=0) Then Goto 1;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b/>
          <w:lang w:val="ru-RU"/>
        </w:rPr>
        <w:t>1: Writeln(K)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ри N=96, M=36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25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24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36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2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98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Дана программа:</w:t>
      </w:r>
    </w:p>
    <w:p>
      <w:pPr>
        <w:pStyle w:val="TextBody"/>
        <w:bidi w:val="0"/>
        <w:ind w:hanging="0"/>
        <w:rPr>
          <w:lang w:val="ru-RU"/>
        </w:rPr>
      </w:pPr>
      <w:r>
        <w:rPr>
          <w:b/>
          <w:lang w:val="ru-RU"/>
        </w:rPr>
        <w:t>Program T26;</w:t>
      </w:r>
      <w:r>
        <w:rPr>
          <w:lang w:val="ru-RU"/>
        </w:rPr>
        <w:t xml:space="preserve"> Var a: array[1..8] of Integer; M, k: </w:t>
      </w:r>
    </w:p>
    <w:p>
      <w:pPr>
        <w:pStyle w:val="TextBody"/>
        <w:bidi w:val="0"/>
        <w:ind w:hanging="0"/>
        <w:rPr/>
      </w:pPr>
      <w:r>
        <w:rPr>
          <w:lang w:val="ru-RU"/>
        </w:rPr>
        <w:t>Integer;</w:t>
      </w:r>
    </w:p>
    <w:p>
      <w:pPr>
        <w:pStyle w:val="TextBody"/>
        <w:bidi w:val="0"/>
        <w:ind w:hanging="0"/>
        <w:rPr>
          <w:lang w:val="ru-RU"/>
        </w:rPr>
      </w:pPr>
      <w:r>
        <w:rPr>
          <w:b/>
          <w:lang w:val="ru-RU"/>
        </w:rPr>
        <w:t>Begin</w:t>
      </w:r>
      <w:r>
        <w:rPr>
          <w:lang w:val="ru-RU"/>
        </w:rPr>
        <w:t xml:space="preserve"> For k:=1 to 8 Do Readln(a[k]); M:=a[1];</w:t>
      </w:r>
    </w:p>
    <w:p>
      <w:pPr>
        <w:pStyle w:val="TextBody"/>
        <w:bidi w:val="0"/>
        <w:ind w:hanging="0"/>
        <w:rPr/>
      </w:pPr>
      <w:r>
        <w:rPr>
          <w:lang w:val="ru-RU"/>
        </w:rPr>
        <w:t>For k:=2 to 8 Do If M&lt;a[k] Then M:=A[k]; Write(M)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b/>
          <w:lang w:val="ru-RU"/>
        </w:rPr>
        <w:t>End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Сколько раз будет исполнен оператор M:=A[k] при заданном массиве: 3, 8, 7, 9, 4, 10, 2, 12:</w:t>
      </w:r>
    </w:p>
    <w:p>
      <w:pPr>
        <w:pStyle w:val="Body1"/>
        <w:bidi w:val="0"/>
        <w:spacing w:before="0" w:after="0"/>
        <w:ind w:lef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7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8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4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99.</w:t>
      </w:r>
    </w:p>
    <w:p>
      <w:pPr>
        <w:pStyle w:val="Body1"/>
        <w:bidi w:val="0"/>
        <w:spacing w:lineRule="atLeast" w:line="240"/>
        <w:ind w:left="454" w:hanging="0"/>
        <w:rPr/>
      </w:pPr>
      <w:r>
        <w:rPr>
          <w:rFonts w:ascii="SchoolBookC" w:hAnsi="SchoolBookC"/>
          <w:color w:val="000000"/>
        </w:rPr>
        <w:t>Ôðàãìåíò ïðîãðàììû: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b/>
          <w:lang w:val="ru-RU"/>
        </w:rPr>
        <w:t xml:space="preserve">K:=1; While (A[K] </w:t>
      </w:r>
      <w:r>
        <w:rPr>
          <w:rFonts w:ascii="Symbol" w:hAnsi="Symbol"/>
          <w:b/>
          <w:lang w:val="ru-RU"/>
        </w:rPr>
        <w:t></w:t>
      </w:r>
      <w:r>
        <w:rPr>
          <w:b/>
          <w:lang w:val="ru-RU"/>
        </w:rPr>
        <w:t>X) AND (K&lt;=10) Do K:=K+1;</w:t>
      </w:r>
    </w:p>
    <w:p>
      <w:pPr>
        <w:pStyle w:val="Body1"/>
        <w:bidi w:val="0"/>
        <w:spacing w:lineRule="atLeast" w:line="240"/>
        <w:ind w:left="454" w:hanging="0"/>
        <w:rPr/>
      </w:pPr>
      <w:r>
        <w:rPr>
          <w:rFonts w:ascii="SchoolBookC" w:hAnsi="SchoolBookC"/>
          <w:color w:val="000000"/>
        </w:rPr>
        <w:t>çäåñü X=7, à â êà÷åñòâå ýëåìåíòîâ ìàññèâà ââåäåíû ÷èñëà:</w:t>
      </w:r>
    </w:p>
    <w:p>
      <w:pPr>
        <w:pStyle w:val="Bodycenter"/>
        <w:bidi w:val="0"/>
        <w:spacing w:before="0" w:after="0"/>
        <w:rPr>
          <w:lang w:val="ru-RU"/>
        </w:rPr>
      </w:pPr>
      <w:r>
        <w:rPr>
          <w:lang w:val="ru-RU"/>
        </w:rPr>
        <w:t>2, 3, 5, 7, 9, 12, 0, 7, 6, 7:</w:t>
      </w:r>
    </w:p>
    <w:p>
      <w:pPr>
        <w:pStyle w:val="Body1"/>
        <w:bidi w:val="0"/>
        <w:spacing w:lineRule="atLeast" w:line="240"/>
        <w:ind w:left="454" w:hanging="0"/>
        <w:rPr/>
      </w:pPr>
      <w:r>
        <w:rPr>
          <w:rFonts w:ascii="SchoolBookC" w:hAnsi="SchoolBookC"/>
          <w:color w:val="000000"/>
        </w:rPr>
        <w:t xml:space="preserve">Ïîñëå èñïîëíåíèÿ ôðàãìåíòà ïðîãðàììû </w:t>
      </w:r>
      <w:r>
        <w:rPr>
          <w:rFonts w:ascii="SchoolBookC" w:hAnsi="SchoolBookC"/>
          <w:b/>
          <w:color w:val="000000"/>
        </w:rPr>
        <w:t>K</w:t>
      </w:r>
      <w:r>
        <w:rPr>
          <w:rFonts w:ascii="SchoolBookC" w:hAnsi="SchoolBookC"/>
          <w:color w:val="000000"/>
        </w:rPr>
        <w:t xml:space="preserve"> áóäåò ðàâíî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8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1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4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00.</w:t>
      </w:r>
    </w:p>
    <w:p>
      <w:pPr>
        <w:pStyle w:val="Body1"/>
        <w:bidi w:val="0"/>
        <w:spacing w:lineRule="atLeast" w:line="240"/>
        <w:ind w:left="454" w:hanging="0"/>
        <w:rPr/>
      </w:pPr>
      <w:r>
        <w:rPr>
          <w:rFonts w:ascii="SchoolBookC" w:hAnsi="SchoolBookC"/>
          <w:color w:val="000000"/>
        </w:rPr>
        <w:t>Ïðè íàáîðå ïðîãðàììû âû÷èñëåíèÿ ñóììû îòðèöàòåëüíûõ ýëåìåíòîâ ìàññèâà:</w:t>
      </w:r>
    </w:p>
    <w:p>
      <w:pPr>
        <w:pStyle w:val="TextBody"/>
        <w:bidi w:val="0"/>
        <w:spacing w:lineRule="atLeast" w:line="233" w:before="20" w:after="0"/>
        <w:ind w:firstLine="454"/>
        <w:rPr/>
      </w:pPr>
      <w:r>
        <w:rPr>
          <w:rFonts w:ascii="SchoolBookC" w:hAnsi="SchoolBookC"/>
          <w:b/>
          <w:color w:val="000000"/>
        </w:rPr>
        <w:t xml:space="preserve">Program T28; </w:t>
      </w:r>
      <w:r>
        <w:rPr>
          <w:rFonts w:ascii="SchoolBookC" w:hAnsi="SchoolBookC"/>
          <w:color w:val="000000"/>
        </w:rPr>
        <w:t xml:space="preserve">Var a: array[1..8] of Integer; s, k: </w:t>
      </w:r>
    </w:p>
    <w:p>
      <w:pPr>
        <w:pStyle w:val="TextBody"/>
        <w:bidi w:val="0"/>
        <w:spacing w:lineRule="atLeast" w:line="233" w:before="20" w:after="0"/>
        <w:ind w:firstLine="454"/>
        <w:rPr/>
      </w:pPr>
      <w:r>
        <w:rPr>
          <w:rFonts w:ascii="SchoolBookC" w:hAnsi="SchoolBookC"/>
          <w:color w:val="000000"/>
        </w:rPr>
        <w:t>Integer;</w:t>
      </w:r>
    </w:p>
    <w:p>
      <w:pPr>
        <w:pStyle w:val="TextBody"/>
        <w:bidi w:val="0"/>
        <w:spacing w:lineRule="atLeast" w:line="233" w:before="20" w:after="0"/>
        <w:ind w:firstLine="454"/>
        <w:rPr/>
      </w:pPr>
      <w:r>
        <w:rPr>
          <w:rFonts w:ascii="SchoolBookC" w:hAnsi="SchoolBookC"/>
          <w:b/>
          <w:color w:val="000000"/>
        </w:rPr>
        <w:t>Begin</w:t>
      </w:r>
      <w:r>
        <w:rPr>
          <w:rFonts w:ascii="SchoolBookC" w:hAnsi="SchoolBookC"/>
          <w:color w:val="000000"/>
        </w:rPr>
        <w:t xml:space="preserve"> For k:=1 to 8 Do Readln(a[k]); s:=0;</w:t>
      </w:r>
    </w:p>
    <w:p>
      <w:pPr>
        <w:pStyle w:val="TextBody"/>
        <w:bidi w:val="0"/>
        <w:spacing w:lineRule="atLeast" w:line="233" w:before="20" w:after="0"/>
        <w:ind w:firstLine="454"/>
        <w:rPr/>
      </w:pPr>
      <w:r>
        <w:rPr>
          <w:rFonts w:ascii="SchoolBookC" w:hAnsi="SchoolBookC"/>
          <w:color w:val="000000"/>
        </w:rPr>
        <w:t xml:space="preserve">For k:=1 to 8 Do If a[k]&lt;0 Then s:=s+a[k]; </w:t>
      </w:r>
    </w:p>
    <w:p>
      <w:pPr>
        <w:pStyle w:val="TextBody"/>
        <w:bidi w:val="0"/>
        <w:spacing w:lineRule="atLeast" w:line="233" w:before="20" w:after="0"/>
        <w:ind w:firstLine="454"/>
        <w:rPr/>
      </w:pPr>
      <w:r>
        <w:rPr>
          <w:rFonts w:ascii="SchoolBookC" w:hAnsi="SchoolBookC"/>
          <w:color w:val="000000"/>
        </w:rPr>
        <w:t>Writeln(s)</w:t>
      </w:r>
    </w:p>
    <w:p>
      <w:pPr>
        <w:pStyle w:val="Body1"/>
        <w:bidi w:val="0"/>
        <w:spacing w:lineRule="atLeast" w:line="233"/>
        <w:ind w:left="454" w:hanging="0"/>
        <w:rPr/>
      </w:pPr>
      <w:r>
        <w:rPr>
          <w:rFonts w:ascii="SchoolBookC" w:hAnsi="SchoolBookC"/>
          <w:b/>
          <w:color w:val="000000"/>
        </w:rPr>
        <w:t>End.</w:t>
      </w:r>
    </w:p>
    <w:p>
      <w:pPr>
        <w:pStyle w:val="Body1"/>
        <w:bidi w:val="0"/>
        <w:spacing w:lineRule="atLeast" w:line="240"/>
        <w:ind w:left="454" w:hanging="0"/>
        <w:rPr/>
      </w:pPr>
      <w:r>
        <w:rPr>
          <w:rFonts w:ascii="SchoolBookC" w:hAnsi="SchoolBookC"/>
          <w:color w:val="000000"/>
          <w:spacing w:val="-2"/>
          <w:kern w:val="2"/>
        </w:rPr>
        <w:t xml:space="preserve">â çàïèñè îïåðàòîðà s:=s+ a[k] áûëà äîïóùåíà îøèáêà </w:t>
      </w:r>
      <w:r>
        <w:rPr>
          <w:rFonts w:ascii="SchoolBookC" w:hAnsi="SchoolBookC"/>
          <w:color w:val="000000"/>
        </w:rPr>
        <w:t>— âìåñòî íåãî áûë çàïèñàí îïåðàòîð s:=s+1. Êàêèì îêàçàëñÿ îòâåò ïîñëå èñïîëíåíèÿ íåâåðíîé ïðîãðàììû, åñëè â êà÷åñòâå ýëåìåíòîâ ìàññèâà áûëè ââåäåíû ÷èñëà: –1, 3, –2, 4, –5, 6, –7, 8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>3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>15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4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8.</w:t>
      </w:r>
    </w:p>
    <w:p>
      <w:pPr>
        <w:pStyle w:val="TextBody"/>
        <w:bidi w:val="0"/>
        <w:ind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TextBody"/>
        <w:bidi w:val="0"/>
        <w:ind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01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Дана программа:</w:t>
      </w:r>
    </w:p>
    <w:p>
      <w:pPr>
        <w:pStyle w:val="TextBody"/>
        <w:bidi w:val="0"/>
        <w:ind w:hanging="0"/>
        <w:rPr>
          <w:lang w:val="ru-RU"/>
        </w:rPr>
      </w:pPr>
      <w:r>
        <w:rPr>
          <w:b/>
          <w:lang w:val="ru-RU"/>
        </w:rPr>
        <w:t>Program T29;</w:t>
      </w:r>
    </w:p>
    <w:p>
      <w:pPr>
        <w:pStyle w:val="TextBody"/>
        <w:bidi w:val="0"/>
        <w:ind w:hanging="0"/>
        <w:rPr/>
      </w:pPr>
      <w:r>
        <w:rPr>
          <w:lang w:val="ru-RU"/>
        </w:rPr>
        <w:t xml:space="preserve">Var a: array[1..4, 1..4] of Integer; b: array[1..16] of </w:t>
      </w:r>
    </w:p>
    <w:p>
      <w:pPr>
        <w:pStyle w:val="TextBody"/>
        <w:bidi w:val="0"/>
        <w:ind w:hanging="0"/>
        <w:rPr/>
      </w:pPr>
      <w:r>
        <w:rPr>
          <w:lang w:val="ru-RU"/>
        </w:rPr>
        <w:t>Integer; g, k,q: Integer;</w:t>
      </w:r>
    </w:p>
    <w:p>
      <w:pPr>
        <w:pStyle w:val="TextBody"/>
        <w:bidi w:val="0"/>
        <w:ind w:hanging="0"/>
        <w:rPr>
          <w:lang w:val="ru-RU"/>
        </w:rPr>
      </w:pPr>
      <w:r>
        <w:rPr>
          <w:b/>
          <w:lang w:val="ru-RU"/>
        </w:rPr>
        <w:t>Begin</w:t>
      </w:r>
    </w:p>
    <w:p>
      <w:pPr>
        <w:pStyle w:val="TextBody"/>
        <w:bidi w:val="0"/>
        <w:ind w:hanging="0"/>
        <w:rPr/>
      </w:pPr>
      <w:r>
        <w:rPr>
          <w:lang w:val="ru-RU"/>
        </w:rPr>
        <w:t>For k:=1 to 4 Do For g:=1 to 4 Do a[k,g]:=g–k; q:=0;</w:t>
      </w:r>
    </w:p>
    <w:p>
      <w:pPr>
        <w:pStyle w:val="TextBody"/>
        <w:bidi w:val="0"/>
        <w:ind w:hanging="0"/>
        <w:rPr/>
      </w:pPr>
      <w:r>
        <w:rPr>
          <w:lang w:val="ru-RU"/>
        </w:rPr>
        <w:t xml:space="preserve">For k:=1 to 4 Do For g:=1 to 4 Do If a[k,g]&lt;0 Then </w:t>
      </w:r>
    </w:p>
    <w:p>
      <w:pPr>
        <w:pStyle w:val="TextBody"/>
        <w:bidi w:val="0"/>
        <w:ind w:hanging="0"/>
        <w:rPr/>
      </w:pPr>
      <w:r>
        <w:rPr>
          <w:lang w:val="ru-RU"/>
        </w:rPr>
        <w:t>Begin q:=q+1; b[q]:= a[k,g] End;</w:t>
      </w:r>
    </w:p>
    <w:p>
      <w:pPr>
        <w:pStyle w:val="TextBody"/>
        <w:bidi w:val="0"/>
        <w:ind w:hanging="0"/>
        <w:rPr/>
      </w:pPr>
      <w:r>
        <w:rPr>
          <w:lang w:val="ru-RU"/>
        </w:rPr>
        <w:t xml:space="preserve">m:=b[1]; For k:=1 to q Do If m&lt; b[k] Then m:=b[k]; </w:t>
      </w:r>
    </w:p>
    <w:p>
      <w:pPr>
        <w:pStyle w:val="TextBody"/>
        <w:bidi w:val="0"/>
        <w:ind w:hanging="0"/>
        <w:rPr/>
      </w:pPr>
      <w:r>
        <w:rPr>
          <w:lang w:val="ru-RU"/>
        </w:rPr>
        <w:t>Writeln(m)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b/>
          <w:lang w:val="ru-RU"/>
        </w:rPr>
        <w:t>End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spacing w:val="-2"/>
          <w:kern w:val="2"/>
          <w:lang w:val="ru-RU"/>
        </w:rPr>
        <w:t>При ее выполнении на экран будет выведено числ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>3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>1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3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02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В языке программирования Pascal основное различие между процедурами и функциями заключается в том, ч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 результате работы процедуры можно получить любое количество данных, а функции — только одно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 процедуре допускается описание локальных переменных, а в функции — не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 программе обращение к процедуре может осуществляться многократно, тогда как к функции только один раз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 процедуре допускается использование глобальных переменных, а в функции — нет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03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Формальные параметры процедуры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писываются в ее заголовк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еречисляются при вызове процедур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spacing w:val="-2"/>
          <w:kern w:val="2"/>
          <w:lang w:val="ru-RU"/>
        </w:rPr>
        <w:t>указываются при описании данных в программ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указываются при описании промежуточных переменных процедуры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04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Фактические параметры процедуры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писываются в ее заголовк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еречисляются при вызове процедур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spacing w:val="-2"/>
          <w:kern w:val="2"/>
          <w:lang w:val="ru-RU"/>
        </w:rPr>
        <w:t>указываются при описании данных в программ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указываются при описании промежуточных переменных процедуры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05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Результатом вычисления функции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b/>
          <w:lang w:val="ru-RU"/>
        </w:rPr>
        <w:t>Copy(‘информатика’,3,5)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будет слов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ати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рм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форм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нфор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06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Результатом работы программы:</w:t>
      </w:r>
    </w:p>
    <w:p>
      <w:pPr>
        <w:pStyle w:val="TextBody"/>
        <w:bidi w:val="0"/>
        <w:ind w:hanging="0"/>
        <w:rPr>
          <w:lang w:val="ru-RU"/>
        </w:rPr>
      </w:pPr>
      <w:r>
        <w:rPr>
          <w:b/>
          <w:lang w:val="ru-RU"/>
        </w:rPr>
        <w:t>Program T34;</w:t>
      </w:r>
    </w:p>
    <w:p>
      <w:pPr>
        <w:pStyle w:val="TextBody"/>
        <w:bidi w:val="0"/>
        <w:ind w:hanging="0"/>
        <w:rPr/>
      </w:pPr>
      <w:r>
        <w:rPr>
          <w:lang w:val="ru-RU"/>
        </w:rPr>
        <w:t>Var x: string[6];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b/>
          <w:lang w:val="ru-RU"/>
        </w:rPr>
        <w:t>Begin</w:t>
      </w:r>
      <w:r>
        <w:rPr>
          <w:lang w:val="ru-RU"/>
        </w:rPr>
        <w:t xml:space="preserve"> x:=’мим’+’озадаченный’; Writeln(x) </w:t>
      </w:r>
      <w:r>
        <w:rPr>
          <w:b/>
          <w:lang w:val="ru-RU"/>
        </w:rPr>
        <w:t>End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будет слов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им озадаченны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имозадаченны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имоз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задаченный мим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07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Запись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вокупность разнородных данных, описываемых и обрабатываемых как единое цело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менованный набор с фиксированным количеством однотипных да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граниченная апострофами последовательность любых символ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менованный набор однотипных данных на диске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08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Логическим именем файла в языке программирования Pascal называю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мя переменной, использующейся в программе при осуществлении операций над файл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мя файла, под которым он записан на внешнем устройств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мя програм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мя файла, под которым программа хранится на диске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09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Физическим именем файла в языке программирования Pascal называю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мя програм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мя переменной, использующейся в программе при осуществлении операций над файл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мя файла, под которым он записан на внешнем устройств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мя файла, под которым программа хранится на диске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10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Функция обработки признака конца файла F имеет вид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REWRITE(F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RESET(F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CLOSE(F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EOF(F)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11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В какую из перечисленных ниже структур можно объединять данные различного типа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запис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файл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асси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ножество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12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Что определяет структура данных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диапазон допустимых значен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spacing w:val="4"/>
          <w:kern w:val="2"/>
          <w:lang w:val="ru-RU"/>
        </w:rPr>
        <w:t>внутреннее представление каждого элемента структур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заимное расположение, способ связи и выборки элементов структуры в памяти П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способ упорядочения переменных. </w:t>
      </w:r>
    </w:p>
    <w:p>
      <w:pPr>
        <w:pStyle w:val="Numbodya"/>
        <w:bidi w:val="0"/>
        <w:ind w:lef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agmaticaC">
    <w:charset w:val="01"/>
    <w:family w:val="roman"/>
    <w:pitch w:val="variable"/>
  </w:font>
  <w:font w:name="SchoolBookC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0" w:leader="none"/>
      </w:tabs>
      <w:spacing w:lineRule="atLeast" w:line="233"/>
      <w:ind w:firstLine="454"/>
      <w:jc w:val="both"/>
    </w:pPr>
    <w:rPr>
      <w:rFonts w:ascii="Times New Roman" w:hAnsi="Times New Roman" w:eastAsia="Courier New" w:cs="Symbo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Header2">
    <w:name w:val="Header2"/>
    <w:qFormat/>
    <w:pPr>
      <w:keepLines/>
      <w:widowControl w:val="false"/>
      <w:bidi w:val="0"/>
      <w:spacing w:lineRule="atLeast" w:line="240" w:before="135" w:after="0"/>
      <w:jc w:val="center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Style16">
    <w:name w:val="++++"/>
    <w:qFormat/>
    <w:pPr>
      <w:widowControl w:val="false"/>
      <w:bidi w:val="0"/>
      <w:spacing w:lineRule="atLeast" w:line="12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Bullet9">
    <w:name w:val="Bullet-9"/>
    <w:qFormat/>
    <w:pPr>
      <w:widowControl w:val="false"/>
      <w:bidi w:val="0"/>
      <w:spacing w:lineRule="atLeast" w:line="210" w:before="18" w:after="18"/>
      <w:ind w:left="227" w:hanging="0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Numa">
    <w:name w:val="Num a)"/>
    <w:qFormat/>
    <w:pPr>
      <w:keepNext w:val="true"/>
      <w:keepLines/>
      <w:widowControl w:val="false"/>
      <w:bidi w:val="0"/>
      <w:spacing w:lineRule="atLeast" w:line="24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Numbodya">
    <w:name w:val="Num body a)"/>
    <w:qFormat/>
    <w:pPr>
      <w:widowControl w:val="false"/>
      <w:tabs>
        <w:tab w:val="clear" w:pos="720"/>
        <w:tab w:val="left" w:pos="1134" w:leader="none"/>
      </w:tabs>
      <w:bidi w:val="0"/>
      <w:spacing w:lineRule="atLeast" w:line="240"/>
      <w:ind w:left="680" w:hanging="0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TableText">
    <w:name w:val="Table 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87" w:before="64" w:after="32"/>
      <w:ind w:left="60" w:right="60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er3Left">
    <w:name w:val="Header3 Left"/>
    <w:qFormat/>
    <w:pPr>
      <w:widowControl w:val="false"/>
      <w:bidi w:val="0"/>
      <w:spacing w:lineRule="atLeast" w:line="200" w:before="117" w:after="186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3">
    <w:name w:val="3"/>
    <w:qFormat/>
    <w:pPr>
      <w:widowControl w:val="false"/>
      <w:bidi w:val="0"/>
      <w:spacing w:lineRule="atLeast" w:line="6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Bullet">
    <w:name w:val="Bullet"/>
    <w:qFormat/>
    <w:pPr>
      <w:widowControl w:val="false"/>
      <w:bidi w:val="0"/>
      <w:spacing w:lineRule="atLeast" w:line="233" w:before="20" w:after="20"/>
      <w:ind w:left="227" w:hanging="0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TextLiter">
    <w:name w:val="Text_Liter"/>
    <w:qFormat/>
    <w:pPr>
      <w:widowControl w:val="false"/>
      <w:tabs>
        <w:tab w:val="clear" w:pos="720"/>
        <w:tab w:val="left" w:pos="850" w:leader="none"/>
      </w:tabs>
      <w:bidi w:val="0"/>
      <w:spacing w:lineRule="atLeast" w:line="220" w:before="40" w:after="0"/>
      <w:ind w:firstLine="283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Num1Bold">
    <w:name w:val="Num1Bold"/>
    <w:qFormat/>
    <w:pPr>
      <w:keepNext w:val="true"/>
      <w:keepLines/>
      <w:widowControl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Body1">
    <w:name w:val="body1"/>
    <w:qFormat/>
    <w:pPr>
      <w:widowControl w:val="false"/>
      <w:bidi w:val="0"/>
      <w:spacing w:lineRule="atLeast" w:line="233" w:before="40" w:after="0"/>
      <w:ind w:left="454" w:hanging="0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Bodycenter">
    <w:name w:val="Body_cente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33" w:before="40" w:after="40"/>
      <w:jc w:val="center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NumaBold">
    <w:name w:val="Num a)_Bold"/>
    <w:qFormat/>
    <w:pPr>
      <w:keepNext w:val="true"/>
      <w:keepLines/>
      <w:widowControl w:val="false"/>
      <w:bidi w:val="0"/>
      <w:spacing w:lineRule="atLeast" w:line="240"/>
      <w:ind w:left="454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5</Words>
  <Characters>29581</Characters>
  <CharactersWithSpaces>24088</CharactersWithSpaces>
  <Company>Лаборатория Базовых Знан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9:25:00Z</dcterms:created>
  <dc:creator>Голубова Елена</dc:creator>
  <dc:description/>
  <dc:language>en-US</dc:language>
  <cp:lastModifiedBy/>
  <dcterms:modified xsi:type="dcterms:W3CDTF">2002-01-21T19:25:00Z</dcterms:modified>
  <cp:revision>2</cp:revision>
  <dc:subject/>
  <dc:title>Часть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лубова Елена</vt:lpwstr>
  </property>
</Properties>
</file>