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/>
        <w:t>Вариант № 5 100 тестовых заданий</w:t>
      </w:r>
    </w:p>
    <w:p>
      <w:pPr>
        <w:pStyle w:val="Header3Left"/>
        <w:bidi w:val="0"/>
        <w:spacing w:before="0" w:after="0"/>
        <w:jc w:val="left"/>
        <w:rPr/>
      </w:pPr>
      <w:r>
        <w:rPr/>
        <w:t>Информация: свойства, способы восприятия и представления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Информация в документалистике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ведения, обладающие новиз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означение содержания, полученного из внешнего мира в процессе приспособления к нему наших чувст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гналы, импульсы в технических система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е то, что так или иначе фиксируется в знаковой форме в виде документ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еотъемлемое свойство материи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Информацию, существенную и важную в настоящий момент времени, назыв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остовер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ктуаль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л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лез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нятной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Информацию, достаточную для решения тех или иных задач, назыв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остовер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ктуаль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л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лез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нятной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рач, пальпируя брюшную полость больного, получает информацию следующего вид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кусову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изуальну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удиальну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актильну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онятельную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акой предмет не может рассматриваться как носитель текстовой информаци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чебник по истор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ывеска с названием магазин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журна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ассета с классической музык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азет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Для хранения графической информации, как правило, не использу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искет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умаг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рампластинк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холс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идеопленку.</w:t>
      </w:r>
    </w:p>
    <w:p>
      <w:pPr>
        <w:pStyle w:val="Header3Left"/>
        <w:bidi w:val="0"/>
        <w:spacing w:before="0" w:after="0"/>
        <w:jc w:val="left"/>
        <w:rPr/>
      </w:pPr>
      <w:r>
        <w:rPr/>
        <w:t>Информационные процессы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акое из утверждений справедлив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качестве носителя информации могут выступать исключительно световые и звуковые вол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формация не связана с материальным носителе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формация может быть связана с материальным носителем, но может существовать и вне его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качестве носителя информации могут выступать только материальные предметы (бумага, камень, магнитные диски и т. д.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формация всегда связана с материальным носителем.</w:t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В ходе информационного процесса, происходящего в рамках события: </w:t>
      </w:r>
      <w:r>
        <w:rPr>
          <w:i/>
          <w:lang w:val="ru-RU"/>
        </w:rPr>
        <w:t>“Повар, пробуя борщ, решает, подсаливать его или нет”</w:t>
      </w:r>
      <w:r>
        <w:rPr>
          <w:lang w:val="ru-RU"/>
        </w:rPr>
        <w:t xml:space="preserve"> физическим носителем информации выступа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авлени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нцентрация молекул в раствор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нцентрация молекул газ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вуковые вол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ветовые волны.</w:t>
      </w:r>
    </w:p>
    <w:p>
      <w:pPr>
        <w:pStyle w:val="Style16"/>
        <w:suppressAutoHyphens w:val="true"/>
        <w:bidi w:val="0"/>
        <w:spacing w:lineRule="atLeast" w:line="60"/>
        <w:jc w:val="left"/>
        <w:rPr>
          <w:rFonts w:ascii="PragmaticaC" w:hAnsi="PragmaticaC"/>
          <w:color w:val="000000"/>
          <w:sz w:val="6"/>
        </w:rPr>
      </w:pPr>
      <w:r>
        <w:rPr>
          <w:rFonts w:ascii="PragmaticaC" w:hAnsi="PragmaticaC"/>
          <w:color w:val="000000"/>
          <w:sz w:val="6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spacing w:val="-2"/>
          <w:kern w:val="2"/>
          <w:lang w:val="ru-RU"/>
        </w:rPr>
        <w:t>Шантаж с использованием компрометирующих материалов</w:t>
      </w:r>
      <w:r>
        <w:rPr>
          <w:lang w:val="ru-RU"/>
        </w:rPr>
        <w:t xml:space="preserve"> есть процесс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ередачи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иска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спользования информации (уголовно наказуемый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екодирования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дирования информации.</w:t>
      </w:r>
    </w:p>
    <w:p>
      <w:pPr>
        <w:pStyle w:val="Style16"/>
        <w:suppressAutoHyphens w:val="true"/>
        <w:bidi w:val="0"/>
        <w:spacing w:lineRule="atLeast" w:line="60"/>
        <w:jc w:val="left"/>
        <w:rPr>
          <w:rFonts w:ascii="PragmaticaC" w:hAnsi="PragmaticaC"/>
          <w:color w:val="000000"/>
          <w:sz w:val="6"/>
        </w:rPr>
      </w:pPr>
      <w:r>
        <w:rPr>
          <w:rFonts w:ascii="PragmaticaC" w:hAnsi="PragmaticaC"/>
          <w:color w:val="000000"/>
          <w:sz w:val="6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идеозапись школьного праздника осуществляется дл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работки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ередачи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хранения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иска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екодирования информации.</w:t>
      </w:r>
    </w:p>
    <w:p>
      <w:pPr>
        <w:pStyle w:val="Style16"/>
        <w:suppressAutoHyphens w:val="true"/>
        <w:bidi w:val="0"/>
        <w:spacing w:lineRule="atLeast" w:line="60"/>
        <w:jc w:val="left"/>
        <w:rPr/>
      </w:pPr>
      <w:r>
        <w:rPr>
          <w:rFonts w:ascii="PragmaticaC" w:hAnsi="PragmaticaC"/>
          <w:color w:val="000000"/>
          <w:sz w:val="6"/>
        </w:rPr>
        <w:tab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игналом н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любой материальный предме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зменение некоторой физической величины во времени, обеспечивающее передачу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диоволн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ещество в различном состоян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физический процесс.</w:t>
      </w:r>
    </w:p>
    <w:p>
      <w:pPr>
        <w:pStyle w:val="Style16"/>
        <w:suppressAutoHyphens w:val="true"/>
        <w:bidi w:val="0"/>
        <w:spacing w:lineRule="atLeast" w:line="60"/>
        <w:jc w:val="left"/>
        <w:rPr>
          <w:rFonts w:ascii="PragmaticaC" w:hAnsi="PragmaticaC"/>
          <w:color w:val="000000"/>
          <w:sz w:val="6"/>
        </w:rPr>
      </w:pPr>
      <w:r>
        <w:rPr>
          <w:rFonts w:ascii="PragmaticaC" w:hAnsi="PragmaticaC"/>
          <w:color w:val="000000"/>
          <w:sz w:val="6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игналы, в зависимости от числа принимаемых значений, подразделяются н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ехнические и биологически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иологические и социальны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налоговые и дискретны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мплексные и дуплексны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электромагнитные и звуковые.</w:t>
      </w:r>
    </w:p>
    <w:p>
      <w:pPr>
        <w:pStyle w:val="Style16"/>
        <w:suppressAutoHyphens w:val="true"/>
        <w:bidi w:val="0"/>
        <w:spacing w:lineRule="atLeast" w:line="100"/>
        <w:jc w:val="left"/>
        <w:rPr/>
      </w:pPr>
      <w:r>
        <w:rPr>
          <w:rFonts w:ascii="PragmaticaC" w:hAnsi="PragmaticaC"/>
          <w:color w:val="000000"/>
          <w:sz w:val="10"/>
        </w:rPr>
        <w:tab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Укажите устройство, с помощью которого формируется дискретный сигнал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ардиограф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аромет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ветоф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сциллограф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пидометр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анал обратной связи в замкнутой системе управления предназначен дл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ередачи управляющих воздействий от управляющей подсистемы к объекту управл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дирования информации, поступающей к объекту управл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рансляции информации об окружающей сред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ередачи информации о состоянии управляемой подсисте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рганизации взаимодействия системы управления в целом с окружающей средой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ередача информации об окружающей среде в системе управления “водитель—автомобиль” осуществляется с помощью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пидомет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ул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вигател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агажни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еркала заднего обзора.</w:t>
      </w:r>
    </w:p>
    <w:p>
      <w:pPr>
        <w:pStyle w:val="Header3Left"/>
        <w:bidi w:val="0"/>
        <w:spacing w:before="0" w:after="0"/>
        <w:jc w:val="left"/>
        <w:rPr/>
      </w:pPr>
      <w:r>
        <w:rPr/>
        <w:t>Информационная деятельность человека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Одна из первых электронно-вычислительных машин ENIAC была создана под руководством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. Анастасов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. Айкен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. Килбурна и Ф. Вильямс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. Цуз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ж. Маучли и Дж. П. Эккерт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Авторы проекта “Пятое поколение ЭВМ” пытались и пытаются разрешить проблему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оделирования человеческого интеллекта (создания искусственного интеллекта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здания дешевых и мощных компьютер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2"/>
          <w:kern w:val="2"/>
          <w:lang w:val="ru-RU"/>
        </w:rPr>
        <w:t>достижения производительности персональных компьютеров более 10 млрд. операций в секунд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строения узлов ЭВМ в соответствии с иными физическими принцип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здания единого человеко-машинного интеллект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инцип хранимой программы был предложен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жоном фон Нейман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Чарльзом Бэббидже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ж. П. Эккерт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ланом Тьюринг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лодом Шенноном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еревод социальной памяти человечества на электронные носители и переход к безбумажным технологиям в информационной деятельност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4"/>
          <w:kern w:val="2"/>
          <w:lang w:val="ru-RU"/>
        </w:rPr>
        <w:t>объективно обуславливаются политикой, проводимой правительствами наиболее развитых стран и руководством транснациональных монопол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4"/>
          <w:kern w:val="2"/>
          <w:lang w:val="ru-RU"/>
        </w:rPr>
        <w:t xml:space="preserve">объективно обуславливаются резким уменьшением стоимости электронных носителей и ростом стоимости бумаги вследствие экологического кризиса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4"/>
          <w:kern w:val="2"/>
          <w:lang w:val="ru-RU"/>
        </w:rPr>
        <w:t>предопределены погоней за сверхвысокими доходами транснациональных монополий, осуществляющих свою деятельность в сфере информационных и коммуникационных технолог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инципиально не осуществи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нюдь не будут способствовать прогрессивному развитию человеческой цивилизаци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Информационная картина мира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иболее общая форма отражения физической реальности, выполняющая обобщающую, систематизирующую и мировоззренческую функ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ыработанный обществом и предназначенный для общего потребления способ воспроизведения среды человеческого обит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общенный образ движения социальной матер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вокупность информации, позволяющей адекватно воспринимать окружающий мир и существовать в не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табильное теоретическое образование для объяснения явлений окружающего мира на основе фундаментальных физических идей.</w:t>
      </w:r>
    </w:p>
    <w:p>
      <w:pPr>
        <w:pStyle w:val="Header3Left"/>
        <w:bidi w:val="0"/>
        <w:spacing w:before="0" w:after="0"/>
        <w:jc w:val="left"/>
        <w:rPr/>
      </w:pPr>
      <w:r>
        <w:rPr/>
        <w:t>Язык как способ представления информации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Знак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бор сигна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ер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элементарная составная часть устного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элемент конечного множества отличных друг от друга элемент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общение в письменной форме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 естественным языкам относи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язык десятичной нумер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язык программирования Basic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нглийский язы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язык логического программиров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счисление высказываний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авила, согласно которым образуются предложения из слов данного языка, называю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исьменность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нтаксис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рамматик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емантик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агматикой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Пусть алфавит языка состоит из цифр от 0 до 9, знака </w:t>
      </w:r>
      <w:r>
        <w:rPr>
          <w:rFonts w:ascii="Symbol" w:hAnsi="Symbol"/>
          <w:lang w:val="ru-RU"/>
        </w:rPr>
        <w:t></w:t>
      </w:r>
      <w:r>
        <w:rPr>
          <w:lang w:val="ru-RU"/>
        </w:rPr>
        <w:t xml:space="preserve"> и знаков арифметических операций “+”, “–”, а правило записи слов (арифметических выражений) звучит так: пишутся два числа, разделенные знаком </w:t>
      </w:r>
      <w:r>
        <w:rPr>
          <w:rFonts w:ascii="Symbol" w:hAnsi="Symbol"/>
          <w:lang w:val="ru-RU"/>
        </w:rPr>
        <w:t></w:t>
      </w:r>
      <w:r>
        <w:rPr>
          <w:lang w:val="ru-RU"/>
        </w:rPr>
        <w:t>, затем знак операции. Чему будет равно значение выражения 5</w:t>
      </w:r>
      <w:r>
        <w:rPr>
          <w:rFonts w:ascii="Symbol" w:hAnsi="Symbol"/>
          <w:lang w:val="ru-RU"/>
        </w:rPr>
        <w:t></w:t>
      </w:r>
      <w:r>
        <w:rPr>
          <w:lang w:val="ru-RU"/>
        </w:rPr>
        <w:t>2–</w:t>
      </w:r>
      <w:r>
        <w:rPr>
          <w:rFonts w:ascii="Symbol" w:hAnsi="Symbol"/>
          <w:lang w:val="ru-RU"/>
        </w:rPr>
        <w:t></w:t>
      </w:r>
      <w:r>
        <w:rPr>
          <w:lang w:val="ru-RU"/>
        </w:rPr>
        <w:t>2+</w:t>
      </w:r>
      <w:r>
        <w:rPr>
          <w:rFonts w:ascii="Symbol" w:hAnsi="Symbol"/>
          <w:lang w:val="ru-RU"/>
        </w:rPr>
        <w:t></w:t>
      </w:r>
      <w:r>
        <w:rPr>
          <w:lang w:val="ru-RU"/>
        </w:rPr>
        <w:t>5+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5;</w:t>
        <w:tab/>
        <w:t>б) 8;</w:t>
        <w:tab/>
        <w:t>в) 10;</w:t>
        <w:tab/>
        <w:t>г) 12;</w:t>
        <w:tab/>
        <w:t>д) 6.</w:t>
      </w:r>
    </w:p>
    <w:p>
      <w:pPr>
        <w:pStyle w:val="Header3Left"/>
        <w:bidi w:val="0"/>
        <w:spacing w:before="0" w:after="0"/>
        <w:jc w:val="left"/>
        <w:rPr/>
      </w:pPr>
      <w:r>
        <w:rPr/>
        <w:t>Кодирование информации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и последовательной кодировке символов код буквы “р” равен 143. В этом случае слово “спорт” будет кодироваться сочетанием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4513115415414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4414214114314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46156147149148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3813613914114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44142141143145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основе кодирования звука с использованием ПК лежи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4"/>
          <w:kern w:val="2"/>
          <w:lang w:val="ru-RU"/>
        </w:rPr>
        <w:t>процесс преобразования колебаний воздуха в колебания электрического тока и последующая дискретизация аналогового электрического сигна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искретизация амплитуды колебаний звуковой вол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апись звука на магнитную лент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цесс преобразования колебаний воздуха в колебания электрического то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искретизация звукового сигнала.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</w:t>
      </w:r>
      <w:r>
        <w:rPr>
          <w:spacing w:val="-2"/>
          <w:kern w:val="2"/>
          <w:lang w:val="ru-RU"/>
        </w:rPr>
        <w:t xml:space="preserve">ри кодировании рисунка для последующего представления </w:t>
      </w:r>
      <w:r>
        <w:rPr>
          <w:lang w:val="ru-RU"/>
        </w:rPr>
        <w:t>на компьютере средствами растровой графики изображени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збивается на ряд областей с одинаковой яркость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</w:t>
      </w:r>
      <w:r>
        <w:rPr>
          <w:spacing w:val="-2"/>
          <w:kern w:val="2"/>
          <w:lang w:val="ru-RU"/>
        </w:rPr>
        <w:t>редставляется совокупностью координат точек,</w:t>
      </w:r>
      <w:r>
        <w:rPr>
          <w:lang w:val="ru-RU"/>
        </w:rPr>
        <w:t xml:space="preserve"> имеющих одинаковый цве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</w:t>
      </w:r>
      <w:r>
        <w:rPr>
          <w:spacing w:val="-2"/>
          <w:kern w:val="2"/>
          <w:lang w:val="ru-RU"/>
        </w:rPr>
        <w:t>реобразуется в массив координат отрезков, разбивающих</w:t>
      </w:r>
      <w:r>
        <w:rPr>
          <w:lang w:val="ru-RU"/>
        </w:rPr>
        <w:t xml:space="preserve"> изображение на области с одинаковым цвет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едставляется в виде мозаики квадратных элементов, каждый из которых имеет свой цве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ереводится в черно-белый вариант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spacing w:val="4"/>
          <w:kern w:val="2"/>
          <w:lang w:val="ru-RU"/>
        </w:rPr>
        <w:t>При преобразовании текста с использованием “шифра Цезаря”</w:t>
      </w:r>
      <w:r>
        <w:rPr>
          <w:lang w:val="ru-RU"/>
        </w:rPr>
        <w:t xml:space="preserve"> каждая </w:t>
      </w:r>
      <w:r>
        <w:rPr>
          <w:i/>
          <w:lang w:val="ru-RU"/>
        </w:rPr>
        <w:t>i-ая</w:t>
      </w:r>
      <w:r>
        <w:rPr>
          <w:lang w:val="ru-RU"/>
        </w:rPr>
        <w:t xml:space="preserve"> буква исходного слова заменяется </w:t>
      </w:r>
      <w:r>
        <w:rPr>
          <w:i/>
          <w:lang w:val="ru-RU"/>
        </w:rPr>
        <w:t xml:space="preserve">i+2-ой </w:t>
      </w:r>
      <w:r>
        <w:rPr>
          <w:lang w:val="ru-RU"/>
        </w:rPr>
        <w:t>буквой в алфавите, который записывается по кругу. С использованием этого шифра слово АЛГОРИТМ кодируется словом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ЛЗСУМХП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НРЖТЛПО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МКЕРЫДН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АОГИРМ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НЖРТЛФО.</w:t>
      </w:r>
    </w:p>
    <w:p>
      <w:pPr>
        <w:pStyle w:val="Header3Left"/>
        <w:bidi w:val="0"/>
        <w:spacing w:before="0" w:after="0"/>
        <w:jc w:val="left"/>
        <w:rPr/>
      </w:pPr>
      <w:r>
        <w:rPr/>
        <w:t>Системы счисления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Число 10 (в десятичной системе счисления) в двоичной системе счисления имеет вид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0;</w:t>
        <w:tab/>
        <w:t>б) 1010;</w:t>
        <w:tab/>
        <w:t>в) 2;</w:t>
        <w:tab/>
        <w:t>г) 100;</w:t>
        <w:tab/>
        <w:t>д) 11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и перенесении запятой влево на три знака в 8 раз уменьшится число …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300,05</w:t>
      </w:r>
      <w:r>
        <w:rPr>
          <w:vertAlign w:val="subscript"/>
          <w:lang w:val="ru-RU"/>
        </w:rPr>
        <w:t>8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222,012</w:t>
      </w:r>
      <w:r>
        <w:rPr>
          <w:vertAlign w:val="subscript"/>
          <w:lang w:val="ru-RU"/>
        </w:rPr>
        <w:t>4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010,011</w:t>
      </w:r>
      <w:r>
        <w:rPr>
          <w:vertAlign w:val="subscript"/>
          <w:lang w:val="ru-RU"/>
        </w:rPr>
        <w:t>2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201,5</w:t>
      </w:r>
      <w:r>
        <w:rPr>
          <w:vertAlign w:val="subscript"/>
          <w:lang w:val="ru-RU"/>
        </w:rPr>
        <w:t>6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(1000)</w:t>
      </w:r>
      <w:r>
        <w:rPr>
          <w:vertAlign w:val="subscript"/>
          <w:lang w:val="ru-RU"/>
        </w:rPr>
        <w:t>10</w:t>
      </w:r>
      <w:r>
        <w:rPr>
          <w:lang w:val="ru-RU"/>
        </w:rPr>
        <w:t>.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spacing w:val="-4"/>
          <w:kern w:val="2"/>
          <w:lang w:val="ru-RU"/>
        </w:rPr>
        <w:t>Сколько имеется чисел, записываемых в шестиричной системе счисления в виде шестизначного числа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2</w:t>
      </w:r>
      <w:r>
        <w:rPr>
          <w:vertAlign w:val="superscript"/>
          <w:lang w:val="ru-RU"/>
        </w:rPr>
        <w:t>6</w:t>
      </w:r>
      <w:r>
        <w:rPr>
          <w:lang w:val="ru-RU"/>
        </w:rPr>
        <w:t>;</w:t>
        <w:tab/>
        <w:t>б) 6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  <w:tab/>
        <w:t>в) 3</w:t>
      </w:r>
      <w:r>
        <w:rPr>
          <w:vertAlign w:val="superscript"/>
          <w:lang w:val="ru-RU"/>
        </w:rPr>
        <w:t>6</w:t>
      </w:r>
      <w:r>
        <w:rPr>
          <w:lang w:val="ru-RU"/>
        </w:rPr>
        <w:t>;</w:t>
        <w:tab/>
        <w:t>г) 4</w:t>
      </w:r>
      <w:r>
        <w:rPr>
          <w:vertAlign w:val="superscript"/>
          <w:lang w:val="ru-RU"/>
        </w:rPr>
        <w:t>6</w:t>
      </w:r>
      <w:r>
        <w:rPr>
          <w:lang w:val="ru-RU"/>
        </w:rPr>
        <w:t>;</w:t>
        <w:tab/>
        <w:t>д) 6</w:t>
      </w:r>
      <w:r>
        <w:rPr>
          <w:vertAlign w:val="superscript"/>
          <w:lang w:val="ru-RU"/>
        </w:rPr>
        <w:t>6</w:t>
      </w:r>
      <w:r>
        <w:rPr>
          <w:lang w:val="ru-RU"/>
        </w:rPr>
        <w:t>.</w:t>
      </w:r>
    </w:p>
    <w:p>
      <w:pPr>
        <w:pStyle w:val="Header3Left"/>
        <w:bidi w:val="0"/>
        <w:spacing w:before="0" w:after="0"/>
        <w:jc w:val="left"/>
        <w:rPr/>
      </w:pPr>
      <w:r>
        <w:rPr/>
        <w:t>Измерение информации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Если рассматривать информацию как снятую неопределенность, то количество информации в сообщении о каком-то событии зависи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от количества символов в сообщении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 длины двоичного кода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 вероятности совершения данного событ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 объема знаний, имеющегося у получателя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 объема знаний, имеющегося у отправителя сообщения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теории кодирования и передачи сообщений бит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осьмиразрядный двоичный код для кодирования одного симво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формационный объем любого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мвол латинского алфави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воичный знак двоичного алфавита {0,1}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024 байт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коробке лежат белые шары и 15 красных шаров. Сообщение о том, что из коробки достали белый шар несет 2 бита информации. Сколько всего шаров лежало в ящике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а) 32; </w:t>
        <w:tab/>
        <w:t>б) 40;</w:t>
        <w:tab/>
        <w:t>в) 21;</w:t>
        <w:tab/>
        <w:t>г) 20;</w:t>
        <w:tab/>
        <w:t>д) 25.</w:t>
      </w:r>
    </w:p>
    <w:p>
      <w:pPr>
        <w:pStyle w:val="Header3Left"/>
        <w:bidi w:val="0"/>
        <w:spacing w:before="0" w:after="0"/>
        <w:jc w:val="left"/>
        <w:rPr/>
      </w:pPr>
      <w:r>
        <w:rPr/>
        <w:t>Информационное моделирование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оцесс построения модели, как правило, предполага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исание всех свойств исследуемого объек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2"/>
          <w:kern w:val="2"/>
          <w:lang w:val="ru-RU"/>
        </w:rPr>
        <w:t>выделение наиболее существенных с точки зрения решаемой задачи свойств объекта (явления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ыделение свойств объекта безотносительно к целям решаемой задач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</w:t>
      </w:r>
      <w:r>
        <w:rPr>
          <w:spacing w:val="-2"/>
          <w:kern w:val="2"/>
          <w:lang w:val="ru-RU"/>
        </w:rPr>
        <w:t>пределение пространственно-временных характеристик</w:t>
      </w:r>
      <w:r>
        <w:rPr>
          <w:lang w:val="ru-RU"/>
        </w:rPr>
        <w:t xml:space="preserve"> изучаемого объек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</w:t>
      </w:r>
      <w:r>
        <w:rPr>
          <w:spacing w:val="-2"/>
          <w:kern w:val="2"/>
          <w:lang w:val="ru-RU"/>
        </w:rPr>
        <w:t>пределение энергетических характеристик изучаемого</w:t>
      </w:r>
      <w:r>
        <w:rPr>
          <w:lang w:val="ru-RU"/>
        </w:rPr>
        <w:t xml:space="preserve"> объект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истории существовало немало принципиально различных моделей, описывающих строение солнечной системы. Укажите наиболее адекватную действительност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емля покоится на трех кита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лнце вращается вокруг Зем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емля вращается вокруг Солнц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емля — центр Вселен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емля покоится на слонах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suppressAutoHyphens w:val="true"/>
        <w:bidi w:val="0"/>
        <w:spacing w:lineRule="atLeast" w:line="240"/>
        <w:ind w:right="4609" w:hanging="0"/>
        <w:jc w:val="right"/>
        <w:rPr/>
      </w:pPr>
      <w:r>
        <w:rPr>
          <w:rFonts w:ascii="SchoolBookC" w:hAnsi="SchoolBookC"/>
          <w:b/>
          <w:color w:val="000000"/>
        </w:rPr>
        <w:t>37–38.</w:t>
      </w:r>
    </w:p>
    <w:p>
      <w:pPr>
        <w:pStyle w:val="Body1"/>
        <w:bidi w:val="0"/>
        <w:spacing w:lineRule="atLeast" w:line="233"/>
        <w:ind w:left="454" w:firstLine="369"/>
        <w:jc w:val="both"/>
        <w:rPr/>
      </w:pPr>
      <w:r>
        <w:rPr>
          <w:rFonts w:ascii="SchoolBookC" w:hAnsi="SchoolBookC"/>
          <w:color w:val="000000"/>
        </w:rPr>
        <w:t>Ïðîãðàììà âû÷èñëåíèÿ çíà÷åíèé íåêîòîðîé ôóíêöèè ïðè åå íåîäíîêðàòíûõ çàïóñêàõ íà ýêðàí âûäàåò ñëåäóþùåå: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аргумент X=1 значение функции Y=1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аргумент X=2 значение функции Y=4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аргумент X=3 значение функции Y=9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акая из указанных ниже функций может вычисляться в соответствии с данной программ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i/>
          <w:lang w:val="ru-RU"/>
        </w:rPr>
        <w:t>y(x)=x</w:t>
      </w:r>
      <w:r>
        <w:rPr>
          <w:i/>
          <w:vertAlign w:val="superscript"/>
          <w:lang w:val="ru-RU"/>
        </w:rPr>
        <w:t>2+1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i/>
          <w:lang w:val="ru-RU"/>
        </w:rPr>
        <w:t>y(x)=x</w:t>
      </w:r>
      <w:r>
        <w:rPr>
          <w:i/>
          <w:vertAlign w:val="superscript"/>
          <w:lang w:val="ru-RU"/>
        </w:rPr>
        <w:t>2–1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i/>
          <w:lang w:val="ru-RU"/>
        </w:rPr>
        <w:t>y(x)=x–1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i/>
          <w:lang w:val="ru-RU"/>
        </w:rPr>
        <w:t>y(x)=–x</w:t>
      </w:r>
      <w:r>
        <w:rPr>
          <w:i/>
          <w:vertAlign w:val="superscript"/>
          <w:lang w:val="ru-RU"/>
        </w:rPr>
        <w:t>3/3+3x2–11x/3+2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i/>
          <w:lang w:val="ru-RU"/>
        </w:rPr>
        <w:t>y(x)=x</w:t>
      </w:r>
      <w:r>
        <w:rPr>
          <w:i/>
          <w:vertAlign w:val="superscript"/>
          <w:lang w:val="ru-RU"/>
        </w:rPr>
        <w:t>3</w:t>
      </w:r>
      <w:r>
        <w:rPr>
          <w:lang w:val="ru-RU"/>
        </w:rPr>
        <w:t>?</w:t>
      </w:r>
    </w:p>
    <w:p>
      <w:pPr>
        <w:pStyle w:val="Body1"/>
        <w:bidi w:val="0"/>
        <w:spacing w:lineRule="atLeast" w:line="233" w:before="40" w:after="40"/>
        <w:ind w:left="454" w:hanging="0"/>
        <w:jc w:val="both"/>
        <w:rPr/>
      </w:pPr>
      <w:r>
        <w:rPr>
          <w:rFonts w:ascii="SchoolBookC" w:hAnsi="SchoolBookC"/>
          <w:color w:val="000000"/>
        </w:rPr>
        <w:t>Êàêîå èç ïðèâåäåííûõ íèæå óòâåðæäåíèé ñïðàâåäëèâî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е существует никакой другой функции, при вычислении которой можно получить точно такой же листинг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</w:t>
      </w:r>
      <w:r>
        <w:rPr>
          <w:spacing w:val="-4"/>
          <w:kern w:val="2"/>
          <w:lang w:val="ru-RU"/>
        </w:rPr>
        <w:t xml:space="preserve">уществует бесконечное множество функций, при </w:t>
      </w:r>
      <w:r>
        <w:rPr>
          <w:lang w:val="ru-RU"/>
        </w:rPr>
        <w:t>вычислении которых можно получить точно такой же листинг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роме указанной существует единственная функция, при вычислении которой можно получить точно такой же листинг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уществует конечное множество функций, при вычислении которой можно получить точно такой же листинг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и одно из утверждений а)–г) не является справедливым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какой последовательности, как правило, осуществляется решение задач с применением компьютер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зработка алгоритма и программы, анализ и интерпретация результатов, отладка и исполнение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ста</w:t>
      </w:r>
      <w:r>
        <w:rPr>
          <w:spacing w:val="-4"/>
          <w:kern w:val="2"/>
          <w:lang w:val="ru-RU"/>
        </w:rPr>
        <w:t>новка задачи, построение модели; разработка алгоритма и программы, отладка и исполнение программы, анализ и интерпретация результат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построение модели; отладка и исполнение программы, анализ и интерпретация результатов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постановка задачи, разработка алгоритма и программы, анализ и интерпретация результатов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зработка алгоритма и программы, отладка и исполнение программы, анализ и интерпретация результатов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Описание объекта как совокупности элементов, ранжированных по уровням таким образом, что элементы нижнего уровня входят в состав элементов более высокого уровня, н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атематической модель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абличной информационной модель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етевой информационной модель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рафической информационной модель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ерархической информационной моделью.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омпьютерный эксперимент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любой эксперимент, осуществляемый с применением средств вычислительной техни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терпретация результатов, полученных в ходе работы компьютерной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сследование компьютерной модели изучаемого объекта, явления, процесс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цесс тестирования и отладки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цесс формализации поставленной задачи.</w:t>
      </w:r>
    </w:p>
    <w:p>
      <w:pPr>
        <w:pStyle w:val="Header3Left"/>
        <w:bidi w:val="0"/>
        <w:spacing w:before="0" w:after="0"/>
        <w:jc w:val="left"/>
        <w:rPr/>
      </w:pPr>
      <w:r>
        <w:rPr/>
        <w:t>Устройство персонального компьютера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корость работы компьютера зависит о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актовой частоты обработки информации в процессор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личия или отсутствия подключенного прин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рганизации интерфейса операционной систе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ъема внешнего запоминающего устройств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ъема обрабатываемой информаци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3.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Адресуемость оперативной памяти означа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искретность структурных единиц памя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энергозависимость оперативной памя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озможность произвольного доступа к каждой единице памя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личие номера у каждой ячейки оперативной памя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энергонезависимость оперативной памят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Укажите наиболее точное описание процесса преобразования звуковых волн в двоичный код в памяти компьютер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вуковая волна — микрофон — переменный электрический ток — двоичный код — память П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икрофон — звуковая волна — аудиоадаптер — двоичный код — память П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амять ПК — двоичный код — аудиоадаптер — звуковая волна — микрофон — переменный электрический то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вуковая волна — микрофон — переменный электрический ток — аудиоадаптер — двоичный код — память П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икрофон — переменный электрический ток — двоичный код — память ПК.</w:t>
      </w:r>
    </w:p>
    <w:p>
      <w:pPr>
        <w:pStyle w:val="Header3Left"/>
        <w:bidi w:val="0"/>
        <w:spacing w:before="0" w:after="0"/>
        <w:jc w:val="left"/>
        <w:rPr/>
      </w:pPr>
      <w:r>
        <w:rPr/>
        <w:t>Программное обеспечение ПК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Интерпретатор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ежим взаимодействия пользователя с ПК, при котором каждый запрос пользователя вызывает ответную реакци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ранслятор с языка высокого уровня, обеспечивающий исполнение команды программы сразу после ее трансля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ранслятор с языка высокого уровня, преобразующий в объектный код исходный текст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стройство ПК, выполняющее арифметические и логические операции над входными данны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</w:t>
      </w:r>
      <w:r>
        <w:rPr>
          <w:spacing w:val="-4"/>
          <w:kern w:val="2"/>
          <w:lang w:val="ru-RU"/>
        </w:rPr>
        <w:t>аконченное смысловое выражение на языке программирования.</w:t>
      </w:r>
      <w:r>
        <w:rPr>
          <w:lang w:val="ru-RU"/>
        </w:rPr>
        <w:t xml:space="preserve">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</w:t>
      </w:r>
      <w:r>
        <w:rPr>
          <w:spacing w:val="-4"/>
          <w:kern w:val="2"/>
          <w:lang w:val="ru-RU"/>
        </w:rPr>
        <w:t>ограммный продукт (пакет), включающий несколько однофункциональных взаимосвязанных программ,</w:t>
      </w:r>
      <w:r>
        <w:rPr>
          <w:lang w:val="ru-RU"/>
        </w:rPr>
        <w:t xml:space="preserve"> н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теллектуальной систем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терфейс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тегрированной систем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терпретатор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ерационной системой.</w:t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акой из файлов загружается раньше всех при загрузке MS-DOS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CONFIG.SY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AUTOEXEC.BAT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COMMAND.COM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MSDOS.SY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IO.SYS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оманда COPY предназначена для копирования в MS-DOS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файлов и каталог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олько текстовых фай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олько каталог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олько командных фай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тилит MS-DOS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spacing w:val="-2"/>
          <w:kern w:val="2"/>
          <w:lang w:val="ru-RU"/>
        </w:rPr>
        <w:t xml:space="preserve">Метод Хафмана архивации текстовых файлов основан </w:t>
      </w:r>
      <w:r>
        <w:rPr>
          <w:lang w:val="ru-RU"/>
        </w:rPr>
        <w:t>на то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сообщениях, кодирующих текст, часто встречаются несколько подряд идущих одинаковых байт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</w:t>
      </w:r>
      <w:r>
        <w:rPr>
          <w:spacing w:val="-2"/>
          <w:kern w:val="2"/>
          <w:lang w:val="ru-RU"/>
        </w:rPr>
        <w:t>екстовые сообщения обладают значительной избыточностью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екстовые сообщения допускают упаковку с потерей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обычном тексте частоты появления разных символов различ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екстовые сообщения не обладают особой избыточностью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Загрузочные вирусы характеризуются те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ражают программы в начале их работ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запускаются при запуске зараженной программы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ражают загрузочные сектора диск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зменяют весь код заражаемого фай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егда меняют начало и длину файл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Назначение антивирусных программ под названием детекторы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наружение и уничтожение вирус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2"/>
          <w:kern w:val="2"/>
          <w:lang w:val="ru-RU"/>
        </w:rPr>
        <w:t xml:space="preserve">контроль возможных путей распространения компьютерных </w:t>
      </w:r>
      <w:r>
        <w:rPr>
          <w:lang w:val="ru-RU"/>
        </w:rPr>
        <w:t>вирус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злечение” зараженных фай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наружение компьютерных вирус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ничтожение зараженных файлов.</w:t>
      </w:r>
    </w:p>
    <w:p>
      <w:pPr>
        <w:pStyle w:val="Header3Left"/>
        <w:bidi w:val="0"/>
        <w:spacing w:before="0" w:after="0"/>
        <w:jc w:val="left"/>
        <w:rPr/>
      </w:pPr>
      <w:r>
        <w:rPr/>
        <w:t>Алгоритмы и системы программирования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едложение: “Записывая алгоритм для конкретного исполнителя, можно использовать лишь те команды, что входят в систему его команд”, — фиксирует такое свойство алгоритма как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ассовос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искретнос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езультативнос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нятнос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етерминируемость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уть такого свойства алгоритма как результативность заключается в то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лгоритм должен иметь дискретную структуру (должен быть разбит на последовательность отдельных шагов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лгоритм должен обеспечивать решение не одной конкретной задачи, а некоторого класса задач данного тип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сполнитель алгоритма не должен принимать решения, не предусмотренные составителем алгоритма.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4.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Àëãîðèòì âêëþ÷àåò â ñåáÿ âåòâëåíèå, åñëè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н составлен так, что его выполнение предполагает многократное повторение одних и тех же дейст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ход его выполнения зависит от истинности тех или иных усло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н представим в табличной форм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н включает в себя вспомогательный алгоритм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5.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Ìíîãîêðàòíîå èñïîëíåíèå îäíîãî è òîãî æå ó÷àñòêà ïðîãðàììû íàçûâàåòñÿ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екурси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ладк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ращением к подпрограмм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тераци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циклическим процессом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6.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Çàêîí÷åííîå ìèíèìàëüíîå ñìûñëîâîå âûðàæåíèå íà ÿçûêå ïðîãðàììèðîâàíèÿ íàçûâàåòñÿ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еранд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ератор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грамм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дпрограмм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логическим выражением.</w:t>
      </w:r>
    </w:p>
    <w:p>
      <w:pPr>
        <w:pStyle w:val="Header3Left"/>
        <w:bidi w:val="0"/>
        <w:spacing w:before="0" w:after="0"/>
        <w:jc w:val="left"/>
        <w:rPr/>
      </w:pPr>
      <w:r>
        <w:rPr/>
        <w:t>Система LogoWriter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7.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Íà êàêîé óãîë îòíîñèòåëüíî ñâîåãî íà÷àëüíîãî ïîëîæåíèÿ ïîâåðíåòñÿ ÷åðåïàøêà ïîñëå âûïîëíåíèÿ êîìàíä: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ÏÎÂÒÎÐÈ 5 [ËÂ 45 ÏÐ 90 ËÂ –30 ÏÐ 15]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а) 130; </w:t>
        <w:tab/>
        <w:t>б) 25;</w:t>
        <w:tab/>
        <w:t>в) 45;</w:t>
        <w:tab/>
        <w:t>г) 50;</w:t>
        <w:tab/>
        <w:t>д) 90.</w:t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8.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Ïðè èñïîëíåíèè ïðîöåäóðû:</w:t>
      </w:r>
    </w:p>
    <w:p>
      <w:pPr>
        <w:pStyle w:val="TextBody"/>
        <w:bidi w:val="0"/>
        <w:spacing w:lineRule="atLeast" w:line="240"/>
        <w:ind w:firstLine="454"/>
        <w:jc w:val="both"/>
        <w:rPr/>
      </w:pPr>
      <w:r>
        <w:rPr>
          <w:rFonts w:ascii="SchoolBookC" w:hAnsi="SchoolBookC"/>
          <w:color w:val="000000"/>
        </w:rPr>
        <w:t xml:space="preserve">ÝÒÎ ÔÈÃÓÐÀ </w:t>
      </w:r>
    </w:p>
    <w:p>
      <w:pPr>
        <w:pStyle w:val="TextBody"/>
        <w:bidi w:val="0"/>
        <w:spacing w:lineRule="atLeast" w:line="240"/>
        <w:ind w:firstLine="454"/>
        <w:jc w:val="both"/>
        <w:rPr/>
      </w:pPr>
      <w:r>
        <w:rPr>
          <w:rFonts w:ascii="SchoolBookC" w:hAnsi="SchoolBookC"/>
          <w:color w:val="000000"/>
        </w:rPr>
        <w:t xml:space="preserve">ÂÏ 30 ËÂ 120 ÂÏ 30 ËÂ 120 ÂÏ 30 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ÊÎÍÅÖ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áóäåò âû÷åð÷åí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вадра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ямоугольни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омб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резо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авильный треугольник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9.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Êàêîâû áóäóò çíà÷åíèÿ âñåõ èñïîëüçóåìûõ ïåðåìåííûõ ïîñëå âûïîëíåíèÿ òàêîé ñåðèè êîìàíä: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ÏÓÑÒÜ "Õ 5 ÏÓÑÒÜ "Z :X + 1 ÏÓÑÒÜ "T :Z + :X ÏÓÑÒÜ "T :T + 1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X=5, Z=9, T=1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X=5,Z=6,T=1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X=6,Z=6,T=1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X=5,Z=6,T=1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X=5,Z=6,T=12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0.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Äàíà ïðîöåäóðà:</w:t>
      </w:r>
    </w:p>
    <w:p>
      <w:pPr>
        <w:pStyle w:val="TextBody"/>
        <w:bidi w:val="0"/>
        <w:spacing w:lineRule="atLeast" w:line="240"/>
        <w:ind w:firstLine="454"/>
        <w:jc w:val="both"/>
        <w:rPr/>
      </w:pPr>
      <w:r>
        <w:rPr>
          <w:rFonts w:ascii="SchoolBookC" w:hAnsi="SchoolBookC"/>
          <w:color w:val="000000"/>
        </w:rPr>
        <w:t>ÝÒÎ ÇÀÄÀ×À :X</w:t>
      </w:r>
    </w:p>
    <w:p>
      <w:pPr>
        <w:pStyle w:val="TextBody"/>
        <w:bidi w:val="0"/>
        <w:spacing w:lineRule="atLeast" w:line="240"/>
        <w:ind w:firstLine="454"/>
        <w:jc w:val="both"/>
        <w:rPr/>
      </w:pPr>
      <w:r>
        <w:rPr>
          <w:rFonts w:ascii="SchoolBookC" w:hAnsi="SchoolBookC"/>
          <w:color w:val="000000"/>
        </w:rPr>
        <w:t>ÅÑËÈÈÍÀ×Å (ÈËÈ :X&gt;0 :X=0)</w:t>
      </w:r>
    </w:p>
    <w:p>
      <w:pPr>
        <w:pStyle w:val="TextBody"/>
        <w:bidi w:val="0"/>
        <w:spacing w:lineRule="atLeast" w:line="240"/>
        <w:ind w:firstLine="454"/>
        <w:jc w:val="both"/>
        <w:rPr/>
      </w:pPr>
      <w:r>
        <w:rPr>
          <w:rFonts w:ascii="SchoolBookC" w:hAnsi="SchoolBookC"/>
          <w:color w:val="000000"/>
        </w:rPr>
        <w:t>[ÏÊ [ïðèíàäëåæèò]] [ÏÊ [íå ïðèíàäëåæèò]]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 xml:space="preserve">ÊÎÍÅÖ . 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 xml:space="preserve">Ñ åå ïîìîùüþ îïðåäåëÿåòñÿ ïðèíàäëåæíîñòü ÷èñëà Õ îáëàñòè îïðåäåëåíèÿ ôóíêöèè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i/>
          <w:lang w:val="ru-RU"/>
        </w:rPr>
        <w:t>f(x)=3/x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i/>
          <w:lang w:val="ru-RU"/>
        </w:rPr>
        <w:t>f(x)=1/2*x</w:t>
      </w:r>
      <w:r>
        <w:rPr>
          <w:i/>
          <w:vertAlign w:val="superscript"/>
          <w:lang w:val="ru-RU"/>
        </w:rPr>
        <w:t>1/2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i/>
          <w:lang w:val="ru-RU"/>
        </w:rPr>
        <w:t>f(x)=(x</w:t>
      </w:r>
      <w:r>
        <w:rPr>
          <w:i/>
          <w:vertAlign w:val="superscript"/>
          <w:lang w:val="ru-RU"/>
        </w:rPr>
        <w:t>2</w:t>
      </w:r>
      <w:r>
        <w:rPr>
          <w:i/>
          <w:lang w:val="ru-RU"/>
        </w:rPr>
        <w:t>+1)/x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i/>
          <w:lang w:val="ru-RU"/>
        </w:rPr>
        <w:t>f(x)=3/x</w:t>
      </w:r>
      <w:r>
        <w:rPr>
          <w:i/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i/>
          <w:lang w:val="ru-RU"/>
        </w:rPr>
        <w:t>f(x)=3/x</w:t>
      </w:r>
      <w:r>
        <w:rPr>
          <w:i/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er3Left"/>
        <w:suppressAutoHyphens w:val="true"/>
        <w:bidi w:val="0"/>
        <w:spacing w:lineRule="atLeast" w:line="200" w:before="117" w:after="0"/>
        <w:jc w:val="left"/>
        <w:rPr/>
      </w:pPr>
      <w:r>
        <w:rPr>
          <w:rFonts w:ascii="PragmaticaC" w:hAnsi="PragmaticaC"/>
          <w:b/>
          <w:color w:val="000000"/>
        </w:rPr>
        <w:t>ßçûê ïðîãðàììèðîâàíèÿ Basic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и выполнении программы: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10 INPUT A, B: PRINT ABS(A–B)/2+ABS(A+B)/2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на экран осуществляется вывод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ибольшего из чисел A, B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именьшего из чисел A, B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начение переменной A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начение переменной B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числа </w:t>
      </w:r>
      <w:r>
        <w:rPr>
          <w:rFonts w:ascii="Symbol" w:hAnsi="Symbol"/>
          <w:lang w:val="ru-RU"/>
        </w:rPr>
        <w:t></w:t>
      </w:r>
      <w:r>
        <w:rPr>
          <w:lang w:val="ru-RU"/>
        </w:rPr>
        <w:t>А–B</w:t>
      </w:r>
      <w:r>
        <w:rPr>
          <w:rFonts w:ascii="Symbol" w:hAnsi="Symbol"/>
          <w:lang w:val="ru-RU"/>
        </w:rPr>
        <w:t></w:t>
      </w:r>
      <w:r>
        <w:rPr>
          <w:lang w:val="ru-RU"/>
        </w:rPr>
        <w:t>+</w:t>
      </w:r>
      <w:r>
        <w:rPr>
          <w:rFonts w:ascii="Symbol" w:hAnsi="Symbol"/>
          <w:lang w:val="ru-RU"/>
        </w:rPr>
        <w:t></w:t>
      </w:r>
      <w:r>
        <w:rPr>
          <w:lang w:val="ru-RU"/>
        </w:rPr>
        <w:t>A+B</w:t>
      </w:r>
      <w:r>
        <w:rPr>
          <w:rFonts w:ascii="Symbol" w:hAnsi="Symbol"/>
          <w:lang w:val="ru-RU"/>
        </w:rPr>
        <w:t></w:t>
      </w:r>
      <w:r>
        <w:rPr>
          <w:lang w:val="ru-RU"/>
        </w:rPr>
        <w:t>/2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акая из функций не является встроенной в языке программирования Basic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ABS(X)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EXP(X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INT(X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LG(X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OG(X)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Запись “2000” в языке Basic представляет соб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число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о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ер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т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екстовую константу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и исполнении программы: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10 INPUT N: S=0: FOR K=1 to N: S=S+N^2: NEXT: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PRINT S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при N=3 на экран будет выведено число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2;</w:t>
        <w:tab/>
        <w:t>б) 9;</w:t>
        <w:tab/>
        <w:t>в) 6;</w:t>
        <w:tab/>
        <w:t>г) 10;</w:t>
        <w:tab/>
        <w:t>д) 14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Решением задачи: “Составьте программу вычисления суммы </w:t>
      </w:r>
      <w:r>
        <w:rPr>
          <w:rFonts w:ascii="Symbol" w:hAnsi="Symbol"/>
          <w:lang w:val="ru-RU"/>
        </w:rPr>
        <w:t></w:t>
      </w:r>
      <w:r>
        <w:rPr>
          <w:lang w:val="ru-RU"/>
        </w:rPr>
        <w:t xml:space="preserve"> (n2</w:t>
      </w:r>
      <w:r>
        <w:rPr>
          <w:vertAlign w:val="superscript"/>
          <w:lang w:val="ru-RU"/>
        </w:rPr>
        <w:t>n</w:t>
      </w:r>
      <w:r>
        <w:rPr>
          <w:lang w:val="ru-RU"/>
        </w:rPr>
        <w:t>+2</w:t>
      </w:r>
      <w:r>
        <w:rPr>
          <w:vertAlign w:val="superscript"/>
          <w:lang w:val="ru-RU"/>
        </w:rPr>
        <w:t>n</w:t>
      </w:r>
      <w:r>
        <w:rPr>
          <w:lang w:val="ru-RU"/>
        </w:rPr>
        <w:t>+1)/2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(n=1… m)” служит программ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0 INPUT M: S=0: FOR N=1 TO M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20 S=S+(N*2^N+1)/2^N: NEXT: PRINT "S=";S 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0 INPUT M: S=0: FOR N=1 TO M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20 S=S+(2^N+1)/2^N: NEXT: PRINT "S=";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0 INPUT M: S=0: FOR N=1 TO M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4"/>
          <w:kern w:val="2"/>
          <w:lang w:val="ru-RU"/>
        </w:rPr>
        <w:t>20 S=S+(N*2^N +2^N)/2^N: NEXT: PRINT "S=";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0 INPUT M: S=0: FOR N=1 TO M–1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10"/>
          <w:kern w:val="2"/>
          <w:lang w:val="ru-RU"/>
        </w:rPr>
        <w:t>20 S=S+(N*2^N +2^N+1)/2^N: NEXT: PRINT "S=";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0 INPUT M: PRINT M^2/2+3*M/2+1–1/2^M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Результатом выполнения программы: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 xml:space="preserve">10 INPUT N: S=0: N$=STR$(N): FOR K=2 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TO LEN(N$)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20 S=S+ VAL(MID$(N$,K,1): NEXT: PRINT S 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буд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умма цифр числа 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личество цифр числа 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число делителей числа 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личество простых множителей числа 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личество совершенных множителей числа N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осле выполнения программы: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10 DIM A(12,12): FOR K=1 TO 12: FOR T=1 TO 12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12 IF (K+T) MOD 2=0 THEN A(K,T)=0 ELSE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A(K,T)=1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14 NEXT: NEXT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умма A(1,6)+A(2,7)+A(3,8)+A(4,9)+A(5,10) будет равна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0;</w:t>
        <w:tab/>
        <w:t>б) 5;</w:t>
        <w:tab/>
        <w:t>в) 4;</w:t>
        <w:tab/>
        <w:t>г) 2;</w:t>
        <w:tab/>
        <w:t>д) 1.</w:t>
      </w:r>
    </w:p>
    <w:p>
      <w:pPr>
        <w:pStyle w:val="Header3Left"/>
        <w:bidi w:val="0"/>
        <w:spacing w:before="0" w:after="0"/>
        <w:jc w:val="left"/>
        <w:rPr/>
      </w:pPr>
      <w:r>
        <w:rPr/>
        <w:t>Система программирования Turbo-Pascal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лужебное слово CONST в программе на языке Pascal фиксирует начало раздела программы, содержащег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еречень констан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писок мето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исание переме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ератор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исание сложных типов данных.</w:t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качестве имени в языке Pascal нельзя использовать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BR;</w:t>
        <w:tab/>
        <w:t>б) OR;</w:t>
        <w:tab/>
        <w:t>в) WR;</w:t>
        <w:tab/>
        <w:t>г) AR;</w:t>
        <w:tab/>
        <w:t>д) DR.</w:t>
      </w:r>
    </w:p>
    <w:p>
      <w:pPr>
        <w:pStyle w:val="Style16"/>
        <w:widowControl w:val="false"/>
        <w:bidi w:val="0"/>
        <w:spacing w:lineRule="atLeast" w:line="120"/>
        <w:jc w:val="left"/>
        <w:rPr/>
      </w:pPr>
      <w:r>
        <w:rPr/>
        <w:tab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и записи оператора вывода на языке Pascal используется служебное слов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WRITE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RESET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READ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BEGI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WHILE.</w:t>
      </w:r>
    </w:p>
    <w:p>
      <w:pPr>
        <w:pStyle w:val="Style16"/>
        <w:widowControl w:val="false"/>
        <w:bidi w:val="0"/>
        <w:spacing w:lineRule="atLeast" w:line="120"/>
        <w:jc w:val="left"/>
        <w:rPr/>
      </w:pPr>
      <w:r>
        <w:rPr/>
        <w:tab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Операторы в программе на языке Pascal отделяются друг от друг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построф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воеточие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бел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апят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очкой с запятой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акое из приведенных неравенств верн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4.9876543234 E–02&lt;–0,03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4.9876543234 E–02&lt;–0,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4.9876543234 E–02&gt;–0,03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4.9876543234 E–02&gt;–0,0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4.9876543234 E–02&lt;–0,4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Логическое выражение (X&gt;=A) AND (X&lt;=B) истинно пр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x</w:t>
      </w:r>
      <w:r>
        <w:rPr>
          <w:rFonts w:ascii="Symbol" w:hAnsi="Symbol"/>
          <w:lang w:val="ru-RU"/>
        </w:rPr>
        <w:t></w:t>
      </w:r>
      <w:r>
        <w:rPr>
          <w:lang w:val="ru-RU"/>
        </w:rPr>
        <w:t>[A,B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x</w:t>
      </w:r>
      <w:r>
        <w:rPr>
          <w:rFonts w:ascii="Symbol" w:hAnsi="Symbol"/>
          <w:lang w:val="ru-RU"/>
        </w:rPr>
        <w:t></w:t>
      </w:r>
      <w:r>
        <w:rPr>
          <w:lang w:val="ru-RU"/>
        </w:rPr>
        <w:t>[A,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 xml:space="preserve">] </w:t>
      </w:r>
      <w:r>
        <w:rPr>
          <w:rFonts w:ascii="Symbol" w:hAnsi="Symbol"/>
          <w:lang w:val="ru-RU"/>
        </w:rPr>
        <w:t></w:t>
      </w:r>
      <w:r>
        <w:rPr>
          <w:lang w:val="ru-RU"/>
        </w:rPr>
        <w:t xml:space="preserve"> [B,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>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x</w:t>
      </w:r>
      <w:r>
        <w:rPr>
          <w:rFonts w:ascii="Symbol" w:hAnsi="Symbol"/>
          <w:lang w:val="ru-RU"/>
        </w:rPr>
        <w:t></w:t>
      </w:r>
      <w:r>
        <w:rPr>
          <w:lang w:val="ru-RU"/>
        </w:rPr>
        <w:t>[–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 xml:space="preserve">,A] </w:t>
      </w:r>
      <w:r>
        <w:rPr>
          <w:rFonts w:ascii="Symbol" w:hAnsi="Symbol"/>
          <w:lang w:val="ru-RU"/>
        </w:rPr>
        <w:t></w:t>
      </w:r>
      <w:r>
        <w:rPr>
          <w:lang w:val="ru-RU"/>
        </w:rPr>
        <w:t xml:space="preserve"> [B,+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>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x</w:t>
      </w:r>
      <w:r>
        <w:rPr>
          <w:rFonts w:ascii="Symbol" w:hAnsi="Symbol"/>
          <w:lang w:val="ru-RU"/>
        </w:rPr>
        <w:t></w:t>
      </w:r>
      <w:r>
        <w:rPr>
          <w:lang w:val="ru-RU"/>
        </w:rPr>
        <w:t>[A,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 xml:space="preserve">] </w:t>
      </w:r>
      <w:r>
        <w:rPr>
          <w:rFonts w:ascii="Symbol" w:hAnsi="Symbol"/>
          <w:lang w:val="ru-RU"/>
        </w:rPr>
        <w:t></w:t>
      </w:r>
      <w:r>
        <w:rPr>
          <w:lang w:val="ru-RU"/>
        </w:rPr>
        <w:t xml:space="preserve"> [–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>,B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x</w:t>
      </w:r>
      <w:r>
        <w:rPr>
          <w:rFonts w:ascii="Symbol" w:hAnsi="Symbol"/>
          <w:lang w:val="ru-RU"/>
        </w:rPr>
        <w:t></w:t>
      </w:r>
      <w:r>
        <w:rPr>
          <w:lang w:val="ru-RU"/>
        </w:rPr>
        <w:t>[–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 xml:space="preserve">, A] </w:t>
      </w:r>
      <w:r>
        <w:rPr>
          <w:rFonts w:ascii="Symbol" w:hAnsi="Symbol"/>
          <w:lang w:val="ru-RU"/>
        </w:rPr>
        <w:t></w:t>
      </w:r>
      <w:r>
        <w:rPr>
          <w:lang w:val="ru-RU"/>
        </w:rPr>
        <w:t xml:space="preserve"> [B,+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>].</w:t>
      </w:r>
    </w:p>
    <w:p>
      <w:pPr>
        <w:pStyle w:val="Style16"/>
        <w:widowControl w:val="false"/>
        <w:bidi w:val="0"/>
        <w:spacing w:lineRule="atLeast" w:line="120"/>
        <w:jc w:val="left"/>
        <w:rPr/>
      </w:pPr>
      <w:r>
        <w:rPr/>
        <w:tab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spacing w:val="-2"/>
          <w:kern w:val="2"/>
          <w:lang w:val="ru-RU"/>
        </w:rPr>
        <w:t>Сколько раз будут выполнены операторы тела цикла при выполнении следующего фрагмента программы:</w:t>
      </w:r>
      <w:r>
        <w:rPr>
          <w:lang w:val="ru-RU"/>
        </w:rPr>
        <w:t xml:space="preserve"> 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 xml:space="preserve">For K:=M Downto 1 Do 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If (N MOD K=0) AND (M MOD K=0) Then Goto 1;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1: Writeln(K)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и N=96, M=36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24;</w:t>
        <w:tab/>
        <w:t>б) 25;</w:t>
        <w:tab/>
        <w:t>в) 36;</w:t>
        <w:tab/>
        <w:t>г) 12;</w:t>
        <w:tab/>
        <w:t>д) 48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Фактические параметры процедуры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исываются в ее заголов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казываются при описании данных в программ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еречисляются при ее вызов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игде не указываютс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казываются при описании промежуточных переменных процедуры.</w:t>
      </w:r>
    </w:p>
    <w:p>
      <w:pPr>
        <w:pStyle w:val="Header3Left"/>
        <w:bidi w:val="0"/>
        <w:spacing w:before="0" w:after="0"/>
        <w:jc w:val="left"/>
        <w:rPr/>
      </w:pPr>
      <w:r>
        <w:rPr/>
        <w:t>Обработка текстов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Текстовый редактор, как правило, используется дл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здания чертеж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чинения музыкального произвед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вершения вычислительных операц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здания документ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учных расчетов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Для ввода текстовой информации использу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оде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жойсти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ыш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инт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лавиатура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 устройствам вывода текстовой информации относи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З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онит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кан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ыш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лавиатура.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9.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 xml:space="preserve">×òî ïðîïóùåíî â ðÿäó: “ñèìâîë–…–ñòðîêà–ôðàãìåíò”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книга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бзац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лово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екс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траниц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0.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Â ñòðîêå ñîñòîÿíèÿ òåêñòîâîãî ðåäàêòîðà äëÿ îïðåäåëåíèÿ ïîëîæåíèÿ êóðñîðà óêàçûâàåòñÿ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омер строки и столбц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личество строк напечатанного текс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омер страницы текс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личество символов в текст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ъем текст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1.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Êîïèðîâàíèå òåêñòîâîãî ôðàãìåíòà â òåêñòîâîì ðåäàêòîðå ïðåäóñìàòðèâàåò â ïåðâóþ î÷åðåäü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казание позиции, начиная с которой должен копироваться фрагмен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ыбор соответствующего пункта мен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ыделение копируемого фрагмен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крытие нового текстового окн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апись исходного текста на диск.</w:t>
      </w:r>
    </w:p>
    <w:p>
      <w:pPr>
        <w:pStyle w:val="Header3Left"/>
        <w:bidi w:val="0"/>
        <w:spacing w:before="0" w:after="0"/>
        <w:jc w:val="left"/>
        <w:rPr/>
      </w:pPr>
      <w:r>
        <w:rPr/>
        <w:t>Графический редактор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2.</w:t>
      </w:r>
    </w:p>
    <w:p>
      <w:pPr>
        <w:pStyle w:val="Body1"/>
        <w:bidi w:val="0"/>
        <w:spacing w:lineRule="atLeast" w:line="240"/>
        <w:ind w:left="454" w:hanging="0"/>
        <w:jc w:val="both"/>
        <w:rPr/>
      </w:pPr>
      <w:r>
        <w:rPr>
          <w:rFonts w:ascii="SchoolBookC" w:hAnsi="SchoolBookC"/>
          <w:color w:val="000000"/>
        </w:rPr>
        <w:t>Îäíîé èç îñíîâíûõ ôóíêöèé ãðàôè÷åñêîãî ðåäàêòîðà ÿâëÿåòñÿ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хранение кода изображ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здание изображен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вод изображен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смотр и вывод содержимого видеопамя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правление ресурсами ПК при работе с рисунками.</w:t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Минимальный элемент экрана дисплея н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ект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иксе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оч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ст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ерно люминофор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Для вывода графической информации использу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экран диспле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лавиату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ыш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кан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жойстик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Набор пиктограмм с изображением инструментов для рисования, палитра, рабочее поле, меню образу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реду графического редакто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лный набор графических примитивов редакто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еречень режимов работы графического редакто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бор команд графического редакто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бочее поле графического редактора.</w:t>
      </w:r>
    </w:p>
    <w:p>
      <w:pPr>
        <w:pStyle w:val="Header3Left"/>
        <w:bidi w:val="0"/>
        <w:spacing w:before="0" w:after="0"/>
        <w:jc w:val="left"/>
        <w:rPr/>
      </w:pPr>
      <w:r>
        <w:rPr/>
        <w:t>Электронные таблицы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инципиальное отличие электронной таблицы от обычной заключается в возможност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втоматического пересчета величин, определяемых формулами, при изменении исходных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работки данных в таблиц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глядного представления связей между данны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дновременной обработки данных различного тип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копирования таблицы.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летка электронной таблицы идентифициру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дресом машинного слова оперативной памяти, отведенного под ячейк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пециальным кодовым слов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утем последовательного указания имени столбца и номера строки, на пересечении которых располагается ячей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менем, произвольно задаваемым пользователе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утем последовательного указания номера строки и имени столбца, на пересечении которых располагается ячейк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реди приведенных формул отыщите формулу для электронной таблицы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=A3*B8+1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1=A3*B8+1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A3*B8+1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A3B8+1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1=A3B8+12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руговая диаграмма — это диаграмм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отдельные значения которой представлены вертикальными столбиками различной высоты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начения которой представлены точками в декартовой системе координа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которой отдельные ряды данных представлены в виде областей, закрашенных разными цвет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которой используется эффект пространственного представления рядов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виде круга разбитого на секторы.</w:t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истограмма наиболее пригодна для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ображения распределен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ображения динамики изменения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</w:t>
      </w:r>
      <w:r>
        <w:rPr>
          <w:spacing w:val="-2"/>
          <w:kern w:val="2"/>
          <w:lang w:val="ru-RU"/>
        </w:rPr>
        <w:t xml:space="preserve">тображения удельных соотношений различных </w:t>
      </w:r>
      <w:r>
        <w:rPr>
          <w:lang w:val="ru-RU"/>
        </w:rPr>
        <w:t>признак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равнения различных членов групп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равнения удельных соотношений членов группы.</w:t>
      </w:r>
    </w:p>
    <w:p>
      <w:pPr>
        <w:pStyle w:val="Header3Left"/>
        <w:bidi w:val="0"/>
        <w:spacing w:before="0" w:after="0"/>
        <w:jc w:val="left"/>
        <w:rPr/>
      </w:pPr>
      <w:r>
        <w:rPr/>
        <w:t>Система управления базами данных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иерархической базе данных совокупность данных и связей между ними опис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етевой схем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аблиц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бором фактов и прави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вокупностью таблиц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ревовидной структурой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Наиболее точный аналог реляционной базы данных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ект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енеалогическое дерево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фай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вумерная таблиц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еупорядоченное множество данных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Некоторая база данных описывается перечнем записей:</w:t>
      </w:r>
    </w:p>
    <w:p>
      <w:pPr>
        <w:pStyle w:val="TextBody"/>
        <w:tabs>
          <w:tab w:val="clear" w:pos="850"/>
          <w:tab w:val="left" w:pos="2835" w:leader="none"/>
        </w:tabs>
        <w:bidi w:val="0"/>
        <w:spacing w:lineRule="atLeast" w:line="233"/>
        <w:ind w:firstLine="454"/>
        <w:jc w:val="both"/>
        <w:rPr/>
      </w:pPr>
      <w:r>
        <w:rPr>
          <w:rFonts w:ascii="SchoolBookC" w:hAnsi="SchoolBookC"/>
          <w:color w:val="000000"/>
        </w:rPr>
        <w:t>1 Èâàíîâ,</w:t>
        <w:tab/>
        <w:t>1956, 2400;</w:t>
      </w:r>
    </w:p>
    <w:p>
      <w:pPr>
        <w:pStyle w:val="TextBody"/>
        <w:tabs>
          <w:tab w:val="clear" w:pos="850"/>
          <w:tab w:val="left" w:pos="2835" w:leader="none"/>
        </w:tabs>
        <w:bidi w:val="0"/>
        <w:spacing w:lineRule="atLeast" w:line="233"/>
        <w:ind w:firstLine="454"/>
        <w:jc w:val="both"/>
        <w:rPr/>
      </w:pPr>
      <w:r>
        <w:rPr>
          <w:rFonts w:ascii="SchoolBookC" w:hAnsi="SchoolBookC"/>
          <w:color w:val="000000"/>
        </w:rPr>
        <w:t>2 Ñèäîðîâ,</w:t>
        <w:tab/>
        <w:t>1957, 5300;</w:t>
      </w:r>
    </w:p>
    <w:p>
      <w:pPr>
        <w:pStyle w:val="TextBody"/>
        <w:tabs>
          <w:tab w:val="clear" w:pos="850"/>
          <w:tab w:val="left" w:pos="2835" w:leader="none"/>
        </w:tabs>
        <w:bidi w:val="0"/>
        <w:spacing w:lineRule="atLeast" w:line="233"/>
        <w:ind w:firstLine="454"/>
        <w:jc w:val="both"/>
        <w:rPr/>
      </w:pPr>
      <w:r>
        <w:rPr>
          <w:rFonts w:ascii="SchoolBookC" w:hAnsi="SchoolBookC"/>
          <w:color w:val="000000"/>
        </w:rPr>
        <w:t>3 Ïåòðîâ,</w:t>
        <w:tab/>
        <w:t>1956, 3600;</w:t>
      </w:r>
    </w:p>
    <w:p>
      <w:pPr>
        <w:pStyle w:val="TextBody"/>
        <w:tabs>
          <w:tab w:val="clear" w:pos="850"/>
          <w:tab w:val="left" w:pos="2835" w:leader="none"/>
        </w:tabs>
        <w:bidi w:val="0"/>
        <w:spacing w:lineRule="atLeast" w:line="233" w:before="40" w:after="0"/>
        <w:ind w:firstLine="454"/>
        <w:jc w:val="both"/>
        <w:rPr/>
      </w:pPr>
      <w:r>
        <w:rPr>
          <w:rFonts w:ascii="SchoolBookC" w:hAnsi="SchoolBookC"/>
          <w:color w:val="000000"/>
        </w:rPr>
        <w:t>4 Êîçëîâ,</w:t>
        <w:tab/>
        <w:t>1952, 1200;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В каком порядке они будут располагаться после </w:t>
      </w:r>
      <w:r>
        <w:rPr>
          <w:spacing w:val="-2"/>
          <w:kern w:val="2"/>
          <w:lang w:val="ru-RU"/>
        </w:rPr>
        <w:t>сортировки по возрастанию, произведенной по третьему</w:t>
      </w:r>
      <w:r>
        <w:rPr>
          <w:lang w:val="ru-RU"/>
        </w:rPr>
        <w:t xml:space="preserve"> полю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4,3,2,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2,3,4,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,4,3,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4,1,3,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,2,3,4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качестве моделей знаний в базах знаний использую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ерархическая и сетевая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ерархическая и реляционная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етевая и реляционная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ерархическая, сетевая, реляционная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ф</w:t>
      </w:r>
      <w:r>
        <w:rPr>
          <w:spacing w:val="4"/>
          <w:kern w:val="2"/>
          <w:lang w:val="ru-RU"/>
        </w:rPr>
        <w:t xml:space="preserve">ормальная логика, продукционная модель, фреймовая </w:t>
      </w:r>
      <w:r>
        <w:rPr>
          <w:lang w:val="ru-RU"/>
        </w:rPr>
        <w:t>модель, модели нечеткой логик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База знаний содержи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факты и правила, используемые для вывода других знан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азу данных и правила их поис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бор произвольных высказыван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веты на все вопрос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любые сведения.</w:t>
      </w:r>
    </w:p>
    <w:p>
      <w:pPr>
        <w:pStyle w:val="Header3Left"/>
        <w:bidi w:val="0"/>
        <w:spacing w:before="0" w:after="0"/>
        <w:jc w:val="left"/>
        <w:rPr/>
      </w:pPr>
      <w:r>
        <w:rPr/>
        <w:t xml:space="preserve">Компьютерные сети 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Для хранения файлов, предназначенных для общего доступа пользователей сети, использу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хост-компьют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файл-серв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лиент-серв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ммутат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бочая станция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Транспортный протокол (TCP) обеспечива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збиение файлов на IP- пакеты в процессе передачи и сборку файлов в процессе получ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ием, передачу и выдачу одного сеанса связ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оступ пользователя к переработанной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оставку информации от компьютера-отправителя к компьютеру- получател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збиение файлов на IP- пакеты в процессе передачи и сборку файлов в процессе получения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Электронная почта (e-mail) позволяет передавать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общения и приложенные файл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сключительно текстовые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сполняемые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www-страниц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сключительно базы данных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Отличительной чертой Web-документа явля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сутствие строго определенного форма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о, что его тиражирование осуществляется составителем докумен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личие в нем гипертекстовых ссыло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сутствие в нем иллюстрац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его компактность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0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онфигурация (топология) локальной компьютерной сети, в которой все рабочие станции последовательно соединены друг с другом, н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етев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диаль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шин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ревовид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/>
      </w:pPr>
      <w:r>
        <w:rPr>
          <w:lang w:val="ru-RU"/>
        </w:rPr>
        <w:t>кольцевой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C">
    <w:charset w:val="01"/>
    <w:family w:val="roman"/>
    <w:pitch w:val="variable"/>
  </w:font>
  <w:font w:name="Symbol">
    <w:charset w:val="01"/>
    <w:family w:val="roman"/>
    <w:pitch w:val="variable"/>
  </w:font>
  <w:font w:name="SchoolBook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0" w:leader="none"/>
      </w:tabs>
      <w:spacing w:lineRule="atLeast" w:line="233"/>
      <w:ind w:firstLine="454"/>
    </w:pPr>
    <w:rPr>
      <w:rFonts w:ascii="Times New Roman" w:hAnsi="Times New Roman" w:eastAsia="Courier New" w:cs="Symbo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er3Left">
    <w:name w:val="Header3 Left"/>
    <w:qFormat/>
    <w:pPr>
      <w:widowControl w:val="false"/>
      <w:bidi w:val="0"/>
      <w:spacing w:lineRule="atLeast" w:line="200" w:before="117" w:after="186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Num1Bold">
    <w:name w:val="Num1Bold"/>
    <w:qFormat/>
    <w:pPr>
      <w:keepNext w:val="true"/>
      <w:keepLines/>
      <w:widowControl w:val="false"/>
      <w:bidi w:val="0"/>
      <w:spacing w:lineRule="atLeast" w:line="240" w:before="0" w:after="40"/>
      <w:ind w:right="4978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Body1">
    <w:name w:val="body1"/>
    <w:qFormat/>
    <w:pPr>
      <w:widowControl w:val="false"/>
      <w:bidi w:val="0"/>
      <w:spacing w:lineRule="atLeast" w:line="233" w:before="40" w:after="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a">
    <w:name w:val="Num a)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bodya">
    <w:name w:val="Num body a)"/>
    <w:qFormat/>
    <w:pPr>
      <w:widowControl w:val="false"/>
      <w:tabs>
        <w:tab w:val="clear" w:pos="720"/>
        <w:tab w:val="left" w:pos="1134" w:leader="none"/>
      </w:tabs>
      <w:bidi w:val="0"/>
      <w:spacing w:lineRule="atLeast" w:line="240"/>
      <w:ind w:left="680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Style16">
    <w:name w:val="++++"/>
    <w:qFormat/>
    <w:pPr>
      <w:widowControl w:val="false"/>
      <w:bidi w:val="0"/>
      <w:spacing w:lineRule="atLeast" w:line="12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20"/>
        <w:tab w:val="left" w:pos="1361" w:leader="none"/>
        <w:tab w:val="left" w:pos="2268" w:leader="none"/>
        <w:tab w:val="left" w:pos="3175" w:leader="none"/>
        <w:tab w:val="left" w:pos="4082" w:leader="none"/>
      </w:tabs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4</Words>
  <Characters>27399</Characters>
  <CharactersWithSpaces>22311</CharactersWithSpaces>
  <Company>Лаборатория Базовых Зна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40:00Z</dcterms:created>
  <dc:creator>Голубова Елена</dc:creator>
  <dc:description/>
  <dc:language>en-US</dc:language>
  <cp:lastModifiedBy/>
  <dcterms:modified xsi:type="dcterms:W3CDTF">2002-01-21T19:40:00Z</dcterms:modified>
  <cp:revision>2</cp:revision>
  <dc:subject/>
  <dc:title>Вариант № 5 100 тестовых зад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лубова Елена</vt:lpwstr>
  </property>
</Properties>
</file>