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2"/>
        <w:suppressAutoHyphens w:val="true"/>
        <w:bidi w:val="0"/>
        <w:spacing w:lineRule="atLeast" w:line="240" w:before="135" w:after="0"/>
        <w:rPr>
          <w:lang w:val="ru-RU"/>
        </w:rPr>
      </w:pPr>
      <w:r>
        <w:rPr>
          <w:b/>
          <w:color w:val="000000"/>
          <w:sz w:val="24"/>
          <w:lang w:val="ru-RU"/>
        </w:rPr>
        <w:t xml:space="preserve">Раздел 4. </w:t>
      </w:r>
      <w:r>
        <w:rPr>
          <w:rFonts w:ascii="PragmaticaC" w:hAnsi="PragmaticaC"/>
          <w:b/>
          <w:color w:val="000000"/>
          <w:sz w:val="24"/>
        </w:rPr>
        <w:t>Òåñòîâûå çàäàíèÿ ïî òåìå</w:t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омпьютер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устройство для работы с текста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электронное вычислительное устройство для обработки чисел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устройство для хранения информации любого вид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ногофункциональное электронное устройство для работы с информацие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устройство для обработки аналоговых сигналов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Скорость работы компьютера зависит о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актовой частоты обработки информации в процессор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личия или отсутствия подключенного принте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рганизации интерфейса операционной систе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бъема внешнего запоминающего устройств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бъема обрабатываемой информации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Тактовая частота процессора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число двоичных операций, совершаемых процессором в единицу времен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число вырабатываемых за одну секунду импульсов, синхронизирующих работу узлов компьюте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число возможных обращений процессора к оперативной памяти в единицу времен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корость обмена информацией между процессором и устройствами ввода/вывод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корость обмена информацией между процессором и ПЗУ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spacing w:val="4"/>
          <w:kern w:val="2"/>
          <w:lang w:val="ru-RU"/>
        </w:rPr>
        <w:t xml:space="preserve">Укажите наиболее полный перечень основных устройств </w:t>
      </w:r>
      <w:r>
        <w:rPr>
          <w:lang w:val="ru-RU"/>
        </w:rPr>
        <w:t>персонального компьютера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икропроцессор, сопроцессор, монито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центральный процессор, оперативная память, устройства ввода-вывод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онитор, винчестер, принте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АЛУ, УУ, сопроцессо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канер, мышь монитор, принтер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Магистрально-модульный принцип архитектуры современных персональных компьютеров подразумевает такую логическую организацию его аппаратных компонент, при которой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аждое устройство связывается с другими напряму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аждое устройство связывается с другими напрямую, а также через одну центральную магистрал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се они связываются с друг с другом через магистраль, включающую в себя шины данных, адреса и управл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устройства связываются друг с другом в определенной фиксированной последовательности (кольцом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вязь устройств друг с другом осуществляется через центральный процессор, к которому они все подключаются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spacing w:val="-4"/>
          <w:kern w:val="2"/>
          <w:lang w:val="ru-RU"/>
        </w:rPr>
        <w:t>Назовите устройства, входящие в состав процессора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</w:t>
      </w:r>
      <w:r>
        <w:rPr>
          <w:spacing w:val="-4"/>
          <w:kern w:val="2"/>
          <w:lang w:val="ru-RU"/>
        </w:rPr>
        <w:t>перативное запоминающее устройство, принте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арифметико-логическое устройство, устройство управл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эш-память, видеопамят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канер, ПЗ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дисплейный процессор, видеоадаптер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spacing w:val="-2"/>
          <w:kern w:val="2"/>
          <w:lang w:val="ru-RU"/>
        </w:rPr>
        <w:t>Постоянное запоминающее устройство служит дл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хранения программ начальной загрузки компьютера и тестирования его узл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хранения программы пользователя во время работ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записи особо ценных прикладных програм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хранения постоянно используемых програм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стоянного хранения особо ценных документов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8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Во время исполнения прикладная программа храни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 видеопамя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 процессор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 оперативной памя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 жестком диск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 ПЗУ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9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Адресуемость оперативной памяти означае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дискретность структурных единиц памя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энергозависимость оперативной памя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озможность произвольного доступа к каждой единице памя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личие номера у каждой ячейки оперативной памя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энергонезависимость оперативной памяти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0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ерсональный компьютер не будет функционировать, если отключить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дисковод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перативную памят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ыш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инте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канер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1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Для долговременного хранения информации служи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перативная памят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оцессо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нешний носител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дисковод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блок питания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2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Процесс хранения информации на внешних носителях принципиально отличается от процесса хранения информации в оперативной памяти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ем, что на внешних носителях информация может</w:t>
      </w:r>
      <w:r>
        <w:rPr>
          <w:spacing w:val="-4"/>
          <w:kern w:val="2"/>
          <w:lang w:val="ru-RU"/>
        </w:rPr>
        <w:t xml:space="preserve"> храниться после отключения питания компьюте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бъемом хранимой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различной скоростью доступа к хранимой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озможностью защиты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пособами доступа к хранимой информации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3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ри отключении компьютера информаци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счезает из оперативной памя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spacing w:val="-2"/>
          <w:kern w:val="2"/>
          <w:lang w:val="ru-RU"/>
        </w:rPr>
        <w:t>исчезает из постоянного запоминающего устройств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тирается на “жестком диске”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тирается на магнитном диск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тирается на компакт-диске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4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Дисковод — это устройство дл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бработки команд исполняемой про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чтения/записи данных с внешнего носител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хранения команд исполняемой програм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долговременного хранения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вывода информации на бумагу. 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5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акое из устройств предназначено для ввода информации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оцессо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инте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З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лавиату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онитор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6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Манипулятор “мышь” — это устройств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одуляции и демодуля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читывания инфоро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долговременного хранения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вода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для подключения принтера к компьютеру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7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Для подключения компьютера к телефонной сети использу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оде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факс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кане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инте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монитор. 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8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</w:t>
      </w:r>
      <w:r>
        <w:rPr>
          <w:spacing w:val="-4"/>
          <w:kern w:val="2"/>
          <w:lang w:val="ru-RU"/>
        </w:rPr>
        <w:t xml:space="preserve">ринцип программного управления работой компьютера </w:t>
      </w:r>
      <w:r>
        <w:rPr>
          <w:lang w:val="ru-RU"/>
        </w:rPr>
        <w:t>предполагае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двоичное кодирование данных в компьютер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оделирование информационной деятельности человека при управлении компьютер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spacing w:val="2"/>
          <w:kern w:val="2"/>
          <w:lang w:val="ru-RU"/>
        </w:rPr>
        <w:t>н</w:t>
      </w:r>
      <w:r>
        <w:rPr>
          <w:spacing w:val="4"/>
          <w:kern w:val="2"/>
          <w:lang w:val="ru-RU"/>
        </w:rPr>
        <w:t>еобходимость использования операционной</w:t>
      </w:r>
      <w:r>
        <w:rPr>
          <w:spacing w:val="2"/>
          <w:kern w:val="2"/>
          <w:lang w:val="ru-RU"/>
        </w:rPr>
        <w:t xml:space="preserve"> системы для синхронной работы аппаратных средст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озможность выполнения без внешнего вмешательства целой серии команд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спользование формул исчисления высказываний для реализации команд в компьютере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9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Файл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менованный набор однотипных элементов данных, называемых запися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бъект, характеризующийся именем, значением и тип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вокупность индексированных переме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вокупность фактов и правил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ерм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0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Расширение имени файла, как правило, характеризуе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ремя создания фай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бъем фай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есто, занимаемое файлом на диск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ип информации, содержащейся в файл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есто создания файла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1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Текстовый редактор представляет собой программный продукт, входящий в состав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истемного программного обеспеч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истем программирова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икладного программного обеспеч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уникального программного обеспеч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перационной системы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2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Система управления базами данных представляет собой программный продукт, входящий в состав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перационной систе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истемного программного обеспеч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истем программирова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уникального программного обеспеч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икладного программного обеспечения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3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Операционные системы представляют собой программные продукты, входящие в состав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икладного программного обеспеч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истемного программного обеспеч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истемы управления базами да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истем программирова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уникального программного обеспечения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4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Операционная система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вокупность основных устройств компьюте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истема программирования на языке низкого уровн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бор программ, обеспечивающий работу всех аппаратных устройств компьютера и доступ пользователя к ни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вокупность программ, используемых для операций с документа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ограмма для уничтожения компьютерных вирусов.</w:t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5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В файле command.com находя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нутренние команды DO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команды считывания в память файлов загрузки DOS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нешние команды DO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драйвер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трансляторы. 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6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рограммы обслуживания устройств компьютера называю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загрузчика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драйвера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ранслятора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нтерпретатора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омпиляторами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7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Какой из файлов соответствуют маске </w:t>
      </w:r>
      <w:r>
        <w:rPr>
          <w:b/>
          <w:lang w:val="ru-RU"/>
        </w:rPr>
        <w:t>??P*.A??</w:t>
      </w:r>
      <w:r>
        <w:rPr>
          <w:lang w:val="ru-RU"/>
        </w:rPr>
        <w:t>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ppepsi.abc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pedgy.arj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pepper.arj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pepsi.a1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fanta.doc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8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рограммы, встроенные (“вшитые”) в ПЗУ, входят в состав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загрузчика ОС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файла IO.SYS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файла MSDOS.SY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BIO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файла COMMAND.COM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9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Внешние команды MS-DOS содержа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 файле COMMAND.COM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в файле IO.SYS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в файле MSDOS.SYS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 ПЗ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 виде отдельных файлов на диске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0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люч в команде MS DOS указывает на 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ак выполняется команд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что делает команд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акие файлы обрабатываются команд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для чего используется команд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ак записывается команда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1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С использованием команды MD в MS DOS созда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екстовый файл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омандный файл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устой каталог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вокупность каталог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файл IO.SYS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2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оманда COPY предназначена для копирования в MS DOS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файлов и каталог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олько текстовых файл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олько каталог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олько командных файл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утилит MS DOS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3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spacing w:val="-4"/>
          <w:kern w:val="2"/>
          <w:lang w:val="ru-RU"/>
        </w:rPr>
        <w:t>Командой МS DOS C:\DOC\SYS указывается путь к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дкаталогу SYS корневого каталог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файлам *.SYS каталога DOC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дкаталогу SYS каталога DOC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дкаталогу DOC корневого каталог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файлу SYS подкаталога DOC корневого каталога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4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о команде DIR в MS DOS выводятся имена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сех каталогов дис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файлов и подкаталогов из текущего каталог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сех файлов из корневого каталог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сех подкаталогов из корневого каталог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сех подкаталогов из текущего каталога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5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омандный файл в MS DOS имеет расширение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doc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com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sy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exe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bat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6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акой из файлов загружается раньше всех при загрузке MS DOS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CONFIG.SY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AUTOEXEC.BAT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COMMAND.COM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IO.SYS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MSDOS.SYS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7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Norton Commander представляет собой 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перационную систем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ограммную оболочку MS DO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ограммную оболочку Windows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редактор спрайт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нтерпретатор языка программирования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8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Имя запускного файла Norton Commander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start.exe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autoexec.bat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nc.exe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nc.com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command.com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9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Для получения справки в NC служит клавиша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F4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F3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F2.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F1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F5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0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рограммой архиватором называю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ограмму для уменьшения информационного объема (сжатия) файл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ограмму резервного копирования файл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нтерпретато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ранслято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истему управления базами данных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1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Архивный файл представляет собой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файл, которым долго не пользовалис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файл, защищенный от копирова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файл, сжатый с помощью архивато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файл, защищенный от несанкционированного доступ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файл, зараженный компьютерным вирусом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2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акое из названных действий можно произвести с архивным файлом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ереформатироват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распаковат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осмотрет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запустить на выполнени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тредактировать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3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Степень сжатия файла зависи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олько от типа фай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олько от программы-архивато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т типа файла и программы-архивато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т производительности компьюте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от объема оперативной памяти персонального компьютера, на котором производится архивация файла. 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4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Непрерывным архивом называю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spacing w:val="-4"/>
          <w:kern w:val="2"/>
          <w:lang w:val="ru-RU"/>
        </w:rPr>
        <w:t>совокупность нескольких файлов в одном архив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архивный файл большого объем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архивный файл, содержащий файлы с одинаковыми расширения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файл, заархивированный в нескольких архивных файла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оизвольный набор архивных файлов.</w:t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5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Архивный файл отличается от исходного тем, ч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доступ к нему занимает меньше времен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н в большей степени удобен для редактирова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н легче защищается от вирус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н легче защищается от несанкционированного доступ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н занимает меньше места на диске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6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С использованием архиватора Arj лучше всего сжимаю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екст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рисунк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фотограф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идеофиль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гровые программы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7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spacing w:val="-2"/>
          <w:kern w:val="2"/>
          <w:lang w:val="ru-RU"/>
        </w:rPr>
        <w:t xml:space="preserve">Метод Хафмана архивации текстовых файлов основан </w:t>
      </w:r>
      <w:r>
        <w:rPr>
          <w:lang w:val="ru-RU"/>
        </w:rPr>
        <w:t>на том, ч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 сообщениях, кодирующих текст, часто встречаются несколько подряд идущих одинаковых байт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</w:t>
      </w:r>
      <w:r>
        <w:rPr>
          <w:spacing w:val="-2"/>
          <w:kern w:val="2"/>
          <w:lang w:val="ru-RU"/>
        </w:rPr>
        <w:t>екстовые сообщения обладают значительной избыточность</w:t>
      </w:r>
      <w:r>
        <w:rPr>
          <w:lang w:val="ru-RU"/>
        </w:rPr>
        <w:t>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екстовые сообщения допускают упаковку с потерей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 обычном тексте частоты появления разных символов различн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екстовые сообщения не обладают особой избыточностью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8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В основе методов архивации изображений без потери информации лежи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дея учета того, что частоты появления разных байтов, кодирующих рисунок, различн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дея учета числа повторений одинаковых байтов, кодирующих рисуно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дея учета особенностей человеческого восприятия изображен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дея учета малой избыточности кодируемого рисун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дея учета значительной избыточности кодируемого рисунка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9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омпьютерные вирусы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озникают в связи со сбоями в аппаратных средствах компьюте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</w:t>
      </w:r>
      <w:r>
        <w:rPr>
          <w:spacing w:val="2"/>
          <w:kern w:val="2"/>
          <w:lang w:val="ru-RU"/>
        </w:rPr>
        <w:t>ишутся людьми специально для нанесения ущерба</w:t>
      </w:r>
      <w:r>
        <w:rPr>
          <w:lang w:val="ru-RU"/>
        </w:rPr>
        <w:t xml:space="preserve"> пользователям П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зарождаются при работе неверно написанных программных продукт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являются следствием ошибок в операционной систем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меют биологическое происхождение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0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О</w:t>
      </w:r>
      <w:r>
        <w:rPr>
          <w:spacing w:val="-4"/>
          <w:kern w:val="2"/>
          <w:lang w:val="ru-RU"/>
        </w:rPr>
        <w:t xml:space="preserve">тличительными особенностями компьютерного вируса </w:t>
      </w:r>
      <w:r>
        <w:rPr>
          <w:lang w:val="ru-RU"/>
        </w:rPr>
        <w:t>являю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значительный объем программного кода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spacing w:val="-2"/>
          <w:kern w:val="2"/>
          <w:lang w:val="ru-RU"/>
        </w:rPr>
        <w:t>необходимость запуска со стороны пользовател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пособность к повышению помехоустойчивости операционной систе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маленький объем; способность к самостоятельному запуску и многократному копированию </w:t>
      </w:r>
      <w:r>
        <w:rPr>
          <w:spacing w:val="-4"/>
          <w:kern w:val="2"/>
          <w:lang w:val="ru-RU"/>
        </w:rPr>
        <w:t>кода, к созданию помех корректной работе компьютера</w:t>
      </w:r>
      <w:r>
        <w:rPr>
          <w:lang w:val="ru-RU"/>
        </w:rPr>
        <w:t>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легкость распознавания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1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Создание компьютерных вирусов явля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следствием сбоев операционной систем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развлечением программист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бочным эффектом при разработке программного обеспеч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еступление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</w:t>
      </w:r>
      <w:r>
        <w:rPr>
          <w:spacing w:val="-2"/>
          <w:kern w:val="2"/>
          <w:lang w:val="ru-RU"/>
        </w:rPr>
        <w:t>еобходимым компонентом подготовки программистов</w:t>
      </w:r>
      <w:r>
        <w:rPr>
          <w:lang w:val="ru-RU"/>
        </w:rPr>
        <w:t>.</w:t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2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Загрузочные вирусы характеризуются тем, ч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ражают загрузочные сектора диск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ражают программы в начале их работ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запускаются при загрузке компьюте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зменяют весь код заражаемого фай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сегда меняют начало и длину файла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3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Файловый вирус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ражает загрузочные сектора диск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сегда изменяет код заражаемого фай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сегда меняет длину фай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сегда меняет начало фай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сегда меняет начало и длину файла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4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Назначение антивирусных программ под названием детекторы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бнаружение и уничтожение вирус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</w:t>
      </w:r>
      <w:r>
        <w:rPr>
          <w:spacing w:val="2"/>
          <w:kern w:val="2"/>
          <w:lang w:val="ru-RU"/>
        </w:rPr>
        <w:t>онтроль возможных путей распространения компьютерн</w:t>
      </w:r>
      <w:r>
        <w:rPr>
          <w:lang w:val="ru-RU"/>
        </w:rPr>
        <w:t>ых вирус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бнаружение компьютерных вирус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излечение” зараженных файл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уничтожение зараженных файлов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5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 антивирусным программам не относи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торож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фаг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ревизор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нтерпретатор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акцины.</w:t>
      </w:r>
    </w:p>
    <w:p>
      <w:pPr>
        <w:pStyle w:val="Numbodya"/>
        <w:bidi w:val="0"/>
        <w:ind w:lef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agmatica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character" w:styleId="Style16">
    <w:name w:val="Знак концевой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0" w:leader="none"/>
      </w:tabs>
      <w:spacing w:lineRule="atLeast" w:line="233"/>
      <w:ind w:firstLine="454"/>
      <w:jc w:val="both"/>
    </w:pPr>
    <w:rPr>
      <w:rFonts w:ascii="Times New Roman" w:hAnsi="Times New Roman" w:eastAsia="PragmaticaC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Times New Roman" w:hAnsi="Times New Roman" w:eastAsia="PragmaticaC" w:cs="Times New Roman"/>
      <w:color w:val="auto"/>
      <w:kern w:val="2"/>
      <w:sz w:val="20"/>
      <w:szCs w:val="24"/>
      <w:lang w:val="ru-RU" w:eastAsia="zh-CN" w:bidi="hi-IN"/>
    </w:rPr>
  </w:style>
  <w:style w:type="paragraph" w:styleId="Header2">
    <w:name w:val="Header2"/>
    <w:qFormat/>
    <w:pPr>
      <w:keepLines/>
      <w:widowControl w:val="false"/>
      <w:bidi w:val="0"/>
      <w:spacing w:lineRule="atLeast" w:line="240" w:before="135" w:after="0"/>
      <w:jc w:val="center"/>
    </w:pPr>
    <w:rPr>
      <w:rFonts w:ascii="Times New Roman" w:hAnsi="Times New Roman" w:eastAsia="PragmaticaC" w:cs="Times New Roman"/>
      <w:color w:val="auto"/>
      <w:kern w:val="2"/>
      <w:sz w:val="20"/>
      <w:szCs w:val="24"/>
      <w:lang w:val="en-US" w:eastAsia="zh-CN" w:bidi="hi-IN"/>
    </w:rPr>
  </w:style>
  <w:style w:type="paragraph" w:styleId="Style18">
    <w:name w:val="++++"/>
    <w:qFormat/>
    <w:pPr>
      <w:widowControl w:val="false"/>
      <w:bidi w:val="0"/>
      <w:spacing w:lineRule="atLeast" w:line="120"/>
    </w:pPr>
    <w:rPr>
      <w:rFonts w:ascii="Times New Roman" w:hAnsi="Times New Roman" w:eastAsia="PragmaticaC" w:cs="Times New Roman"/>
      <w:color w:val="auto"/>
      <w:kern w:val="2"/>
      <w:sz w:val="20"/>
      <w:szCs w:val="24"/>
      <w:lang w:val="ru-RU" w:eastAsia="zh-CN" w:bidi="hi-IN"/>
    </w:rPr>
  </w:style>
  <w:style w:type="paragraph" w:styleId="Numa">
    <w:name w:val="Num a)"/>
    <w:qFormat/>
    <w:pPr>
      <w:keepNext w:val="true"/>
      <w:keepLines/>
      <w:widowControl w:val="false"/>
      <w:bidi w:val="0"/>
      <w:spacing w:lineRule="atLeast" w:line="240"/>
      <w:ind w:left="454" w:hanging="0"/>
    </w:pPr>
    <w:rPr>
      <w:rFonts w:ascii="Times New Roman" w:hAnsi="Times New Roman" w:eastAsia="PragmaticaC" w:cs="Times New Roman"/>
      <w:color w:val="auto"/>
      <w:kern w:val="2"/>
      <w:sz w:val="20"/>
      <w:szCs w:val="24"/>
      <w:lang w:val="en-US" w:eastAsia="zh-CN" w:bidi="hi-IN"/>
    </w:rPr>
  </w:style>
  <w:style w:type="paragraph" w:styleId="Numbodya">
    <w:name w:val="Num body a)"/>
    <w:qFormat/>
    <w:pPr>
      <w:widowControl w:val="false"/>
      <w:tabs>
        <w:tab w:val="clear" w:pos="720"/>
        <w:tab w:val="left" w:pos="1134" w:leader="none"/>
      </w:tabs>
      <w:bidi w:val="0"/>
      <w:spacing w:lineRule="atLeast" w:line="240"/>
      <w:ind w:left="680" w:hanging="0"/>
      <w:jc w:val="both"/>
    </w:pPr>
    <w:rPr>
      <w:rFonts w:ascii="Times New Roman" w:hAnsi="Times New Roman" w:eastAsia="PragmaticaC" w:cs="Times New Roman"/>
      <w:color w:val="auto"/>
      <w:kern w:val="2"/>
      <w:sz w:val="20"/>
      <w:szCs w:val="24"/>
      <w:lang w:val="en-US" w:eastAsia="zh-CN" w:bidi="hi-IN"/>
    </w:rPr>
  </w:style>
  <w:style w:type="paragraph" w:styleId="ZFNOTENTRY">
    <w:name w:val="Z_FNOT ENTRY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87" w:before="80" w:after="0"/>
      <w:ind w:left="283" w:hanging="0"/>
      <w:jc w:val="both"/>
    </w:pPr>
    <w:rPr>
      <w:rFonts w:ascii="Times New Roman" w:hAnsi="Times New Roman" w:eastAsia="PragmaticaC" w:cs="Times New Roman"/>
      <w:color w:val="auto"/>
      <w:kern w:val="2"/>
      <w:sz w:val="20"/>
      <w:szCs w:val="24"/>
      <w:lang w:val="en-US" w:eastAsia="zh-CN" w:bidi="hi-IN"/>
    </w:rPr>
  </w:style>
  <w:style w:type="paragraph" w:styleId="Header3Left">
    <w:name w:val="Header3 Left"/>
    <w:qFormat/>
    <w:pPr>
      <w:widowControl w:val="false"/>
      <w:bidi w:val="0"/>
      <w:spacing w:lineRule="atLeast" w:line="200" w:before="117" w:after="186"/>
    </w:pPr>
    <w:rPr>
      <w:rFonts w:ascii="Times New Roman" w:hAnsi="Times New Roman" w:eastAsia="PragmaticaC" w:cs="Times New Roman"/>
      <w:color w:val="auto"/>
      <w:kern w:val="2"/>
      <w:sz w:val="20"/>
      <w:szCs w:val="24"/>
      <w:lang w:val="ru-RU" w:eastAsia="zh-CN" w:bidi="hi-IN"/>
    </w:rPr>
  </w:style>
  <w:style w:type="paragraph" w:styleId="Bullet">
    <w:name w:val="Bullet"/>
    <w:qFormat/>
    <w:pPr>
      <w:widowControl w:val="false"/>
      <w:bidi w:val="0"/>
      <w:spacing w:lineRule="atLeast" w:line="233" w:before="20" w:after="20"/>
      <w:ind w:left="227" w:hanging="0"/>
      <w:jc w:val="both"/>
    </w:pPr>
    <w:rPr>
      <w:rFonts w:ascii="Times New Roman" w:hAnsi="Times New Roman" w:eastAsia="PragmaticaC" w:cs="Times New Roman"/>
      <w:color w:val="auto"/>
      <w:kern w:val="2"/>
      <w:sz w:val="20"/>
      <w:szCs w:val="24"/>
      <w:lang w:val="en-US" w:eastAsia="zh-CN" w:bidi="hi-IN"/>
    </w:rPr>
  </w:style>
  <w:style w:type="paragraph" w:styleId="TextLiter">
    <w:name w:val="Text_Liter"/>
    <w:qFormat/>
    <w:pPr>
      <w:widowControl w:val="false"/>
      <w:tabs>
        <w:tab w:val="clear" w:pos="720"/>
        <w:tab w:val="left" w:pos="850" w:leader="none"/>
      </w:tabs>
      <w:bidi w:val="0"/>
      <w:spacing w:lineRule="atLeast" w:line="220" w:before="40" w:after="0"/>
      <w:ind w:firstLine="283"/>
      <w:jc w:val="both"/>
    </w:pPr>
    <w:rPr>
      <w:rFonts w:ascii="Times New Roman" w:hAnsi="Times New Roman" w:eastAsia="PragmaticaC" w:cs="Times New Roman"/>
      <w:color w:val="auto"/>
      <w:kern w:val="2"/>
      <w:sz w:val="20"/>
      <w:szCs w:val="24"/>
      <w:lang w:val="en-US" w:eastAsia="zh-CN" w:bidi="hi-IN"/>
    </w:rPr>
  </w:style>
  <w:style w:type="paragraph" w:styleId="Num1Bold">
    <w:name w:val="Num1Bold"/>
    <w:qFormat/>
    <w:pPr>
      <w:keepNext w:val="true"/>
      <w:keepLines/>
      <w:widowControl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PragmaticaC" w:cs="Times New Roman"/>
      <w:color w:val="auto"/>
      <w:kern w:val="2"/>
      <w:sz w:val="20"/>
      <w:szCs w:val="24"/>
      <w:lang w:val="en-US" w:eastAsia="zh-CN" w:bidi="hi-IN"/>
    </w:rPr>
  </w:style>
  <w:style w:type="paragraph" w:styleId="Body1">
    <w:name w:val="body1"/>
    <w:qFormat/>
    <w:pPr>
      <w:widowControl w:val="false"/>
      <w:bidi w:val="0"/>
      <w:spacing w:lineRule="atLeast" w:line="233" w:before="40" w:after="0"/>
      <w:ind w:left="454" w:hanging="0"/>
      <w:jc w:val="both"/>
    </w:pPr>
    <w:rPr>
      <w:rFonts w:ascii="Times New Roman" w:hAnsi="Times New Roman" w:eastAsia="PragmaticaC" w:cs="Times New Roman"/>
      <w:color w:val="auto"/>
      <w:kern w:val="2"/>
      <w:sz w:val="20"/>
      <w:szCs w:val="24"/>
      <w:lang w:val="en-US" w:eastAsia="zh-CN" w:bidi="hi-IN"/>
    </w:rPr>
  </w:style>
  <w:style w:type="paragraph" w:styleId="3">
    <w:name w:val="3"/>
    <w:qFormat/>
    <w:pPr>
      <w:widowControl w:val="false"/>
      <w:bidi w:val="0"/>
      <w:spacing w:lineRule="atLeast" w:line="60"/>
    </w:pPr>
    <w:rPr>
      <w:rFonts w:ascii="Times New Roman" w:hAnsi="Times New Roman" w:eastAsia="PragmaticaC" w:cs="Times New Roman"/>
      <w:color w:val="auto"/>
      <w:kern w:val="2"/>
      <w:sz w:val="20"/>
      <w:szCs w:val="24"/>
      <w:lang w:val="ru-RU" w:eastAsia="zh-CN" w:bidi="hi-IN"/>
    </w:rPr>
  </w:style>
  <w:style w:type="paragraph" w:styleId="NumaBold">
    <w:name w:val="Num a)_Bold"/>
    <w:qFormat/>
    <w:pPr>
      <w:keepNext w:val="true"/>
      <w:keepLines/>
      <w:widowControl w:val="false"/>
      <w:bidi w:val="0"/>
      <w:spacing w:lineRule="atLeast" w:line="240"/>
      <w:ind w:left="454" w:hanging="0"/>
    </w:pPr>
    <w:rPr>
      <w:rFonts w:ascii="Times New Roman" w:hAnsi="Times New Roman" w:eastAsia="PragmaticaC" w:cs="Times New Roman"/>
      <w:color w:val="auto"/>
      <w:kern w:val="2"/>
      <w:sz w:val="20"/>
      <w:szCs w:val="24"/>
      <w:lang w:val="en-US" w:eastAsia="zh-CN" w:bidi="hi-IN"/>
    </w:rPr>
  </w:style>
  <w:style w:type="paragraph" w:styleId="Style19">
    <w:name w:val="Текст концевой сноски"/>
    <w:basedOn w:val="Style17"/>
    <w:qFormat/>
    <w:pPr/>
    <w:rPr/>
  </w:style>
  <w:style w:type="paragraph" w:styleId="Style20">
    <w:name w:val="текст сноски"/>
    <w:basedOn w:val="Style17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3</Words>
  <Characters>13324</Characters>
  <CharactersWithSpaces>10850</CharactersWithSpaces>
  <Company>Лаборатория Базовых Знан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9:24:00Z</dcterms:created>
  <dc:creator>Голубова Елена</dc:creator>
  <dc:description/>
  <dc:language>en-US</dc:language>
  <cp:lastModifiedBy/>
  <dcterms:modified xsi:type="dcterms:W3CDTF">2002-01-21T19:24:00Z</dcterms:modified>
  <cp:revision>2</cp:revision>
  <dc:subject/>
  <dc:title>Раздел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лубова Елена</vt:lpwstr>
  </property>
</Properties>
</file>