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2"/>
        <w:suppressAutoHyphens w:val="true"/>
        <w:bidi w:val="0"/>
        <w:spacing w:lineRule="atLeast" w:line="240" w:before="135" w:after="0"/>
        <w:rPr>
          <w:lang w:val="ru-RU"/>
        </w:rPr>
      </w:pPr>
      <w:r>
        <w:rPr>
          <w:b/>
          <w:color w:val="000000"/>
          <w:sz w:val="24"/>
          <w:lang w:val="ru-RU"/>
        </w:rPr>
        <w:t xml:space="preserve">Часть 3. </w:t>
      </w:r>
      <w:r>
        <w:rPr>
          <w:rFonts w:ascii="PragmaticaC" w:hAnsi="PragmaticaC"/>
          <w:b/>
          <w:color w:val="000000"/>
          <w:sz w:val="24"/>
        </w:rPr>
        <w:t>Òåñòîâûå çàäàíèÿ ïî òåìå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.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Моделирование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цесс замены реального объекта (процесса, явления) моделью, отражающей его существенные признаки с точки зрения достижения конкретной ц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цесс демонстрации моделей одежды в салоне м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цесс неформальной постановки конкретной 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процесс замены реального объекта (процесса, явления) другим материальным или идеальным объектом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</w:t>
      </w:r>
      <w:r>
        <w:rPr>
          <w:spacing w:val="-4"/>
          <w:kern w:val="2"/>
          <w:lang w:val="ru-RU"/>
        </w:rPr>
        <w:t>роцесс выявления существенных признаков рассматр</w:t>
      </w:r>
      <w:r>
        <w:rPr>
          <w:lang w:val="ru-RU"/>
        </w:rPr>
        <w:t>иваемого объек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.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Модель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антастический образ реальной действительнос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</w:t>
      </w:r>
      <w:r>
        <w:rPr>
          <w:spacing w:val="-2"/>
          <w:kern w:val="2"/>
          <w:lang w:val="ru-RU"/>
        </w:rPr>
        <w:t>атериальный или абстрактный заменитель объекта,</w:t>
      </w:r>
      <w:r>
        <w:rPr>
          <w:lang w:val="ru-RU"/>
        </w:rPr>
        <w:t xml:space="preserve"> отражающий его пространственно-временные характеристи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</w:t>
      </w:r>
      <w:r>
        <w:rPr>
          <w:spacing w:val="-2"/>
          <w:kern w:val="2"/>
          <w:lang w:val="ru-RU"/>
        </w:rPr>
        <w:t xml:space="preserve">атериальный или абстрактный заменитель объекта, </w:t>
      </w:r>
      <w:r>
        <w:rPr>
          <w:lang w:val="ru-RU"/>
        </w:rPr>
        <w:t>отражающий его существенные характеристик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ание изучаемого объекта средствами изобразительного искусст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формация о несущественных свойствах объек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При изучении объекта реальной действительности можно создать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дну единственную модель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есколько различных видов моделей, каждая из которых отражает те или иные существенные признаки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дну модель, отражающую совокупность признаков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очную копию объекта во всех проявлениях его свойств и повед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опрос не имеет смысл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Процесс построения модели, как правило, предполага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ание всех свойств исследуемого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ыделение наиболее существенных с точки зрения решаемой задачи свойств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ыделение свойств объекта безотносительно к целям решаемой 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ание всех пространственно-временных характеристик изучаемого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ыделение не более трех существенных признаков объекта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Натурное моделирование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делирование, при котором в модели узнается моделируемый объект, то есть натурная модель всегда имеет визуальную схожесть с объектом- оригинал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здание математических формул, описывающих форму или поведение объекта-ориги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оделирование, при котором в модели узнается какой-либо отдельный признак объекта-ориги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данных, содержащих текстовую информацию об объекте-оригинал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создание таблицы, содержащей информацию об объекте-оригинале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Информационной моделью объекта </w:t>
      </w:r>
      <w:r>
        <w:rPr>
          <w:i/>
          <w:lang w:val="ru-RU"/>
        </w:rPr>
        <w:t>нельзя</w:t>
      </w:r>
      <w:r>
        <w:rPr>
          <w:lang w:val="ru-RU"/>
        </w:rPr>
        <w:t xml:space="preserve"> счита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ание объекта-оригинала с помощью математических форму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ругой объект, не отражающий существенных признаков и свойств объекта-ориги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данных в виде таблицы, содержащих информацию о качественных и количественных характеристиках объекта-ориги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</w:t>
      </w:r>
      <w:r>
        <w:rPr>
          <w:spacing w:val="-4"/>
          <w:kern w:val="2"/>
          <w:lang w:val="ru-RU"/>
        </w:rPr>
        <w:t>исание объекта-оригинала на естественном или ф</w:t>
      </w:r>
      <w:r>
        <w:rPr>
          <w:lang w:val="ru-RU"/>
        </w:rPr>
        <w:t>ормальном язы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совокупность записанных на языке математики формул, описывающих поведение объекта-оригинала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Математическая модель объекта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созданная из какого-либо материала модель, точно отражающая внешние признаки объекта-ориги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описание в виде схемы внутренней структуры изучаемого объект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</w:t>
      </w:r>
      <w:r>
        <w:rPr>
          <w:spacing w:val="-2"/>
          <w:kern w:val="2"/>
          <w:lang w:val="ru-RU"/>
        </w:rPr>
        <w:t>овокупность данных, содержащих информацию</w:t>
      </w:r>
      <w:r>
        <w:rPr>
          <w:lang w:val="ru-RU"/>
        </w:rPr>
        <w:t xml:space="preserve"> о количественных характеристиках объекта и его поведения в виде таблиц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овокупность записанных на языке математики формул, отражающих те или иные свойства объекта-оригинала или его поведе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ледовательность электрических сигналов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 числу математических моделей относ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илицейский протоко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авила дорожного движ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формула нахождения корней квадратного уравн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улинарный рецеп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инструкция по сборке мебели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 числу документов, представляющих собой информационную модель управления государством, можно отне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Конституцию РФ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еографическую карту Росс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оссийский словарь политических термин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хему Кремл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исок депутатов государственной Думы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 информационным моделям, описывающим </w:t>
      </w:r>
      <w:r>
        <w:rPr>
          <w:i/>
          <w:lang w:val="ru-RU"/>
        </w:rPr>
        <w:t>организацию учебного процесса</w:t>
      </w:r>
      <w:r>
        <w:rPr>
          <w:lang w:val="ru-RU"/>
        </w:rPr>
        <w:t xml:space="preserve"> в школе, можно отне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лассный журна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асписание уро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исок учащихся школ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чень школьных учебни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еречень наглядных учебных пособий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Табличная информационная модель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бор графиков, рисунков, чертежей, схем, диаграм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</w:t>
      </w:r>
      <w:r>
        <w:rPr>
          <w:spacing w:val="-2"/>
          <w:kern w:val="2"/>
          <w:lang w:val="ru-RU"/>
        </w:rPr>
        <w:t>писание иерархической структуры строения моделир</w:t>
      </w:r>
      <w:r>
        <w:rPr>
          <w:lang w:val="ru-RU"/>
        </w:rPr>
        <w:t>уемого объек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описание объектов (или их свойств) в виде совокупности значений, размещаемых в таблиц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истему математических форму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ледовательность предложений на естественном языке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тметь ЛОЖНОЕ продолжение к высказыванию: “К информационному процессу поиска информации можно отнести...”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епосредственное наблюде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тение справочной литератур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рос к информационным система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троение графической модели яв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слушивание радиопередач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Отметь ИСТИННОЕ высказывание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епосредственное наблюдение — это хранение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тение справочной литературы — это поиск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запрос к информационным системам — это защи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строение графической модели явления — это передач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слушивание радиопередачи — это обработки информаци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</w:t>
      </w:r>
      <w:r>
        <w:rPr>
          <w:spacing w:val="-2"/>
          <w:kern w:val="2"/>
          <w:lang w:val="ru-RU"/>
        </w:rPr>
        <w:t xml:space="preserve">исунки, карты, чертежи, диаграммы, схемы, графики </w:t>
      </w:r>
      <w:r>
        <w:rPr>
          <w:lang w:val="ru-RU"/>
        </w:rPr>
        <w:t>представляю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бличные информационные модели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тематические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турные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ие информационные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ерархические информационные модел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Описание глобальной компьютерной сети Интернет в виде системы взаимосвязанных следует рассматривать как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натурную модель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бличн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тематическ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етевую модель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6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Файловая система персонального компьютера наиболее адекватно может быть описана в вид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бличн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ерархическ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турн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тематической модели.</w:t>
      </w:r>
    </w:p>
    <w:p>
      <w:pPr>
        <w:pStyle w:val="Style16"/>
        <w:widowControl w:val="false"/>
        <w:bidi w:val="0"/>
        <w:spacing w:lineRule="atLeast" w:line="120"/>
        <w:jc w:val="left"/>
        <w:rPr/>
      </w:pPr>
      <w:r>
        <w:rPr/>
        <w:t xml:space="preserve"> 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7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В биологии классификация представителей животного мира представляет собой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иерархическую модель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бличн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тематическ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турную модель.</w:t>
      </w:r>
    </w:p>
    <w:p>
      <w:pPr>
        <w:pStyle w:val="Style16"/>
        <w:suppressAutoHyphens w:val="true"/>
        <w:bidi w:val="0"/>
        <w:spacing w:lineRule="atLeast" w:line="60"/>
        <w:jc w:val="left"/>
        <w:rPr/>
      </w:pPr>
      <w:r>
        <w:rPr>
          <w:rFonts w:ascii="PragmaticaC" w:hAnsi="PragmaticaC"/>
          <w:color w:val="000000"/>
          <w:sz w:val="6"/>
        </w:rPr>
        <w:tab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8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Расписание движение поездов может рассматриваться как пример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 xml:space="preserve">натурной модели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бличн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омпьютерной моде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тематической модели.</w:t>
      </w:r>
    </w:p>
    <w:p>
      <w:pPr>
        <w:pStyle w:val="Style16"/>
        <w:suppressAutoHyphens w:val="true"/>
        <w:bidi w:val="0"/>
        <w:spacing w:lineRule="atLeast" w:line="60"/>
        <w:jc w:val="left"/>
        <w:rPr>
          <w:rFonts w:ascii="PragmaticaC" w:hAnsi="PragmaticaC"/>
          <w:color w:val="000000"/>
          <w:sz w:val="6"/>
        </w:rPr>
      </w:pPr>
      <w:r>
        <w:rPr>
          <w:rFonts w:ascii="PragmaticaC" w:hAnsi="PragmaticaC"/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9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Географическую карту следует рассматривать скорее всего как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математическую информационн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ербальную информационн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абличную информационную модель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графическую информационную модел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турную модель.</w:t>
      </w:r>
    </w:p>
    <w:p>
      <w:pPr>
        <w:pStyle w:val="Style16"/>
        <w:suppressAutoHyphens w:val="true"/>
        <w:bidi w:val="0"/>
        <w:spacing w:lineRule="atLeast" w:line="60"/>
        <w:jc w:val="left"/>
        <w:rPr>
          <w:rFonts w:ascii="PragmaticaC" w:hAnsi="PragmaticaC"/>
          <w:color w:val="000000"/>
          <w:sz w:val="6"/>
        </w:rPr>
      </w:pPr>
      <w:r>
        <w:rPr>
          <w:rFonts w:ascii="PragmaticaC" w:hAnsi="PragmaticaC"/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0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К числу самых первых графических информационных моделей следует отне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наскальные роспис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арты поверхности Земл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книги с иллюстрация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троительные чертежи и пла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коны.</w:t>
      </w:r>
    </w:p>
    <w:p>
      <w:pPr>
        <w:pStyle w:val="Style16"/>
        <w:suppressAutoHyphens w:val="true"/>
        <w:bidi w:val="0"/>
        <w:spacing w:lineRule="atLeast" w:line="60"/>
        <w:jc w:val="left"/>
        <w:rPr>
          <w:rFonts w:ascii="PragmaticaC" w:hAnsi="PragmaticaC"/>
          <w:color w:val="000000"/>
          <w:sz w:val="6"/>
        </w:rPr>
      </w:pPr>
      <w:r>
        <w:rPr>
          <w:rFonts w:ascii="PragmaticaC" w:hAnsi="PragmaticaC"/>
          <w:color w:val="000000"/>
          <w:sz w:val="6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1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>Укажите ЛОЖНОЕ утвержд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>“</w:t>
      </w:r>
      <w:r>
        <w:rPr>
          <w:spacing w:val="-4"/>
          <w:kern w:val="2"/>
          <w:lang w:val="ru-RU"/>
        </w:rPr>
        <w:t>Строгих правил построения любой модели сформулировать невозможно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икакая модель не может заменить само явление, но при решении конкретной задачи она может оказаться очень полезным инструментом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овершенно неважно, какие объекты выбираются в качестве моделирующих — главное, чтобы с их помощью можно было бы отразить наиболее существенные черты, признаки изучаемого объекта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spacing w:val="-2"/>
          <w:kern w:val="2"/>
          <w:lang w:val="ru-RU"/>
        </w:rPr>
        <w:t xml:space="preserve">Модель содержит столько же информации, сколько </w:t>
      </w:r>
      <w:r>
        <w:rPr>
          <w:lang w:val="ru-RU"/>
        </w:rPr>
        <w:t>и моделируемый объект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се образование — это изучение тех или иных моделей, а также приемов их использования”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2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Построение модели исходных данных; построение модели результата, разработка алгоритма, разработка и программы, отладка и исполнение программы, анализ и интерпретация результатов — это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разработка алгоритма решения задач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исок команд исполнител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нализ существующих задач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тапы решения задачи с помощью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лгоритм математической задач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3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В качестве примера </w:t>
      </w:r>
      <w:r>
        <w:rPr>
          <w:i/>
          <w:lang w:val="ru-RU"/>
        </w:rPr>
        <w:t>модели поведения</w:t>
      </w:r>
      <w:r>
        <w:rPr>
          <w:lang w:val="ru-RU"/>
        </w:rPr>
        <w:t xml:space="preserve"> можно назват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список учащихся школ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лан классных комна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авила техники безопасности в компьютерном класс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лан эвакуации при пожа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чертежи школьного зда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4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2"/>
          <w:kern w:val="2"/>
          <w:lang w:val="ru-RU"/>
        </w:rPr>
        <w:t>Компьютерное имитационное моделирование ядерного</w:t>
      </w:r>
      <w:r>
        <w:rPr>
          <w:lang w:val="ru-RU"/>
        </w:rPr>
        <w:t xml:space="preserve"> взрыва позволяет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экспериментально проверить влияние высокой температуры и облучения на природные объект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ровести натурное исследование процессов, протекающих в природе в процессе взрыва и после взры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уменьшить стоимость исследований и обеспечить безопасность люд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лучить достоверные данные о влиянии взрыва на здоровье люд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олучить достоверную информацию о влиянии ядерного взрыва на растения и животных в зоне облучения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5.</w:t>
      </w:r>
    </w:p>
    <w:p>
      <w:pPr>
        <w:pStyle w:val="Body1"/>
        <w:bidi w:val="0"/>
        <w:spacing w:before="0" w:after="0"/>
        <w:ind w:left="0" w:hanging="0"/>
        <w:rPr>
          <w:lang w:val="ru-RU"/>
        </w:rPr>
      </w:pPr>
      <w:r>
        <w:rPr>
          <w:spacing w:val="-4"/>
          <w:kern w:val="2"/>
          <w:lang w:val="ru-RU"/>
        </w:rPr>
        <w:t xml:space="preserve">С помощью компьютерного имитационного моделирования можно изучать (следует отметить ЛОЖНОЕ </w:t>
      </w:r>
      <w:r>
        <w:rPr>
          <w:lang w:val="ru-RU"/>
        </w:rPr>
        <w:t xml:space="preserve">ВЫСКАЗЫВАНИЕ)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емографические процессы, протекающие в социальных систем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тепловые процессы, протекающие в технических систем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инфляционные процессы в промышленно-экономических система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п</w:t>
      </w:r>
      <w:r>
        <w:rPr>
          <w:spacing w:val="-2"/>
          <w:kern w:val="2"/>
          <w:lang w:val="ru-RU"/>
        </w:rPr>
        <w:t>роцессы психологического взаимодействия учеников</w:t>
      </w:r>
      <w:r>
        <w:rPr>
          <w:lang w:val="ru-RU"/>
        </w:rPr>
        <w:t xml:space="preserve"> в класс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</w:p>
    <w:p>
      <w:pPr>
        <w:pStyle w:val="Numbodya"/>
        <w:bidi w:val="0"/>
        <w:ind w:left="0" w:hanging="0"/>
        <w:rPr/>
      </w:pPr>
      <w:r>
        <w:rPr>
          <w:lang w:val="ru-RU"/>
        </w:rPr>
        <w:t>траектории движения планет и космических кораблей в безвоздушном пространств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PragmaticaC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Style16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PragmaticaC" w:cs="Times New Roman"/>
      <w:color w:val="auto"/>
      <w:kern w:val="2"/>
      <w:sz w:val="20"/>
      <w:szCs w:val="24"/>
      <w:lang w:val="ru-RU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PragmaticaC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531</Characters>
  <CharactersWithSpaces>6947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2:00Z</dcterms:created>
  <dc:creator>Голубова Елена</dc:creator>
  <dc:description/>
  <dc:language>en-US</dc:language>
  <cp:lastModifiedBy/>
  <dcterms:modified xsi:type="dcterms:W3CDTF">2002-01-21T19:22:00Z</dcterms:modified>
  <cp:revision>2</cp:revision>
  <dc:subject/>
  <dc:title>Часть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убова Елена</vt:lpwstr>
  </property>
</Properties>
</file>