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jc w:val="left"/>
        <w:rPr/>
      </w:pPr>
      <w:r>
        <w:rPr/>
        <w:t>Часть 7. Тестовые задания по теме</w:t>
      </w:r>
    </w:p>
    <w:p>
      <w:pPr>
        <w:pStyle w:val="Style15"/>
        <w:widowControl/>
        <w:bidi w:val="0"/>
        <w:jc w:val="left"/>
        <w:rPr/>
      </w:pPr>
      <w:r>
        <w:rPr/>
        <w:t>1.</w:t>
      </w:r>
    </w:p>
    <w:p>
      <w:pPr>
        <w:pStyle w:val="Style15"/>
        <w:widowControl/>
        <w:bidi w:val="0"/>
        <w:jc w:val="left"/>
        <w:rPr/>
      </w:pPr>
      <w:r>
        <w:rPr/>
        <w:t>Основные виды человеческой деятельности (следует отметить наиболее полный ответ)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 xml:space="preserve">трудовая, научная, информационная, познавательная и т. д. Все они так или иначе связаны между собой и с еще одним видом деятельности — </w:t>
      </w:r>
      <w:r>
        <w:rPr>
          <w:i/>
        </w:rPr>
        <w:t>общением</w:t>
      </w:r>
      <w:r>
        <w:rPr/>
        <w:t>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 xml:space="preserve">художественная, спортивная, информационная, познавательная и т. д. Все они так или иначе связаны между собой и с еще одним видом деятельности — </w:t>
      </w:r>
      <w:r>
        <w:rPr>
          <w:i/>
        </w:rPr>
        <w:t>общением</w:t>
      </w:r>
      <w:r>
        <w:rPr/>
        <w:t>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трудовая, научная, художественная, спортивная, информационная, познавательная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 xml:space="preserve">трудовая, научная, художественная, спортивная, информационная, познавательная и т. д.; 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 xml:space="preserve">трудовая, научная, художественная, спортивная, информационная, познавательная и т. д. Все они так или иначе связаны между собой и с еще одним видом деятельности — </w:t>
      </w:r>
      <w:r>
        <w:rPr>
          <w:i/>
        </w:rPr>
        <w:t>общением</w:t>
      </w:r>
      <w:r>
        <w:rPr/>
        <w:t xml:space="preserve">.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2.</w:t>
      </w:r>
    </w:p>
    <w:p>
      <w:pPr>
        <w:pStyle w:val="Style15"/>
        <w:widowControl/>
        <w:bidi w:val="0"/>
        <w:jc w:val="left"/>
        <w:rPr/>
      </w:pPr>
      <w:r>
        <w:rPr/>
        <w:t>Общение (коммуникация)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 xml:space="preserve">процесс взаимодействия между группами людей, между отдельными личностями, в процессе которого происходит обмен информацией;    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роцесс взаимодействия между группами людей, между отдельными личностям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роцесс взаимодействия между группами людей, между отдельными личностями. В процессе общения происходит обмен информацией, опытом, умениями и навыками, а также результатами других видов деятельност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 xml:space="preserve">процесс взаимодействия между группами людей, когда происходит обмен информацией;      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</w:t>
      </w:r>
      <w:r>
        <w:rPr>
          <w:spacing w:val="-2"/>
          <w:kern w:val="2"/>
        </w:rPr>
        <w:t>роцесс взаимодействия между отдельными личностям</w:t>
      </w:r>
      <w:r>
        <w:rPr/>
        <w:t xml:space="preserve">и. В процессе общения происходит обмен информацией.      </w:t>
      </w:r>
    </w:p>
    <w:p>
      <w:pPr>
        <w:pStyle w:val="Style15"/>
        <w:widowControl/>
        <w:bidi w:val="0"/>
        <w:jc w:val="left"/>
        <w:rPr/>
      </w:pPr>
      <w:r>
        <w:rPr/>
        <w:t xml:space="preserve"> </w:t>
      </w:r>
    </w:p>
    <w:p>
      <w:pPr>
        <w:pStyle w:val="Style15"/>
        <w:widowControl/>
        <w:bidi w:val="0"/>
        <w:jc w:val="left"/>
        <w:rPr/>
      </w:pPr>
      <w:r>
        <w:rPr/>
        <w:t>3.</w:t>
      </w:r>
    </w:p>
    <w:p>
      <w:pPr>
        <w:pStyle w:val="Style15"/>
        <w:widowControl/>
        <w:bidi w:val="0"/>
        <w:jc w:val="left"/>
        <w:rPr/>
      </w:pPr>
      <w:r>
        <w:rPr/>
        <w:t xml:space="preserve">Äåÿòåëüíîñòü, íàïðàâëåííàÿ íà îêðóæàþùèé ìèð è èìåþùàÿ öåëüþ ïîëó÷åíèå çíàíèé îá îêðóæàþùåì    ìèðå íàçûâàåòñÿ: 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 xml:space="preserve">трудовой деятельностью; 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портивной деятельностью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информационной деятельностью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художественной деятельностью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научной деятельностью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4.</w:t>
      </w:r>
    </w:p>
    <w:p>
      <w:pPr>
        <w:pStyle w:val="Style15"/>
        <w:widowControl/>
        <w:bidi w:val="0"/>
        <w:jc w:val="left"/>
        <w:rPr/>
      </w:pPr>
      <w:r>
        <w:rPr/>
        <w:t xml:space="preserve">Äåÿòåëüíîñòü, íàïðàâëåííàÿ ïðèðîäó è èìåþùàÿ öåëüþ ïðåîáðàçîâàíèå ïðèðîäû íàçûâàåòñÿ: 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 xml:space="preserve">трудовой деятельностью; 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портивной деятельностью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информационной деятельностью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художественной деятельностью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научной деятельностью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5.</w:t>
      </w:r>
    </w:p>
    <w:p>
      <w:pPr>
        <w:pStyle w:val="Style15"/>
        <w:widowControl/>
        <w:bidi w:val="0"/>
        <w:jc w:val="left"/>
        <w:rPr/>
      </w:pPr>
      <w:r>
        <w:rPr/>
        <w:t xml:space="preserve">Äåÿòåëüíîñòü, íàïðàâëåííàÿ ñáîð, õðàíåíèå, îáðàáîòêó, ïåðåäà÷ó è èñïîëüçîâàíèå èíôîðìàöèè íàçûâàåòñÿ: 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 xml:space="preserve">трудовой деятельностью; 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портивной деятельностью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информационной деятельностью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художественной деятельностью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научной деятельностью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6.</w:t>
      </w:r>
    </w:p>
    <w:p>
      <w:pPr>
        <w:pStyle w:val="Style15"/>
        <w:widowControl/>
        <w:bidi w:val="0"/>
        <w:jc w:val="left"/>
        <w:rPr/>
      </w:pPr>
      <w:r>
        <w:rPr/>
        <w:t xml:space="preserve">Äåÿòåëüíîñòü, íàïðàâëåííàÿ íà ðåàëüíóþ äåéñòâèòåëüíîñòü è âíóòðåííèé ìèð ÷åëîâåêà è èìåþùàÿ öåëüþ èõ îòîáðàæåíèå â õóäîæåñòâåííûõ îáðàçàõ íàçûâàåòñÿ: 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 xml:space="preserve">трудовой деятельностью; 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портивной деятельностью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информационной деятельностью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художественной деятельностью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научной деятельностью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7.</w:t>
      </w:r>
    </w:p>
    <w:p>
      <w:pPr>
        <w:pStyle w:val="Style15"/>
        <w:widowControl/>
        <w:bidi w:val="0"/>
        <w:jc w:val="left"/>
        <w:rPr/>
      </w:pPr>
      <w:r>
        <w:rPr/>
        <w:t xml:space="preserve">Между людьми возможно общение двух видов — прямое и косвенное: 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</w:t>
      </w:r>
      <w:r>
        <w:rPr>
          <w:spacing w:val="-2"/>
          <w:kern w:val="2"/>
        </w:rPr>
        <w:t>рямое общение означает непосредственный контакт</w:t>
      </w:r>
      <w:r>
        <w:rPr/>
        <w:t xml:space="preserve">, когда общение осуществляется с помощью языка мимики и жестов; 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 xml:space="preserve">прямое общение означает личный контакт, когда коммуникация осуществляется с помощью устной речи;    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>
          <w:spacing w:val="-2"/>
          <w:kern w:val="2"/>
        </w:rPr>
        <w:t xml:space="preserve">прямое общение означает непосредственный или </w:t>
      </w:r>
      <w:r>
        <w:rPr/>
        <w:t xml:space="preserve">личный контакт, когда общение осуществляется с помощью устной речи;    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</w:t>
      </w:r>
      <w:r>
        <w:rPr>
          <w:spacing w:val="-2"/>
          <w:kern w:val="2"/>
        </w:rPr>
        <w:t>рямое общение означает непосредственный или</w:t>
      </w:r>
      <w:r>
        <w:rPr/>
        <w:t xml:space="preserve"> личный контакт, когда общение осуществляется с помощью устной речи, а также на языке мимики и жестов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>
          <w:spacing w:val="-2"/>
          <w:kern w:val="2"/>
        </w:rPr>
        <w:t>прямое общение означает непосредственный или</w:t>
      </w:r>
      <w:r>
        <w:rPr/>
        <w:t xml:space="preserve"> личный контакт, когда общение осуществляется с помощью устной или письменной реч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8.</w:t>
      </w:r>
    </w:p>
    <w:p>
      <w:pPr>
        <w:pStyle w:val="Style15"/>
        <w:widowControl/>
        <w:bidi w:val="0"/>
        <w:jc w:val="left"/>
        <w:rPr/>
      </w:pPr>
      <w:r>
        <w:rPr/>
        <w:t>Косвенное общение осуществляется посредством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 xml:space="preserve">устной или письменной речи;    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>
          <w:spacing w:val="-2"/>
          <w:kern w:val="2"/>
        </w:rPr>
        <w:t>письменной речи, произведений литературы, искусства,</w:t>
      </w:r>
      <w:r>
        <w:rPr/>
        <w:t xml:space="preserve"> общения с помощью средств массовой информаци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 xml:space="preserve">только письменной речи;          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</w:t>
      </w:r>
      <w:r>
        <w:rPr>
          <w:spacing w:val="-2"/>
          <w:kern w:val="2"/>
        </w:rPr>
        <w:t>исьменной речи, произведений литературы, искусства</w:t>
      </w:r>
      <w:r>
        <w:rPr/>
        <w:t xml:space="preserve">;    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только общение с помощью средств массовой информации — это тоже косвенное общение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9.</w:t>
      </w:r>
    </w:p>
    <w:p>
      <w:pPr>
        <w:pStyle w:val="Style15"/>
        <w:widowControl/>
        <w:bidi w:val="0"/>
        <w:jc w:val="left"/>
        <w:rPr/>
      </w:pPr>
      <w:r>
        <w:rPr/>
        <w:t>Понятие коммуникации (общения) распространя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 xml:space="preserve">на случай взаимодействия человека с такими объектами, как человек, животное, технические и компьютерные системы; 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 xml:space="preserve">на случай взаимодействия человека только с человеком;    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 xml:space="preserve">на случай взаимодействия человека с такими объектами, как человек и животное;    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только на случай взаимодействия человека с компьютерными системам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на случай взаимодействия человека только с ж</w:t>
      </w:r>
      <w:r>
        <w:rPr>
          <w:spacing w:val="-4"/>
          <w:kern w:val="2"/>
        </w:rPr>
        <w:t xml:space="preserve">ивыми существами, владеющими человеческим </w:t>
      </w:r>
      <w:r>
        <w:rPr/>
        <w:t>языком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0.</w:t>
      </w:r>
    </w:p>
    <w:p>
      <w:pPr>
        <w:pStyle w:val="Style15"/>
        <w:widowControl/>
        <w:bidi w:val="0"/>
        <w:jc w:val="left"/>
        <w:rPr/>
      </w:pPr>
      <w:r>
        <w:rPr/>
        <w:t>Â îáùåíèè ìåæäó ëþäüìè ìîæíî âûäåëèòü ñîñòàâëÿþùèå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коммуникативную и интерактивную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коммуникативную и чувственную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интерактивную и чувственную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коммуникативную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коммуникативную, интерактивную и чувственную;.</w:t>
      </w:r>
    </w:p>
    <w:p>
      <w:pPr>
        <w:pStyle w:val="Style15"/>
        <w:widowControl/>
        <w:bidi w:val="0"/>
        <w:jc w:val="left"/>
        <w:rPr/>
      </w:pPr>
      <w:r>
        <w:rPr/>
        <w:t xml:space="preserve"> </w:t>
      </w:r>
    </w:p>
    <w:p>
      <w:pPr>
        <w:pStyle w:val="Style15"/>
        <w:widowControl/>
        <w:bidi w:val="0"/>
        <w:jc w:val="left"/>
        <w:rPr/>
      </w:pPr>
      <w:r>
        <w:rPr/>
        <w:t>11.</w:t>
      </w:r>
    </w:p>
    <w:p>
      <w:pPr>
        <w:pStyle w:val="Style15"/>
        <w:widowControl/>
        <w:bidi w:val="0"/>
        <w:jc w:val="left"/>
        <w:rPr/>
      </w:pPr>
      <w:r>
        <w:rPr/>
        <w:t>Êîììóíèêàòèâíàÿ ñîñòàâëÿþùàÿ îáùåíèÿ (êîììóíèêàöèè) è åãî ýôôåêòèâíîñòü ñâÿçàíû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 xml:space="preserve">с обменом информацией между общающимися сторонами, а и определяются только количеством переданных в обе стороны сообщений; 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 обменом информацией между общающимися сторонами,      количеством переданных в обе стороны сообщений или данных, и тем, насколько эти сообщения или данные оказались полезными для общающихся сторон, удалось ли достичь поставленную цель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>
          <w:spacing w:val="4"/>
          <w:kern w:val="2"/>
        </w:rPr>
        <w:t xml:space="preserve">с тем, насколько эти сообщения или данные оказались полезными для общающихся сторон; 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 xml:space="preserve">только с количеством переданных в обе стороны сообщений; 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 только с тем, насколько удалось ли достичь поставленную цель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2.</w:t>
      </w:r>
    </w:p>
    <w:p>
      <w:pPr>
        <w:pStyle w:val="Style15"/>
        <w:widowControl/>
        <w:bidi w:val="0"/>
        <w:jc w:val="left"/>
        <w:rPr/>
      </w:pPr>
      <w:r>
        <w:rPr/>
        <w:t>Интерактивная составляющая коммуникации (общения) связана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</w:t>
      </w:r>
      <w:r>
        <w:rPr>
          <w:spacing w:val="-2"/>
          <w:kern w:val="2"/>
        </w:rPr>
        <w:t xml:space="preserve"> организацией взаимодействия партнеров в процессе</w:t>
      </w:r>
      <w:r>
        <w:rPr/>
        <w:t xml:space="preserve"> общения; 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 умением четко и ясно излагать свои мысл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о знанием языка и умением излагать свои мысл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 наличие общающихся сторон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 наличием общающихся сторон, канала связи, знанием языка, умением четко и ясно излагать свои мысл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3.</w:t>
      </w:r>
    </w:p>
    <w:p>
      <w:pPr>
        <w:pStyle w:val="Style15"/>
        <w:widowControl/>
        <w:bidi w:val="0"/>
        <w:jc w:val="left"/>
        <w:rPr/>
      </w:pPr>
      <w:r>
        <w:rPr/>
        <w:t>Для эффективного общения требу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 xml:space="preserve">только знание языка;      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умение четко и ясно излагать свои мысл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знание языка и умение излагать свои мысл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наличие общающихся сторон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н</w:t>
      </w:r>
      <w:r>
        <w:rPr>
          <w:spacing w:val="-2"/>
          <w:kern w:val="2"/>
        </w:rPr>
        <w:t>аличие общающихся сторон, канала связи, знание</w:t>
      </w:r>
      <w:r>
        <w:rPr/>
        <w:t xml:space="preserve"> языка, умение четко и ясно излагать свои мысли;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4.</w:t>
      </w:r>
    </w:p>
    <w:p>
      <w:pPr>
        <w:pStyle w:val="Style15"/>
        <w:widowControl/>
        <w:bidi w:val="0"/>
        <w:jc w:val="left"/>
        <w:rPr/>
      </w:pPr>
      <w:r>
        <w:rPr/>
        <w:t xml:space="preserve">Слово “интерактивный” (от английского </w:t>
      </w:r>
      <w:r>
        <w:rPr>
          <w:i/>
        </w:rPr>
        <w:t>interaction</w:t>
      </w:r>
      <w:r>
        <w:rPr/>
        <w:t xml:space="preserve"> — взаимодействие)    означае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 xml:space="preserve">возможность третьим лицам вмешиваться в процесс общения;    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возможность изменять тему общения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возможность активно вмешиваться в процесс общения, изменять его в ту или иную сторону, направлять в нужное русло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отсутствие возможности вмешиваться в процесс общения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возможность фиксировать (запоминать) информацию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5.</w:t>
      </w:r>
    </w:p>
    <w:p>
      <w:pPr>
        <w:pStyle w:val="Style15"/>
        <w:widowControl/>
        <w:bidi w:val="0"/>
        <w:jc w:val="left"/>
        <w:rPr/>
      </w:pPr>
      <w:r>
        <w:rPr/>
        <w:t xml:space="preserve"> </w:t>
      </w:r>
      <w:r>
        <w:rPr/>
        <w:t>Понятие обратной связи в информатике является одним из фундаментальных понятий. С кибернетической точки зрения обратная связь есть процесс передачи информации о состоянии объекта управления к управляющему объекту. Применительно к процессу общения между людьми обратная связь означае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возможность каждому из общающихся получить подтверждение о том, что его сообщение получено партнером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возможность одному из общающихся получить подтверждение о том, что его сообщение получено партнером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возможность получить сообщение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возможность осуществления коммуникаци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 xml:space="preserve">возможность запомнить сообщение, полученное от собеседника.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6.</w:t>
      </w:r>
    </w:p>
    <w:p>
      <w:pPr>
        <w:pStyle w:val="Style15"/>
        <w:widowControl/>
        <w:bidi w:val="0"/>
        <w:jc w:val="left"/>
        <w:rPr/>
      </w:pPr>
      <w:r>
        <w:rPr/>
        <w:t>Какой ответ наиболее полный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коммуникация (общение) первобытных людей осуществлялась только с помощью простых звуков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коммуникация между первобытными людьми осуществлялась с помощью простых звуков, мимики, жестов, наскальных рисунков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коммуникация между первобытными людьми осуществлялась с помощью мимики, жестов, наскальных рисунков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коммуникация между первобытными людьми осуществлялась с помощью жестов и наскальных рисунков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коммуникация между первобытными людьми осуществлялась с помощью наскальных рисунков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7.</w:t>
      </w:r>
    </w:p>
    <w:p>
      <w:pPr>
        <w:pStyle w:val="Style15"/>
        <w:widowControl/>
        <w:bidi w:val="0"/>
        <w:jc w:val="left"/>
        <w:rPr/>
      </w:pPr>
      <w:r>
        <w:rPr/>
        <w:t>Членораздельная речь как средство общения появилась примерно 50 тысяч лет назад. Постепенно язык становится основным средством коммуникации и передачи знаний. Язык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 xml:space="preserve">естественно возникшая в процессе социального развития человеческого общества, реально существующая и развивающаяся семиотическая знаковая система; 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ростая знаковая система, используемая человеком с целью общения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имвольная система представления и обмена информацие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знаковая систем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истема обмена информацией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8.</w:t>
      </w:r>
    </w:p>
    <w:p>
      <w:pPr>
        <w:pStyle w:val="Style15"/>
        <w:widowControl/>
        <w:bidi w:val="0"/>
        <w:jc w:val="left"/>
        <w:rPr/>
      </w:pPr>
      <w:r>
        <w:rPr/>
        <w:t>Сознание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 xml:space="preserve">практическая, познавательная,    творческая и информационная деятельность человека;      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>
          <w:spacing w:val="-4"/>
          <w:kern w:val="2"/>
        </w:rPr>
        <w:t>проявление активности человека как социального существа, которое проявляется в целенаправленном характере его практической, познавательной,    творческой и информационной деятельност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высший уровень деятельной активности человек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>
          <w:spacing w:val="-6"/>
          <w:kern w:val="2"/>
        </w:rPr>
        <w:t>высший уровень психической активности человека как социального существа, которое проявляется в целенаправленном характере его практической,</w:t>
      </w:r>
      <w:r>
        <w:rPr>
          <w:spacing w:val="-4"/>
          <w:kern w:val="2"/>
        </w:rPr>
        <w:t xml:space="preserve"> </w:t>
      </w:r>
      <w:r>
        <w:rPr/>
        <w:t>познавательной,    творческой и информационной деятельност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информационная активность человека, которая проявляется в целенаправленном характере его общественной деятельност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19.</w:t>
      </w:r>
    </w:p>
    <w:p>
      <w:pPr>
        <w:pStyle w:val="Style15"/>
        <w:widowControl/>
        <w:bidi w:val="0"/>
        <w:jc w:val="left"/>
        <w:rPr/>
      </w:pPr>
      <w:r>
        <w:rPr/>
        <w:t>Человек — существо социальное, поэтому одним из основных условий его развития как личности явля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общение с другими людьми в процессе трудовой    деятельност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общение с другими людьми в процессе трудовой, информационной и коммуникативной деятельност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общение с другими людьми в процессе    информационной и коммуникативной деятельност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общение с другими людьми в процессе коммуникативной деятельност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 xml:space="preserve">общение с другими людьми.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20.</w:t>
      </w:r>
    </w:p>
    <w:p>
      <w:pPr>
        <w:pStyle w:val="Style15"/>
        <w:widowControl/>
        <w:bidi w:val="0"/>
        <w:jc w:val="left"/>
        <w:rPr/>
      </w:pPr>
      <w:r>
        <w:rPr/>
        <w:t>Появление новых средств общения связан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 развитием техник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 необходимостью увеличить скорость обмена информацией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 необходимостью уменьшить стоимость обмена информацие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 тем, что на каком-то этапе    общественного развития старые способы перестают удовлетворять потребностям общественного сознания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 тем, что на очередном этапе    общественного развития старые способы коммуникации перестают удовлетворять потребностям общественного сознания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21.</w:t>
      </w:r>
    </w:p>
    <w:p>
      <w:pPr>
        <w:pStyle w:val="Style15"/>
        <w:widowControl/>
        <w:bidi w:val="0"/>
        <w:jc w:val="left"/>
        <w:rPr/>
      </w:pPr>
      <w:r>
        <w:rPr/>
        <w:t>Натуральные (</w:t>
      </w:r>
      <w:r>
        <w:rPr>
          <w:i/>
        </w:rPr>
        <w:t>естественные</w:t>
      </w:r>
      <w:r>
        <w:rPr/>
        <w:t>) знаки — это знаки, которые имеют естественное происхождение и с которыми человек имеет дело в своей жизни: это явления п</w:t>
      </w:r>
      <w:r>
        <w:rPr>
          <w:spacing w:val="-2"/>
          <w:kern w:val="2"/>
        </w:rPr>
        <w:t>рироды (гром, молния), следы зверей, отдельные предметы, служащие ориентирами,</w:t>
      </w:r>
      <w:r>
        <w:rPr/>
        <w:t xml:space="preserve"> звезды на небе и т. д. К естественным знакам также можно отнести: 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истему математических знаков и формул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истему химических знаков и формул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>
          <w:spacing w:val="-4"/>
          <w:kern w:val="2"/>
        </w:rPr>
        <w:t>различные коллекции предметов (например, минералов), произведения декоративного искусств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алфавит естественного языка (русского, английского, арабского и пр.)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 xml:space="preserve">алфавит формального языка, в том числе любого языка программирования.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22.</w:t>
      </w:r>
    </w:p>
    <w:p>
      <w:pPr>
        <w:pStyle w:val="Style15"/>
        <w:widowControl/>
        <w:bidi w:val="0"/>
        <w:jc w:val="left"/>
        <w:rPr/>
      </w:pPr>
      <w:r>
        <w:rPr/>
        <w:t>Образные знаки, в отличие от естественных, не являются частью того, что они обозначают, хотя внешняя схожесть знака с обозначаемым как правило остается. К образным знакам относя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знаки препинания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знаки арифметических действий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знаки химических формул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 xml:space="preserve">знаки дорожного движения; 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цифры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23.</w:t>
      </w:r>
    </w:p>
    <w:p>
      <w:pPr>
        <w:pStyle w:val="Style15"/>
        <w:widowControl/>
        <w:bidi w:val="0"/>
        <w:jc w:val="left"/>
        <w:rPr/>
      </w:pPr>
      <w:r>
        <w:rPr/>
        <w:t>К</w:t>
      </w:r>
      <w:r>
        <w:rPr>
          <w:spacing w:val="-2"/>
          <w:kern w:val="2"/>
        </w:rPr>
        <w:t xml:space="preserve">онвенциональные знаки представляют собой наиболее представительную группу. На их основе строятся </w:t>
      </w:r>
      <w:r>
        <w:rPr/>
        <w:t>естественные и формальные языки и системы записи. К конвенциальным знакам относя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знаки дорожного движения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коллекции предметов (минералы, марки, предметы быта и пр.), произведения декоративного искусств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знаки внимания и приветствия, принятые в обществе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леды животных и звезды на небе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алфавиты естественных и формальных языков, шахматная нотация, цветовые коды, нотная запись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24.</w:t>
      </w:r>
    </w:p>
    <w:p>
      <w:pPr>
        <w:pStyle w:val="Style15"/>
        <w:widowControl/>
        <w:bidi w:val="0"/>
        <w:jc w:val="left"/>
        <w:rPr/>
      </w:pPr>
      <w:r>
        <w:rPr/>
        <w:t xml:space="preserve">Понятие образного знака тесно связано с понятием </w:t>
      </w:r>
      <w:r>
        <w:rPr>
          <w:i/>
        </w:rPr>
        <w:t>символа</w:t>
      </w:r>
      <w:r>
        <w:rPr/>
        <w:t>. Термин “символ” имеет много значений. В математике, логике и других точных науках оно употребля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как синоним термина “знак”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как синоним термина “знак арифметического действия”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к</w:t>
      </w:r>
      <w:r>
        <w:rPr>
          <w:spacing w:val="-6"/>
          <w:kern w:val="2"/>
        </w:rPr>
        <w:t>ак общий термин, обозначающий знаки: “плюс”</w:t>
      </w:r>
      <w:r>
        <w:rPr/>
        <w:t>, “минус”, “равно”, “больше” и “меньше”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только как синоним слова “цифра”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только как синоним слова “буква”.</w:t>
      </w:r>
    </w:p>
    <w:p>
      <w:pPr>
        <w:pStyle w:val="Style15"/>
        <w:widowControl/>
        <w:bidi w:val="0"/>
        <w:jc w:val="left"/>
        <w:rPr/>
      </w:pPr>
      <w:r>
        <w:rPr/>
        <w:t xml:space="preserve"> </w:t>
      </w:r>
    </w:p>
    <w:p>
      <w:pPr>
        <w:pStyle w:val="Style15"/>
        <w:widowControl/>
        <w:bidi w:val="0"/>
        <w:jc w:val="left"/>
        <w:rPr/>
      </w:pPr>
      <w:r>
        <w:rPr/>
        <w:t>25.</w:t>
      </w:r>
    </w:p>
    <w:p>
      <w:pPr>
        <w:pStyle w:val="Style15"/>
        <w:widowControl/>
        <w:bidi w:val="0"/>
        <w:jc w:val="left"/>
        <w:rPr/>
      </w:pPr>
      <w:r>
        <w:rPr/>
        <w:t>Знаковой системой обычно называю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овокупность знаков, отличающихся между собой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ïðàâèëà èñïîëüçîâàíèÿ ñèñòåìû çíàêîâ ïðè ïåðåäà÷å ñîîáùåíèé (èíôîðìàöèè)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 xml:space="preserve">ñîâîêóïíîñòü çíàêîâ âìåñòå ñ íàáîðîì ïðàâèë èõ èñïîëüçîâàíèÿ;    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 xml:space="preserve">ìíîæåñòâî çíàêîâ, êîòîðûå èñïîëüçóþòñÿ ïðè ïåðåäà÷å ñîîáùåíèé (èíôîðìàöèè); 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 xml:space="preserve">ñîâîêóïíîñòü çíàêîâ, îòëè÷àþùèõñÿ ìåæäó ñîáîé    ïî êðàéíåé ìåðå ïî îäíîìó êàêîìó-íèáóäü ïðèçíàêó, âìåñòå ñ íàáîðîì ïðàâèë èñïîëüçîâàíèÿ ýòèõ çíàêîâ ïðè ïåðåäà÷å ñîîáùåíèé (èíôîðìàöèè).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25.</w:t>
      </w:r>
    </w:p>
    <w:p>
      <w:pPr>
        <w:pStyle w:val="Style15"/>
        <w:widowControl/>
        <w:bidi w:val="0"/>
        <w:jc w:val="left"/>
        <w:rPr/>
      </w:pPr>
      <w:r>
        <w:rPr/>
        <w:t xml:space="preserve">В XX веке сформировалась наука, которая изучает знаки и знаковые системы, а также построенные на их основе языки общения. Современное название этой науки — </w:t>
      </w:r>
      <w:r>
        <w:rPr>
          <w:i/>
        </w:rPr>
        <w:t>семиотика</w:t>
      </w:r>
      <w:r>
        <w:rPr/>
        <w:t xml:space="preserve">. В семиотике имеются разделы, в каждом из которых знаки и знаковые системы изучаются с различных точек зрения. Эти разделы называются: 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ñåìàíòèêà è ïðàãìàòèêà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ñèíòàêòèêà, ñåìàíòèêà è ïðàãìàòèêà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ñèíòàêòèêà è ïðàãìàòèêà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ñèíòàêòèêà è ñåìàíòèêà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ñèíòàêòèêà, ñåìàíòèêà è ñèíòàêñèñ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26.</w:t>
      </w:r>
    </w:p>
    <w:p>
      <w:pPr>
        <w:pStyle w:val="Style15"/>
        <w:widowControl/>
        <w:bidi w:val="0"/>
        <w:jc w:val="left"/>
        <w:rPr/>
      </w:pPr>
      <w:r>
        <w:rPr>
          <w:i/>
        </w:rPr>
        <w:t>Синтактика</w:t>
      </w:r>
      <w:r>
        <w:rPr/>
        <w:t xml:space="preserve"> изучае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îñîáåííîñòè ñòðîåíèÿ çíàêîâ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ïðàâèëà ñîñòàâëåíèÿ çíàêîâûõ êîìáèíàöèé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îñîáåííîñòè ñòðîåíèÿ çíàêîâ, ïðàâèëà èõ ïîñòðîåíèÿ è ïðàâèëà ñîñòàâëåíèÿ èõ êîìáèíàöèé (ñèíòàêñèñ çíàêîâûõ ñèñòåì)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îñîáåííîñòè ñóùåñòâîâàíèÿ çíàêîâûõ ñèñòåì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ïðàâèëà ïîñòðîåíèÿ çíàêîâûõ ñèñòåì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27.</w:t>
      </w:r>
    </w:p>
    <w:p>
      <w:pPr>
        <w:pStyle w:val="Style15"/>
        <w:widowControl/>
        <w:bidi w:val="0"/>
        <w:jc w:val="left"/>
        <w:rPr/>
      </w:pPr>
      <w:r>
        <w:rPr>
          <w:i/>
        </w:rPr>
        <w:t>Семантика</w:t>
      </w:r>
      <w:r>
        <w:rPr/>
        <w:t xml:space="preserve"> изучает 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ñîäåðæàíèå ëèòåðàòóðíûõ ïðîèçâåäåíèé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>
          <w:spacing w:val="-2"/>
          <w:kern w:val="2"/>
        </w:rPr>
        <w:t>ñìûñëîâîå ñîäåðæàíèå çíàêîâ è èõ êîìáèíàöèé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ïðàâèëà ïîñòðîåíèÿ çíàêîâûõ ñèñòåì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равила составления знаковых комбинаций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особенности строения знаков.</w:t>
      </w:r>
    </w:p>
    <w:p>
      <w:pPr>
        <w:pStyle w:val="Style15"/>
        <w:widowControl/>
        <w:bidi w:val="0"/>
        <w:jc w:val="left"/>
        <w:rPr/>
      </w:pPr>
      <w:r>
        <w:rPr/>
        <w:t>28.</w:t>
      </w:r>
    </w:p>
    <w:p>
      <w:pPr>
        <w:pStyle w:val="Style15"/>
        <w:widowControl/>
        <w:bidi w:val="0"/>
        <w:jc w:val="left"/>
        <w:rPr/>
      </w:pPr>
      <w:r>
        <w:rPr>
          <w:i/>
        </w:rPr>
        <w:t>Прагматика</w:t>
      </w:r>
      <w:r>
        <w:rPr/>
        <w:t xml:space="preserve"> изучае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особенности использования знаков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 xml:space="preserve">системы формальных языков; 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особенности строения знаков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особенности использования знаков в процессе коммуникации, устанавливает правила действия получателя знака в контексте той или иной знаковой ситуаци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равила построения знаковых систем и особенности строения знаков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29.</w:t>
      </w:r>
    </w:p>
    <w:p>
      <w:pPr>
        <w:pStyle w:val="Style15"/>
        <w:widowControl/>
        <w:bidi w:val="0"/>
        <w:jc w:val="left"/>
        <w:rPr/>
      </w:pPr>
      <w:r>
        <w:rPr/>
        <w:t>Первоначально общие закономерности науки семиотики были сформулированы в результате изучени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истемы формальных языков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формального язык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всех существующих формальных и естественных языков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текстов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 xml:space="preserve">именно естественного языка.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0.</w:t>
      </w:r>
    </w:p>
    <w:p>
      <w:pPr>
        <w:pStyle w:val="Style15"/>
        <w:widowControl/>
        <w:bidi w:val="0"/>
        <w:jc w:val="left"/>
        <w:rPr/>
      </w:pPr>
      <w:r>
        <w:rPr/>
        <w:t>Функции знака может выполнять любой предмет, любая изготовленная человеком вещь. Их изучением</w:t>
      </w:r>
      <w:r>
        <w:rPr>
          <w:spacing w:val="-2"/>
          <w:kern w:val="2"/>
        </w:rPr>
        <w:t xml:space="preserve"> занимается научное направление, называемое семиотикой. Например, одежда выполняет функции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 xml:space="preserve">средства зашиты человека от холода; 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только средства защиты человека от внешних воздействий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только способа определения социального статуса человека, его общественного положения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редства выражения принадлежности человека к определенному сословию в обществе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не только средства защиты человека от внешних воздействий, но и функции знака, указывающего на социальный статус, материальное и общественное положение человека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1.</w:t>
      </w:r>
    </w:p>
    <w:p>
      <w:pPr>
        <w:pStyle w:val="Style15"/>
        <w:widowControl/>
        <w:bidi w:val="0"/>
        <w:jc w:val="left"/>
        <w:rPr/>
      </w:pPr>
      <w:r>
        <w:rPr/>
        <w:t xml:space="preserve">Как </w:t>
      </w:r>
      <w:r>
        <w:rPr>
          <w:spacing w:val="-2"/>
          <w:kern w:val="2"/>
        </w:rPr>
        <w:t xml:space="preserve">средство общения язык — явление социальное С точки зрения общения, </w:t>
      </w:r>
      <w:r>
        <w:rPr>
          <w:i/>
          <w:spacing w:val="-2"/>
          <w:kern w:val="2"/>
        </w:rPr>
        <w:t>естественный</w:t>
      </w:r>
      <w:r>
        <w:rPr>
          <w:spacing w:val="-2"/>
          <w:kern w:val="2"/>
        </w:rPr>
        <w:t xml:space="preserve"> </w:t>
      </w:r>
      <w:r>
        <w:rPr>
          <w:i/>
          <w:spacing w:val="-2"/>
          <w:kern w:val="2"/>
        </w:rPr>
        <w:t>язык</w:t>
      </w:r>
      <w:r>
        <w:rPr>
          <w:spacing w:val="-2"/>
          <w:kern w:val="2"/>
        </w:rPr>
        <w:t xml:space="preserve"> —</w:t>
      </w:r>
      <w:r>
        <w:rPr/>
        <w:t xml:space="preserve">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истема знаков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истема звуков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>
          <w:spacing w:val="2"/>
          <w:kern w:val="2"/>
        </w:rPr>
        <w:t>исторически сложившаяся в человеческом обществе и постоянно развивающаяся система дискретных, членораздельных звуковых знаков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звуковая форма передачи информаци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информационный процесс сбора информации.</w:t>
      </w:r>
    </w:p>
    <w:p>
      <w:pPr>
        <w:pStyle w:val="Style15"/>
        <w:widowControl/>
        <w:bidi w:val="0"/>
        <w:jc w:val="left"/>
        <w:rPr/>
      </w:pPr>
      <w:r>
        <w:rPr/>
        <w:t xml:space="preserve"> </w:t>
      </w:r>
    </w:p>
    <w:p>
      <w:pPr>
        <w:pStyle w:val="Style15"/>
        <w:widowControl/>
        <w:bidi w:val="0"/>
        <w:jc w:val="left"/>
        <w:rPr/>
      </w:pPr>
      <w:r>
        <w:rPr/>
        <w:t>32.</w:t>
      </w:r>
    </w:p>
    <w:p>
      <w:pPr>
        <w:pStyle w:val="Style15"/>
        <w:widowControl/>
        <w:bidi w:val="0"/>
        <w:jc w:val="left"/>
        <w:rPr/>
      </w:pPr>
      <w:r>
        <w:rPr/>
        <w:t xml:space="preserve">Речь — явление сугубо индивидуальное. С точки зрения общения, </w:t>
      </w:r>
      <w:r>
        <w:rPr>
          <w:i/>
        </w:rPr>
        <w:t>речь</w:t>
      </w:r>
      <w:r>
        <w:rPr/>
        <w:t xml:space="preserve">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 xml:space="preserve">информационный процесс (реализация языка), протекающий во времени и облеченный в звуковую форму; 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 xml:space="preserve">информационный процесс накопления информации;    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 xml:space="preserve">звуковая форма передачи информации;    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информационный процесс обработки информаци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 xml:space="preserve">информационный процесс сбора информации.     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3.</w:t>
      </w:r>
    </w:p>
    <w:p>
      <w:pPr>
        <w:pStyle w:val="Style15"/>
        <w:widowControl/>
        <w:bidi w:val="0"/>
        <w:jc w:val="left"/>
        <w:rPr/>
      </w:pPr>
      <w:r>
        <w:rPr/>
        <w:t xml:space="preserve">С точки зрения общения, </w:t>
      </w:r>
      <w:r>
        <w:rPr>
          <w:i/>
        </w:rPr>
        <w:t>слово</w:t>
      </w:r>
      <w:r>
        <w:rPr/>
        <w:t xml:space="preserve"> — это минимальная и</w:t>
      </w:r>
      <w:r>
        <w:rPr>
          <w:spacing w:val="-2"/>
          <w:kern w:val="2"/>
        </w:rPr>
        <w:t xml:space="preserve">нформационная единица естественного языка, которую </w:t>
      </w:r>
      <w:r>
        <w:rPr/>
        <w:t xml:space="preserve">можно определить как: 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 xml:space="preserve">единица языка, сознательно используемая человеком;    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основная единица языка, служащая для именования предметов и их свойств, явлений, отношений действительност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истема знаков, используемая в качестве средства общения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звуковая форма передачи информаци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 xml:space="preserve">звуковая единица языка.     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4.</w:t>
      </w:r>
    </w:p>
    <w:p>
      <w:pPr>
        <w:pStyle w:val="Style15"/>
        <w:widowControl/>
        <w:bidi w:val="0"/>
        <w:jc w:val="left"/>
        <w:rPr/>
      </w:pPr>
      <w:r>
        <w:rPr/>
        <w:t>Диалог — это процесс, в котором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участники общения одновременно занимают активную позицию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участники общения в строго определенном порядке занимают активную позицию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участники общения в строго определенном порядке занимают пассивную позицию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участники общения попеременно занимают то активную (говорящий), то пассивную (слушающий) позицию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участники общения принимают участие в обмене информаци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5.</w:t>
      </w:r>
    </w:p>
    <w:p>
      <w:pPr>
        <w:pStyle w:val="Style15"/>
        <w:widowControl/>
        <w:bidi w:val="0"/>
        <w:jc w:val="left"/>
        <w:rPr/>
      </w:pPr>
      <w:r>
        <w:rPr/>
        <w:t>Когда человек говорит, то его органы чувств — зрение, обоняние, осязание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о очереди принимают информацию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одновременно принимают и передают информацию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одновременно принимают и передают в мозг разного рода сигналы, которые им обрабатываются и превращаются в информацию, которая по</w:t>
      </w:r>
      <w:r>
        <w:rPr>
          <w:spacing w:val="-2"/>
          <w:kern w:val="2"/>
        </w:rPr>
        <w:t>могает говорящему контролировать ситуацию</w:t>
      </w:r>
      <w:r>
        <w:rPr/>
        <w:t>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обрабатывают информацию, которая поступает в память говорящего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лужат для хранения информации в процессе общения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6.</w:t>
      </w:r>
    </w:p>
    <w:p>
      <w:pPr>
        <w:pStyle w:val="Style15"/>
        <w:widowControl/>
        <w:bidi w:val="0"/>
        <w:jc w:val="left"/>
        <w:rPr/>
      </w:pPr>
      <w:r>
        <w:rPr/>
        <w:t>К информационным ресурсам относи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овокупность документов на бумажных носителях информаци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вся совокупность отдельных документов, а также все документы, находящиеся в специальных хранилищах (библиотеках, видеотеках, фондах, архивах)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все документы, которые хранятся в архивах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книги и другие печатные издания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информация, хранящаяся на бумажных и магнитных носителях информации.</w:t>
      </w:r>
    </w:p>
    <w:p>
      <w:pPr>
        <w:pStyle w:val="Style15"/>
        <w:widowControl/>
        <w:bidi w:val="0"/>
        <w:jc w:val="left"/>
        <w:rPr/>
      </w:pPr>
      <w:r>
        <w:rPr/>
        <w:t>37.</w:t>
      </w:r>
    </w:p>
    <w:p>
      <w:pPr>
        <w:pStyle w:val="Style15"/>
        <w:widowControl/>
        <w:bidi w:val="0"/>
        <w:jc w:val="left"/>
        <w:rPr/>
      </w:pPr>
      <w:r>
        <w:rPr/>
        <w:t xml:space="preserve">Примером </w:t>
      </w:r>
      <w:r>
        <w:rPr>
          <w:i/>
        </w:rPr>
        <w:t>документа</w:t>
      </w:r>
      <w:r>
        <w:rPr/>
        <w:t xml:space="preserve"> может служить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любой материальный носитель информаци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любая знаковая систем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наскальный рисунок древнего человека, глиняные дощечки с клинописью, даже конфетная обертка, старый железнодорожный билет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алфавит естественного или формального язык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мысл учебного текста в учебнике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8.</w:t>
      </w:r>
    </w:p>
    <w:p>
      <w:pPr>
        <w:pStyle w:val="Style15"/>
        <w:widowControl/>
        <w:bidi w:val="0"/>
        <w:jc w:val="left"/>
        <w:rPr/>
      </w:pPr>
      <w:r>
        <w:rPr/>
        <w:t>В общем случае документы могут содержать информацию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только в виде текстов на естественных языках (русском, английском и т. д.)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 xml:space="preserve">в виде текстов на формализованных языках (математические, химические формулы, программы для ЭВМ, базы данных),    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 xml:space="preserve">в виде изображений (фото- и киноматериалы, рисунки). Фонограммы, то есть звукозаписи речей ораторов или музыкальных произведений;    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 xml:space="preserve">в виде звукозаписи речей ораторов или музыкальных произведений;    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в виде текстов на естественных языках (русском, английском и т. д.) или формализованных языках (математические, химические формулы, программы для ЭВМ, базы данных), в виде изображений (фото- и киноматериалы, рисунки). Фонограммы, то есть звукозаписи речей ораторов или музыкальных произведений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39.</w:t>
      </w:r>
    </w:p>
    <w:p>
      <w:pPr>
        <w:pStyle w:val="Style15"/>
        <w:widowControl/>
        <w:bidi w:val="0"/>
        <w:jc w:val="left"/>
        <w:rPr/>
      </w:pPr>
      <w:r>
        <w:rPr/>
        <w:t xml:space="preserve">Содержание, характер информации содержащейся в документах, может только:      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одержать сведения официального характера, оформленные строго    определенным законом образом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одержать сведения различного характера: научного или научно-технического, тексты художественных произведений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одержать сведения только научного характер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</w:t>
      </w:r>
      <w:r>
        <w:rPr>
          <w:spacing w:val="-2"/>
          <w:kern w:val="2"/>
        </w:rPr>
        <w:t>одержать сведения научно-технического характер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одержать сведения лично значимого характера (справки, дипломы и пр.).</w:t>
      </w:r>
    </w:p>
    <w:p>
      <w:pPr>
        <w:pStyle w:val="Style15"/>
        <w:widowControl/>
        <w:bidi w:val="0"/>
        <w:jc w:val="left"/>
        <w:rPr/>
      </w:pPr>
      <w:r>
        <w:rPr/>
        <w:t xml:space="preserve"> </w:t>
      </w:r>
    </w:p>
    <w:p>
      <w:pPr>
        <w:pStyle w:val="Style15"/>
        <w:widowControl/>
        <w:bidi w:val="0"/>
        <w:jc w:val="left"/>
        <w:rPr/>
      </w:pPr>
      <w:r>
        <w:rPr/>
        <w:t>40.</w:t>
      </w:r>
    </w:p>
    <w:p>
      <w:pPr>
        <w:pStyle w:val="Style15"/>
        <w:widowControl/>
        <w:bidi w:val="0"/>
        <w:jc w:val="left"/>
        <w:rPr/>
      </w:pPr>
      <w:r>
        <w:rPr/>
        <w:t>Одним из ключевых понятий в социальной информатике является понятие информации. В отличие от других дисциплин, социальная информатика рассматривает информацию с точки зрени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остроения сообщения в знаковой форме (с помощью    знаков некоторого алфавита)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пособа передачи сообщения, передаваемого в форме знаков или сигналов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 xml:space="preserve">смыслового содержания, то есть информация — это содержание, смысл </w:t>
      </w:r>
      <w:r>
        <w:rPr>
          <w:i/>
        </w:rPr>
        <w:t>сообщения</w:t>
      </w:r>
      <w:r>
        <w:rPr/>
        <w:t xml:space="preserve">; 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формы представления информации в виде логически оформленной мысль, переданной с помощью знаков и сигналов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вида информации.</w:t>
      </w:r>
    </w:p>
    <w:p>
      <w:pPr>
        <w:pStyle w:val="Style15"/>
        <w:widowControl/>
        <w:bidi w:val="0"/>
        <w:jc w:val="left"/>
        <w:rPr/>
      </w:pPr>
      <w:r>
        <w:rPr/>
        <w:t xml:space="preserve"> </w:t>
      </w:r>
    </w:p>
    <w:p>
      <w:pPr>
        <w:pStyle w:val="Style15"/>
        <w:widowControl/>
        <w:bidi w:val="0"/>
        <w:jc w:val="left"/>
        <w:rPr/>
      </w:pPr>
      <w:r>
        <w:rPr/>
        <w:t>41.</w:t>
      </w:r>
    </w:p>
    <w:p>
      <w:pPr>
        <w:pStyle w:val="Style15"/>
        <w:widowControl/>
        <w:bidi w:val="0"/>
        <w:jc w:val="left"/>
        <w:rPr/>
      </w:pPr>
      <w:r>
        <w:rPr/>
        <w:t>Оценка информации в социальных системах всегда носи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объективный характер в одних случаях, и субъективный — в других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всегда имеет субъективный характер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объективный характер и не зависит о того, насколько получение информации повышает уровень знаний принимающего сообщение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всегда объективный характер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 xml:space="preserve">всегда субъективный характер — одно и то же сообщение для одного человека является источником      важной      информации, для другого оно не представляет никакого интереса (степень полезности информации определяется тем, насколько ее получение повышает уровень знаний принимающего сообщение).     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42.</w:t>
      </w:r>
    </w:p>
    <w:p>
      <w:pPr>
        <w:pStyle w:val="Style15"/>
        <w:widowControl/>
        <w:bidi w:val="0"/>
        <w:jc w:val="left"/>
        <w:rPr/>
      </w:pPr>
      <w:r>
        <w:rPr/>
        <w:t xml:space="preserve">Любая потребность человека имеет свой предмет. Предметом </w:t>
      </w:r>
      <w:r>
        <w:rPr>
          <w:i/>
        </w:rPr>
        <w:t>информационных</w:t>
      </w:r>
      <w:r>
        <w:rPr/>
        <w:t xml:space="preserve"> </w:t>
      </w:r>
      <w:r>
        <w:rPr>
          <w:i/>
        </w:rPr>
        <w:t>потребностей</w:t>
      </w:r>
      <w:r>
        <w:rPr/>
        <w:t xml:space="preserve"> является: 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>
          <w:spacing w:val="-4"/>
          <w:kern w:val="2"/>
        </w:rPr>
        <w:t xml:space="preserve">это разного </w:t>
      </w:r>
      <w:r>
        <w:rPr>
          <w:spacing w:val="2"/>
          <w:kern w:val="2"/>
        </w:rPr>
        <w:t xml:space="preserve">рода информация, связанная с обеспечением его жизнедеятельности то </w:t>
      </w:r>
      <w:r>
        <w:rPr>
          <w:spacing w:val="4"/>
          <w:kern w:val="2"/>
        </w:rPr>
        <w:t>есть с обеспечением безопасности, продолжением рода,</w:t>
      </w:r>
      <w:r>
        <w:rPr>
          <w:spacing w:val="-4"/>
          <w:kern w:val="2"/>
        </w:rPr>
        <w:t xml:space="preserve"> профессиональной и общественной деятельност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это информация, связанная с обеспечением выполнения человеком его профессиональных обязанностей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еда, одежда, предметы труда и быт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еда, кров и одежд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>
          <w:spacing w:val="-2"/>
          <w:kern w:val="2"/>
        </w:rPr>
        <w:t>это разного рода вещи, связанная с обеспечением его жизнедеятельности то есть с обеспечением безопасности, продолжением рода, профессиональной и общественной деятельност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43.</w:t>
      </w:r>
    </w:p>
    <w:p>
      <w:pPr>
        <w:pStyle w:val="Style15"/>
        <w:widowControl/>
        <w:bidi w:val="0"/>
        <w:jc w:val="left"/>
        <w:rPr/>
      </w:pPr>
      <w:r>
        <w:rPr/>
        <w:t xml:space="preserve">Основными формами социальной коммуникации являются: 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групповая и массовая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межличностная и массовая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групповая и межличностная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только межличностная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 xml:space="preserve">межличностная, групповая и массовая.   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44.</w:t>
      </w:r>
    </w:p>
    <w:p>
      <w:pPr>
        <w:pStyle w:val="Style15"/>
        <w:widowControl/>
        <w:bidi w:val="0"/>
        <w:jc w:val="left"/>
        <w:rPr/>
      </w:pPr>
      <w:r>
        <w:rPr>
          <w:spacing w:val="-4"/>
          <w:kern w:val="2"/>
        </w:rPr>
        <w:t>Наиболее распространенная форма социальной коммуникации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групповая и массовая, осуществляемые посредством устной реч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межличностная, когда человек в процессе общения передает другому человеку информацию, высказывает свое мнение по тому или иному вопросу воспользовавшись устной формой естественного языка непосредственно или с помощью средств связи (как телефон, мегафон, радио)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обмен сообщениями между несколькими людьми в процессе какой-либо деятельност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межличностная и массовая, осуществляемая посредством устного общения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межличностная, групповая и массовая, осуществляемые посредством глобальной компьютерной сети Интернет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45.</w:t>
      </w:r>
    </w:p>
    <w:p>
      <w:pPr>
        <w:pStyle w:val="Style15"/>
        <w:widowControl/>
        <w:bidi w:val="0"/>
        <w:jc w:val="left"/>
        <w:rPr/>
      </w:pPr>
      <w:r>
        <w:rPr/>
        <w:t>Групповая коммуникация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когда человек в процессе общения передает другому человеку информацию, высказывает свое мнение по тому или иному вопросу воспользовавшись устной формой естественного языка непосредственно или с помощью средств связи (как телефон, мегафон, радио)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когда человек в процессе общения передает другому человеку информацию, высказывает свое мнение в любой форме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обмен сообщениями между несколькими людьми в процессе какой-либо деятельност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когда человек в процессе общения передает другому человеку информацию, высказывает свое мнение в письменной форме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когда человек в процессе общения передает другому человеку информацию, высказывает свое мнение только посредством устной речи.</w:t>
      </w:r>
    </w:p>
    <w:p>
      <w:pPr>
        <w:pStyle w:val="Style15"/>
        <w:widowControl/>
        <w:bidi w:val="0"/>
        <w:jc w:val="left"/>
        <w:rPr/>
      </w:pPr>
      <w:r>
        <w:rPr/>
        <w:t xml:space="preserve"> </w:t>
      </w:r>
    </w:p>
    <w:p>
      <w:pPr>
        <w:pStyle w:val="Style15"/>
        <w:widowControl/>
        <w:bidi w:val="0"/>
        <w:jc w:val="left"/>
        <w:rPr/>
      </w:pPr>
      <w:r>
        <w:rPr/>
        <w:t>46.</w:t>
      </w:r>
    </w:p>
    <w:p>
      <w:pPr>
        <w:pStyle w:val="Style15"/>
        <w:widowControl/>
        <w:bidi w:val="0"/>
        <w:jc w:val="left"/>
        <w:rPr/>
      </w:pPr>
      <w:r>
        <w:rPr/>
        <w:t>Массовая коммуникация отличается от групповой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тем, что это обмен сообщениями между несколькими людьми в процессе какой-либо деятельност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тем, что она предполагает участие в информационном процессе неограниченного числа людей, без всяких ограничений по какому-либо признаку, причем информационный поток направлен в одну сторону — на большие массы людей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тем, что она не предполагает участия в общении большой массы люде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тем, что она предполагает участие в общении людей, находящихся на большом расстоянии друг от друг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тем, что    человек в процессе общения передает д</w:t>
      </w:r>
      <w:r>
        <w:rPr>
          <w:spacing w:val="-4"/>
          <w:kern w:val="2"/>
        </w:rPr>
        <w:t xml:space="preserve">ругому человеку информацию, высказывает свое </w:t>
      </w:r>
      <w:r>
        <w:rPr/>
        <w:t>мнение по тому или иному вопросу воспользовавшись устной формой естественного языка непосредственно или с помощью средств связи (как телефон, мегафон, радио).</w:t>
      </w:r>
    </w:p>
    <w:p>
      <w:pPr>
        <w:pStyle w:val="Style15"/>
        <w:bidi w:val="0"/>
        <w:jc w:val="left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Style15"/>
        <w:widowControl/>
        <w:bidi w:val="0"/>
        <w:jc w:val="left"/>
        <w:rPr/>
      </w:pPr>
      <w:r>
        <w:rPr/>
        <w:t>47.</w:t>
      </w:r>
    </w:p>
    <w:p>
      <w:pPr>
        <w:pStyle w:val="Style15"/>
        <w:widowControl/>
        <w:bidi w:val="0"/>
        <w:jc w:val="left"/>
        <w:rPr/>
      </w:pPr>
      <w:r>
        <w:rPr>
          <w:i/>
        </w:rPr>
        <w:t>Локальные</w:t>
      </w:r>
      <w:r>
        <w:rPr/>
        <w:t xml:space="preserve">    </w:t>
      </w:r>
      <w:r>
        <w:rPr>
          <w:i/>
        </w:rPr>
        <w:t>компьютерные</w:t>
      </w:r>
      <w:r>
        <w:rPr/>
        <w:t xml:space="preserve">    </w:t>
      </w:r>
      <w:r>
        <w:rPr>
          <w:i/>
        </w:rPr>
        <w:t>сети</w:t>
      </w:r>
      <w:r>
        <w:rPr/>
        <w:t xml:space="preserve"> как средство общения использую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для общения людей непосредственно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т</w:t>
      </w:r>
      <w:r>
        <w:rPr>
          <w:spacing w:val="-2"/>
          <w:kern w:val="2"/>
        </w:rPr>
        <w:t xml:space="preserve">олько для осуществления обмена данными между </w:t>
      </w:r>
      <w:r>
        <w:rPr/>
        <w:t>несколькими пользователям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для организации доступа к общим для всех пользователей устройствам вывода — принтерам, графопостроителям и общим информационным ресурсам местного значения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для осуществления обмена данными между несколькими пользователями, для организации до</w:t>
      </w:r>
      <w:r>
        <w:rPr>
          <w:spacing w:val="-4"/>
          <w:kern w:val="2"/>
        </w:rPr>
        <w:t xml:space="preserve">ступа к общим для всех пользователей      устройствам </w:t>
      </w:r>
      <w:r>
        <w:rPr/>
        <w:t>вывода (принтерам, графопостроителям), а также к общим информационным ресурсам местного значения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только для организации доступа к общим для всех пользователей информационных ресурсов.</w:t>
      </w:r>
    </w:p>
    <w:p>
      <w:pPr>
        <w:pStyle w:val="Style15"/>
        <w:bidi w:val="0"/>
        <w:jc w:val="left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Style15"/>
        <w:widowControl/>
        <w:bidi w:val="0"/>
        <w:jc w:val="left"/>
        <w:rPr/>
      </w:pPr>
      <w:r>
        <w:rPr/>
        <w:t>48.</w:t>
      </w:r>
    </w:p>
    <w:p>
      <w:pPr>
        <w:pStyle w:val="Style15"/>
        <w:widowControl/>
        <w:bidi w:val="0"/>
        <w:jc w:val="left"/>
        <w:rPr/>
      </w:pPr>
      <w:r>
        <w:rPr>
          <w:i/>
        </w:rPr>
        <w:t>Г</w:t>
      </w:r>
      <w:r>
        <w:rPr>
          <w:i/>
          <w:spacing w:val="-2"/>
          <w:kern w:val="2"/>
        </w:rPr>
        <w:t>лобальные</w:t>
      </w:r>
      <w:r>
        <w:rPr>
          <w:spacing w:val="-2"/>
          <w:kern w:val="2"/>
        </w:rPr>
        <w:t xml:space="preserve"> </w:t>
      </w:r>
      <w:r>
        <w:rPr>
          <w:i/>
          <w:spacing w:val="-2"/>
          <w:kern w:val="2"/>
        </w:rPr>
        <w:t>компьютерные</w:t>
      </w:r>
      <w:r>
        <w:rPr>
          <w:spacing w:val="-2"/>
          <w:kern w:val="2"/>
        </w:rPr>
        <w:t xml:space="preserve"> </w:t>
      </w:r>
      <w:r>
        <w:rPr>
          <w:i/>
          <w:spacing w:val="-2"/>
          <w:kern w:val="2"/>
        </w:rPr>
        <w:t>сети</w:t>
      </w:r>
      <w:r>
        <w:rPr>
          <w:spacing w:val="-2"/>
          <w:kern w:val="2"/>
        </w:rPr>
        <w:t xml:space="preserve"> как средство коммуникации </w:t>
      </w:r>
      <w:r>
        <w:rPr/>
        <w:t>появились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когда появились компьютеры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когда созрела общественная потребность общения между людьми, проживающими в разных точках планеты и появились соответствующие т</w:t>
      </w:r>
      <w:r>
        <w:rPr>
          <w:spacing w:val="-4"/>
          <w:kern w:val="2"/>
        </w:rPr>
        <w:t xml:space="preserve">ехнические возможности (системы и сети компьютерной </w:t>
      </w:r>
      <w:r>
        <w:rPr/>
        <w:t>коммуникации)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когда совершилась научно-техническая революция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когда созрела общественная потребность общения между людьми, проживающими в разных точках планеты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когда созрела общественная потребность общения между людьми.</w:t>
      </w:r>
    </w:p>
    <w:p>
      <w:pPr>
        <w:pStyle w:val="Style15"/>
        <w:widowControl/>
        <w:bidi w:val="0"/>
        <w:jc w:val="left"/>
        <w:rPr/>
      </w:pPr>
      <w:r>
        <w:rPr/>
        <w:t xml:space="preserve">    </w:t>
      </w:r>
    </w:p>
    <w:p>
      <w:pPr>
        <w:pStyle w:val="Style15"/>
        <w:widowControl/>
        <w:bidi w:val="0"/>
        <w:jc w:val="left"/>
        <w:rPr/>
      </w:pPr>
      <w:r>
        <w:rPr/>
        <w:t>49.</w:t>
      </w:r>
    </w:p>
    <w:p>
      <w:pPr>
        <w:pStyle w:val="Style15"/>
        <w:widowControl/>
        <w:bidi w:val="0"/>
        <w:jc w:val="left"/>
        <w:rPr/>
      </w:pPr>
      <w:r>
        <w:rPr/>
        <w:t xml:space="preserve">Термин “интерфейс” широко используется в технике. Интерфейсом называют: 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>
          <w:spacing w:val="4"/>
          <w:kern w:val="2"/>
        </w:rPr>
        <w:t>совокупность технических и программных средств</w:t>
      </w:r>
      <w:r>
        <w:rPr>
          <w:spacing w:val="-6"/>
          <w:kern w:val="2"/>
        </w:rPr>
        <w:t>,</w:t>
      </w:r>
      <w:r>
        <w:rPr/>
        <w:t xml:space="preserve"> обеспечивающих сопряжение, стыковку различных устройств между собой, а также возможность работать с этими устройствам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л</w:t>
      </w:r>
      <w:r>
        <w:rPr>
          <w:spacing w:val="-4"/>
          <w:kern w:val="2"/>
        </w:rPr>
        <w:t xml:space="preserve">юбая совокупность технических и программных </w:t>
      </w:r>
      <w:r>
        <w:rPr/>
        <w:t>средств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>
          <w:spacing w:val="-2"/>
          <w:kern w:val="2"/>
        </w:rPr>
        <w:t>совокупность    программных средств, обеспечивающая процесс общения человека с компьютером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определенная совокупность технических и программных средств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</w:t>
      </w:r>
      <w:r>
        <w:rPr>
          <w:spacing w:val="4"/>
          <w:kern w:val="2"/>
        </w:rPr>
        <w:t>овокупность технических и программных</w:t>
      </w:r>
      <w:r>
        <w:rPr>
          <w:spacing w:val="2"/>
          <w:kern w:val="2"/>
        </w:rPr>
        <w:t xml:space="preserve"> средств, </w:t>
      </w:r>
      <w:r>
        <w:rPr/>
        <w:t xml:space="preserve">обеспечивающих возможность работать с компьютером.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50.</w:t>
      </w:r>
    </w:p>
    <w:p>
      <w:pPr>
        <w:pStyle w:val="Style15"/>
        <w:widowControl/>
        <w:bidi w:val="0"/>
        <w:jc w:val="left"/>
        <w:rPr/>
      </w:pPr>
      <w:r>
        <w:rPr/>
        <w:t>Простейшим примером интерфейса являе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л</w:t>
      </w:r>
      <w:r>
        <w:rPr>
          <w:spacing w:val="-4"/>
          <w:kern w:val="2"/>
        </w:rPr>
        <w:t>юбая совокупность технических и программных с</w:t>
      </w:r>
      <w:r>
        <w:rPr/>
        <w:t>редств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</w:t>
      </w:r>
      <w:r>
        <w:rPr>
          <w:spacing w:val="4"/>
          <w:kern w:val="2"/>
        </w:rPr>
        <w:t>овокупность технических и программных</w:t>
      </w:r>
      <w:r>
        <w:rPr/>
        <w:t xml:space="preserve"> средств, обеспечивающих сопряжение, стыковку различных устройств между собой, а также возможность работать с этими устройствам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</w:t>
      </w:r>
      <w:r>
        <w:rPr>
          <w:spacing w:val="4"/>
          <w:kern w:val="2"/>
        </w:rPr>
        <w:t>овокупность технических и программных</w:t>
      </w:r>
      <w:r>
        <w:rPr/>
        <w:t xml:space="preserve"> средств, обеспечивающих возможность работать с компьютером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определенная совокупность технических и программных средств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</w:t>
      </w:r>
      <w:r>
        <w:rPr>
          <w:spacing w:val="-2"/>
          <w:kern w:val="2"/>
        </w:rPr>
        <w:t xml:space="preserve">риспособление, позволяющее подключить электрический </w:t>
      </w:r>
      <w:r>
        <w:rPr/>
        <w:t>прибор к электросети — со стороны прибора это электрический шнур с вилкой, со стороны сети — розетка.</w:t>
      </w:r>
    </w:p>
    <w:p>
      <w:pPr>
        <w:pStyle w:val="Style15"/>
        <w:widowControl/>
        <w:bidi w:val="0"/>
        <w:jc w:val="left"/>
        <w:rPr/>
      </w:pPr>
      <w:r>
        <w:rPr/>
        <w:t>51.</w:t>
      </w:r>
    </w:p>
    <w:p>
      <w:pPr>
        <w:pStyle w:val="Style15"/>
        <w:widowControl/>
        <w:bidi w:val="0"/>
        <w:jc w:val="left"/>
        <w:rPr/>
      </w:pPr>
      <w:r>
        <w:rPr/>
        <w:t>Различаю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физический и аппаратный интерфейсы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рограммный и аппаратный интерфейсы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>
          <w:spacing w:val="-2"/>
          <w:kern w:val="2"/>
        </w:rPr>
        <w:t>физический (аппаратный) интерфейс, программный интерфейс и пользовательский интерфейс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ользовательский и аппаратный интерфейсы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пользовательский и физический интерфейсы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52.</w:t>
      </w:r>
    </w:p>
    <w:p>
      <w:pPr>
        <w:pStyle w:val="Style15"/>
        <w:widowControl/>
        <w:bidi w:val="0"/>
        <w:jc w:val="left"/>
        <w:rPr/>
      </w:pPr>
      <w:r>
        <w:rPr/>
        <w:t>В</w:t>
      </w:r>
      <w:r>
        <w:rPr>
          <w:spacing w:val="-2"/>
          <w:kern w:val="2"/>
        </w:rPr>
        <w:t>озможности межличностной коммуникации обеспечиваются:</w:t>
      </w:r>
      <w:r>
        <w:rPr/>
        <w:t xml:space="preserve"> 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 помощью телефона и телеграф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с</w:t>
      </w:r>
      <w:r>
        <w:rPr>
          <w:spacing w:val="-2"/>
          <w:kern w:val="2"/>
        </w:rPr>
        <w:t xml:space="preserve"> помощью телефона, телеграфа, обычной и электронной п</w:t>
      </w:r>
      <w:r>
        <w:rPr/>
        <w:t>очты, пейджера, радиотелефона, телефакс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только с помощью обычной и электронной почты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 помощью радиотелефона, телефакс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</w:t>
      </w:r>
      <w:r>
        <w:rPr>
          <w:spacing w:val="-2"/>
          <w:kern w:val="2"/>
        </w:rPr>
        <w:t xml:space="preserve"> помощью телефона, телеграфа, обычной и электронной</w:t>
      </w:r>
      <w:r>
        <w:rPr/>
        <w:t xml:space="preserve"> почты.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53.</w:t>
      </w:r>
    </w:p>
    <w:p>
      <w:pPr>
        <w:pStyle w:val="Style15"/>
        <w:widowControl/>
        <w:bidi w:val="0"/>
        <w:jc w:val="left"/>
        <w:rPr/>
      </w:pPr>
      <w:r>
        <w:rPr/>
        <w:t>Современный    способ групповой коммуникации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радио и телевидение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телеконференция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очта и телеграф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ерсональный компьютер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телефакс.</w:t>
      </w:r>
    </w:p>
    <w:p>
      <w:pPr>
        <w:pStyle w:val="Style15"/>
        <w:widowControl/>
        <w:bidi w:val="0"/>
        <w:jc w:val="left"/>
        <w:rPr/>
      </w:pPr>
      <w:r>
        <w:rPr/>
        <w:t xml:space="preserve"> </w:t>
      </w:r>
    </w:p>
    <w:p>
      <w:pPr>
        <w:pStyle w:val="Style15"/>
        <w:widowControl/>
        <w:bidi w:val="0"/>
        <w:jc w:val="left"/>
        <w:rPr/>
      </w:pPr>
      <w:r>
        <w:rPr/>
        <w:t>54.</w:t>
      </w:r>
    </w:p>
    <w:p>
      <w:pPr>
        <w:pStyle w:val="Style15"/>
        <w:widowControl/>
        <w:bidi w:val="0"/>
        <w:jc w:val="left"/>
        <w:rPr/>
      </w:pPr>
      <w:r>
        <w:rPr/>
        <w:t>Коммуникация и обмен информацией происходя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только между людьм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только в социальных системах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только в искусственно созданных технических и компьютерных системах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 xml:space="preserve">только в социотехнических системах (типа глобальных компьютерных сетей); 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не</w:t>
      </w:r>
      <w:r>
        <w:rPr>
          <w:spacing w:val="-4"/>
          <w:kern w:val="2"/>
        </w:rPr>
        <w:t xml:space="preserve"> только между людьми информационные процессы протекают во всех живых и неживых системах: в биологических и социальных, в системах,</w:t>
      </w:r>
      <w:r>
        <w:rPr/>
        <w:t xml:space="preserve"> созданных Природой (возникших естественным путем), а также в системах, созданных человеком — технических устройствах и социотехнических системах. </w:t>
      </w:r>
    </w:p>
    <w:p>
      <w:pPr>
        <w:pStyle w:val="Style15"/>
        <w:widowControl/>
        <w:bidi w:val="0"/>
        <w:jc w:val="left"/>
        <w:rPr/>
      </w:pPr>
      <w:r>
        <w:rPr/>
        <w:t xml:space="preserve"> </w:t>
      </w:r>
    </w:p>
    <w:p>
      <w:pPr>
        <w:pStyle w:val="Style15"/>
        <w:widowControl/>
        <w:bidi w:val="0"/>
        <w:jc w:val="left"/>
        <w:rPr/>
      </w:pPr>
      <w:r>
        <w:rPr/>
        <w:t>55.</w:t>
      </w:r>
    </w:p>
    <w:p>
      <w:pPr>
        <w:pStyle w:val="Style15"/>
        <w:widowControl/>
        <w:bidi w:val="0"/>
        <w:jc w:val="left"/>
        <w:rPr/>
      </w:pPr>
      <w:r>
        <w:rPr/>
        <w:t xml:space="preserve">Словом “система” (от греческого </w:t>
      </w:r>
      <w:r>
        <w:rPr>
          <w:sz w:val="22"/>
        </w:rPr>
        <w:t>sýstçma</w:t>
      </w:r>
      <w:r>
        <w:rPr/>
        <w:t xml:space="preserve"> — целое) обозначаю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то</w:t>
      </w:r>
      <w:r>
        <w:rPr>
          <w:spacing w:val="-2"/>
          <w:kern w:val="2"/>
        </w:rPr>
        <w:t>лько множество материальных объектов, сконцентриров</w:t>
      </w:r>
      <w:r>
        <w:rPr/>
        <w:t>анных в определенном месте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множество объектов, скопившихся в определенном месте в определенное время (груду камней, толпу на базарной площади и пр.)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любое множество предметов, независимо от места их расположения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росто множество материальных объектов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множество взаимосвязанных элементов, образующих определенное целостное единство.</w:t>
      </w:r>
    </w:p>
    <w:p>
      <w:pPr>
        <w:pStyle w:val="Style15"/>
        <w:widowControl/>
        <w:bidi w:val="0"/>
        <w:jc w:val="left"/>
        <w:rPr/>
      </w:pPr>
      <w:r>
        <w:rPr/>
        <w:t xml:space="preserve"> </w:t>
      </w:r>
    </w:p>
    <w:p>
      <w:pPr>
        <w:pStyle w:val="Style15"/>
        <w:widowControl/>
        <w:bidi w:val="0"/>
        <w:jc w:val="left"/>
        <w:rPr/>
      </w:pPr>
      <w:r>
        <w:rPr/>
        <w:t>56.</w:t>
      </w:r>
    </w:p>
    <w:p>
      <w:pPr>
        <w:pStyle w:val="Style15"/>
        <w:widowControl/>
        <w:bidi w:val="0"/>
        <w:jc w:val="left"/>
        <w:rPr/>
      </w:pPr>
      <w:r>
        <w:rPr/>
        <w:t>Задача управления организмом, как живой системой с целью обеспечения ее существования как единого целого, тесно связана с проблемой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получения и передачи информации о состоянии внешней и внутренней среды    организм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получения информации о состоянии внешней и внутренней среды    организм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олучения, хранения, обработки и передачи информации о состоянии внешней и внутренней среды    организм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ередачи информации о состоянии внешней и внутренней среды    организм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обработки информации о состоянии внешней и внутренней среды    организма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57.</w:t>
      </w:r>
    </w:p>
    <w:p>
      <w:pPr>
        <w:pStyle w:val="Style15"/>
        <w:widowControl/>
        <w:bidi w:val="0"/>
        <w:jc w:val="left"/>
        <w:rPr/>
      </w:pPr>
      <w:r>
        <w:rPr/>
        <w:t>Коммуникация (связь) между особями одного вида в природе осуществляется при помощи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р</w:t>
      </w:r>
      <w:r>
        <w:rPr>
          <w:spacing w:val="-4"/>
          <w:kern w:val="2"/>
        </w:rPr>
        <w:t>азличных сигналов (механических, оптических,</w:t>
      </w:r>
      <w:r>
        <w:rPr/>
        <w:t xml:space="preserve"> звуковых, химических, электрических); 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только звукового общения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только визуального общения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только химического “общения”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знаков и знаковых систем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58.</w:t>
      </w:r>
    </w:p>
    <w:p>
      <w:pPr>
        <w:pStyle w:val="Style15"/>
        <w:widowControl/>
        <w:bidi w:val="0"/>
        <w:jc w:val="left"/>
        <w:rPr/>
      </w:pPr>
      <w:r>
        <w:rPr/>
        <w:t>Наиболее древний и распространенный способ обмена информацией среди животных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звуковой, основанный на способности передавать звуковые сигналы на большие расстояния, что способствует процессу объединения животных в группы, дают возможность отличать “своих” от “чужих”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 xml:space="preserve">химический, основанный на способности животных </w:t>
      </w:r>
      <w:r>
        <w:rPr>
          <w:spacing w:val="-2"/>
          <w:kern w:val="2"/>
        </w:rPr>
        <w:t xml:space="preserve">выделять вещества, воздействующие на обоняние </w:t>
      </w:r>
      <w:r>
        <w:rPr/>
        <w:t>и вкус, когда вещества, оставленные на земле или предметах, что способствует процессу объединения животных в группы, дают возможность отличать “своих” от “чужих”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визуальный, основанный на способности видеть на большие расстояния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физический (тактильный), основанный на способности животных воспринимать информацию кожей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язык движений и поз, позволяющий животному получить информацию о настроении “своего” или “чужого”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59.</w:t>
      </w:r>
    </w:p>
    <w:p>
      <w:pPr>
        <w:pStyle w:val="Style15"/>
        <w:widowControl/>
        <w:bidi w:val="0"/>
        <w:jc w:val="left"/>
        <w:rPr/>
      </w:pPr>
      <w:r>
        <w:rPr/>
        <w:t>Звуковое общение наиболее разви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у насекомых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у рыб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у бактери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у морских животных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у позвоночных животных и птиц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60.</w:t>
      </w:r>
    </w:p>
    <w:p>
      <w:pPr>
        <w:pStyle w:val="Style15"/>
        <w:widowControl/>
        <w:bidi w:val="0"/>
        <w:jc w:val="left"/>
        <w:rPr/>
      </w:pPr>
      <w:r>
        <w:rPr/>
        <w:t>Примером “печатного” гипертекста может служить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обычная картотека, содержащая сведения о работающих в организации сотрудниках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напечатанное в книге литературное произведение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энциклопедия, когда статьи содержат выделенные слова, которые, как правило, являются заголовками других стате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орфографический словарь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журнал или газета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61.</w:t>
      </w:r>
    </w:p>
    <w:p>
      <w:pPr>
        <w:pStyle w:val="Style15"/>
        <w:widowControl/>
        <w:bidi w:val="0"/>
        <w:jc w:val="left"/>
        <w:rPr/>
      </w:pPr>
      <w:r>
        <w:rPr/>
        <w:t>Компьютерный гипертекст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</w:t>
      </w:r>
      <w:r>
        <w:rPr>
          <w:spacing w:val="4"/>
          <w:kern w:val="2"/>
        </w:rPr>
        <w:t>овокупность аппаратных и программных</w:t>
      </w:r>
      <w:r>
        <w:rPr/>
        <w:t xml:space="preserve"> средств, позволяющих организовать автоматический переход от одного документа к другому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>
          <w:spacing w:val="4"/>
          <w:kern w:val="2"/>
        </w:rPr>
        <w:t>совокупность аппаратных и программных</w:t>
      </w:r>
      <w:r>
        <w:rPr/>
        <w:t xml:space="preserve"> средств, позволяющих организовать прямой доступ </w:t>
      </w:r>
      <w:r>
        <w:rPr>
          <w:spacing w:val="-2"/>
          <w:kern w:val="2"/>
        </w:rPr>
        <w:t>пользователя к необходимым в данный момент    информационным ресурсам с обеспечением а</w:t>
      </w:r>
      <w:r>
        <w:rPr/>
        <w:t xml:space="preserve">втоматического перехода от одного документа к другому;    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овокупность программных средств, обеспечивающих доступ в необходимым пользователю информационным ресурсам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элемент базы знаний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 xml:space="preserve">электронные таблицы.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62.</w:t>
      </w:r>
    </w:p>
    <w:p>
      <w:pPr>
        <w:pStyle w:val="Style15"/>
        <w:widowControl/>
        <w:bidi w:val="0"/>
        <w:jc w:val="left"/>
        <w:rPr/>
      </w:pPr>
      <w:r>
        <w:rPr>
          <w:i/>
        </w:rPr>
        <w:t>Декларативные</w:t>
      </w:r>
      <w:r>
        <w:rPr/>
        <w:t xml:space="preserve"> </w:t>
      </w:r>
      <w:r>
        <w:rPr>
          <w:i/>
        </w:rPr>
        <w:t>знания</w:t>
      </w:r>
      <w:r>
        <w:rPr/>
        <w:t xml:space="preserve">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знания о способах изготовления чего-либо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алгоритм решения математической задач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>
          <w:spacing w:val="-4"/>
          <w:kern w:val="2"/>
        </w:rPr>
        <w:t>знания об объектах реальной действительности, об объектах изучаемой предметной области, о связях между различными объектами и понятиям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описание, как сделать что-либо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описание способа обучения чему-либо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63.</w:t>
      </w:r>
    </w:p>
    <w:p>
      <w:pPr>
        <w:pStyle w:val="Style15"/>
        <w:widowControl/>
        <w:bidi w:val="0"/>
        <w:jc w:val="left"/>
        <w:rPr/>
      </w:pPr>
      <w:r>
        <w:rPr/>
        <w:t>Примерами декларативных знаний являются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 xml:space="preserve">описания различных объектов реальной действительности, статьи в толковых словарях и энциклопедиях, формулировки законов в физике, химии и других науках; 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алгоритм решения квадратного уравнения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описание способа обучения малышей грамоте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о</w:t>
      </w:r>
      <w:r>
        <w:rPr>
          <w:spacing w:val="-4"/>
          <w:kern w:val="2"/>
        </w:rPr>
        <w:t xml:space="preserve">писание последовательности действий при включении </w:t>
      </w:r>
      <w:r>
        <w:rPr/>
        <w:t>и выключении компьютера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 xml:space="preserve">описание, как сделать искусственное (соевое) мясо.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64.</w:t>
      </w:r>
    </w:p>
    <w:p>
      <w:pPr>
        <w:pStyle w:val="Style15"/>
        <w:widowControl/>
        <w:bidi w:val="0"/>
        <w:jc w:val="left"/>
        <w:rPr/>
      </w:pPr>
      <w:r>
        <w:rPr/>
        <w:t>Декларативные знания отвечают на вопросы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как сделать?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как пройти?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что это такое?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как узнать?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как доказать?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65.</w:t>
      </w:r>
    </w:p>
    <w:p>
      <w:pPr>
        <w:pStyle w:val="Style15"/>
        <w:widowControl/>
        <w:bidi w:val="0"/>
        <w:jc w:val="left"/>
        <w:rPr/>
      </w:pPr>
      <w:r>
        <w:rPr>
          <w:i/>
        </w:rPr>
        <w:t>Процедурные</w:t>
      </w:r>
      <w:r>
        <w:rPr/>
        <w:t xml:space="preserve"> </w:t>
      </w:r>
      <w:r>
        <w:rPr>
          <w:i/>
        </w:rPr>
        <w:t>знания</w:t>
      </w:r>
      <w:r>
        <w:rPr/>
        <w:t xml:space="preserve"> — это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информационный процесс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описание строения атом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описание процессов решения тех или иных задач, последовательность выполнения необходимых действи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конкретные знания об устройстве чего-либо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описание свойств объекта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66.</w:t>
      </w:r>
    </w:p>
    <w:p>
      <w:pPr>
        <w:pStyle w:val="Style15"/>
        <w:widowControl/>
        <w:bidi w:val="0"/>
        <w:jc w:val="left"/>
        <w:rPr/>
      </w:pPr>
      <w:r>
        <w:rPr/>
        <w:t xml:space="preserve">Пример процедурных знаний:    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описание способа лечения болезни человека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описание строения атом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описание строения солнечной системы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таблицы значений тригонометрических функций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знание об устройстве компьютера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67.</w:t>
      </w:r>
    </w:p>
    <w:p>
      <w:pPr>
        <w:pStyle w:val="Style15"/>
        <w:widowControl/>
        <w:bidi w:val="0"/>
        <w:jc w:val="left"/>
        <w:rPr/>
      </w:pPr>
      <w:r>
        <w:rPr/>
        <w:t>Процедурные знания отвечают на вопросы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“</w:t>
      </w:r>
      <w:r>
        <w:rPr/>
        <w:t>что это?”, “кто это?”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“</w:t>
      </w:r>
      <w:r>
        <w:rPr/>
        <w:t>кто там?”, “что там?”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“</w:t>
      </w:r>
      <w:r>
        <w:rPr/>
        <w:t xml:space="preserve">каков он (она, оно)?”; 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“</w:t>
      </w:r>
      <w:r>
        <w:rPr/>
        <w:t>где?”, “когда?”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“</w:t>
      </w:r>
      <w:r>
        <w:rPr/>
        <w:t xml:space="preserve">как сделать </w:t>
      </w:r>
      <w:r>
        <w:rPr>
          <w:i/>
        </w:rPr>
        <w:t>X</w:t>
      </w:r>
      <w:r>
        <w:rPr/>
        <w:t xml:space="preserve">?”, “как получить </w:t>
      </w:r>
      <w:r>
        <w:rPr>
          <w:i/>
        </w:rPr>
        <w:t>Y</w:t>
      </w:r>
      <w:r>
        <w:rPr/>
        <w:t>?”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68.</w:t>
      </w:r>
    </w:p>
    <w:p>
      <w:pPr>
        <w:pStyle w:val="Style15"/>
        <w:widowControl/>
        <w:bidi w:val="0"/>
        <w:jc w:val="left"/>
        <w:rPr/>
      </w:pPr>
      <w:r>
        <w:rPr/>
        <w:t>К числу средств массовой коммуникации можно отнести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</w:t>
      </w:r>
      <w:r>
        <w:rPr>
          <w:spacing w:val="4"/>
          <w:kern w:val="2"/>
        </w:rPr>
        <w:t>истема теле- и радиовещания, глобальные компьютерны</w:t>
      </w:r>
      <w:r>
        <w:rPr/>
        <w:t>е системы и сет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любые компьютерные сет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телефонные сети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телеграф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истему почтовой связ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69.</w:t>
      </w:r>
    </w:p>
    <w:p>
      <w:pPr>
        <w:pStyle w:val="Style15"/>
        <w:widowControl/>
        <w:bidi w:val="0"/>
        <w:jc w:val="left"/>
        <w:rPr/>
      </w:pPr>
      <w:r>
        <w:rPr/>
        <w:t>Первым средством передачи информации на большие расстояния принято считать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радиосвязь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электрический телеграф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телефон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очту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компьютерные сет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70.</w:t>
      </w:r>
    </w:p>
    <w:p>
      <w:pPr>
        <w:pStyle w:val="Style15"/>
        <w:widowControl/>
        <w:bidi w:val="0"/>
        <w:jc w:val="left"/>
        <w:rPr/>
      </w:pPr>
      <w:r>
        <w:rPr/>
        <w:t>Под термином “современная коммуникационная система” понимаю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совокупность средств массовой информации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хранилище информации, способное автоматически осуществлять процедуры ввода, размещения, поиска и выдачи информаци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совокупность учреждений (архивов, библиотек, информационных центров, музеев и т. п.), осуществляющих хранение информационных массивов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совокупность существующих баз и банков данных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 xml:space="preserve">термин, не имеющий однозначного толкования.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71.</w:t>
      </w:r>
    </w:p>
    <w:p>
      <w:pPr>
        <w:pStyle w:val="Style15"/>
        <w:widowControl/>
        <w:bidi w:val="0"/>
        <w:jc w:val="left"/>
        <w:rPr/>
      </w:pPr>
      <w:r>
        <w:rPr/>
        <w:t>Термин “развитие коммуникационных процессов” означае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уменьшение конфликта между ограниченными возможностями человека по восприятию и переработке информации и объемом информации, циркулирующей в социуме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увеличение влияния средств массовой информации на деятельность человека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увеличение информационных ресурсов страны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развитие межличностной, групповой и массовой ко</w:t>
      </w:r>
      <w:r>
        <w:rPr>
          <w:spacing w:val="2"/>
          <w:kern w:val="2"/>
        </w:rPr>
        <w:t>ммуникации за счет развития глобальных компьютерны</w:t>
      </w:r>
      <w:r>
        <w:rPr/>
        <w:t>х сетей и других средств общения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уменьшение объема процедур контроля над процессами    общественного производства распределения материальных благ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72.</w:t>
      </w:r>
    </w:p>
    <w:p>
      <w:pPr>
        <w:pStyle w:val="Style15"/>
        <w:widowControl/>
        <w:bidi w:val="0"/>
        <w:jc w:val="left"/>
        <w:rPr/>
      </w:pPr>
      <w:r>
        <w:rPr>
          <w:spacing w:val="-2"/>
          <w:kern w:val="2"/>
        </w:rPr>
        <w:t>Что является причиной перевода информационных ресурсов человечества на электронные носители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необоснованная политика правительств наиболее развитых стран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 xml:space="preserve">объективная потребность в увеличении скорости обработки информации, рост стоимости бумаги вследствие экологического кризиса; 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огоня за сверхприбылями организаций, осуществляющих свою деятельность в сфере информационных технологи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политика производителей компьютеров с целью подавления конкурентов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субъективная политика правительства в сфере коммуникационных технологий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73.</w:t>
      </w:r>
    </w:p>
    <w:p>
      <w:pPr>
        <w:pStyle w:val="Style15"/>
        <w:widowControl/>
        <w:bidi w:val="0"/>
        <w:jc w:val="left"/>
        <w:rPr/>
      </w:pPr>
      <w:r>
        <w:rPr/>
        <w:t>Что является причиной перехода к безбумажным технологиям в информационной сфере деятельности человека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>
          <w:spacing w:val="-4"/>
          <w:kern w:val="2"/>
        </w:rPr>
        <w:t>политика правительств наиболее развитых стран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мода на использование современных средств обработки информаци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погоня за сверхприбылями организаций, осуществляющих свою деятельность в сфере информационных технологий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объективная потребность в увеличении скорости обработки и обмена информацией, уменьшение</w:t>
      </w:r>
      <w:r>
        <w:rPr>
          <w:spacing w:val="-2"/>
          <w:kern w:val="2"/>
        </w:rPr>
        <w:t xml:space="preserve"> стоимости электронных носителей при росте</w:t>
      </w:r>
      <w:r>
        <w:rPr/>
        <w:t xml:space="preserve"> стоимости бумаги (вследствие экологического кризиса); 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необъективная политика правительства в сфере коммуникационных технологий с целью подавления конкурентов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74.</w:t>
      </w:r>
    </w:p>
    <w:p>
      <w:pPr>
        <w:pStyle w:val="Style15"/>
        <w:widowControl/>
        <w:bidi w:val="0"/>
        <w:jc w:val="left"/>
        <w:rPr/>
      </w:pPr>
      <w:r>
        <w:rPr/>
        <w:t>Среди негативных последствий развития современных информационных и коммуникационных технологий указываю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/>
        <w:t>р</w:t>
      </w:r>
      <w:r>
        <w:rPr>
          <w:spacing w:val="-2"/>
          <w:kern w:val="2"/>
        </w:rPr>
        <w:t>еализацию гуманистических принципов управления о</w:t>
      </w:r>
      <w:r>
        <w:rPr/>
        <w:t>бществом и государством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 xml:space="preserve">формирование единого информационного пространства; 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вторжение информационных технологий в частную жизнь людей,    доступность личной информации для общества и государства;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организацию свободного доступа каждого человека к информационным ресурсам человеческой цивилизации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решение экологических проблем.</w:t>
      </w:r>
    </w:p>
    <w:p>
      <w:pPr>
        <w:pStyle w:val="Style15"/>
        <w:widowControl/>
        <w:bidi w:val="0"/>
        <w:jc w:val="left"/>
        <w:rPr/>
      </w:pPr>
      <w:r>
        <w:rPr/>
        <w:t xml:space="preserve"> </w:t>
      </w:r>
    </w:p>
    <w:p>
      <w:pPr>
        <w:pStyle w:val="Style15"/>
        <w:widowControl/>
        <w:bidi w:val="0"/>
        <w:jc w:val="left"/>
        <w:rPr/>
      </w:pPr>
      <w:r>
        <w:rPr/>
        <w:t>75.</w:t>
      </w:r>
    </w:p>
    <w:p>
      <w:pPr>
        <w:pStyle w:val="Style15"/>
        <w:widowControl/>
        <w:bidi w:val="0"/>
        <w:jc w:val="left"/>
        <w:rPr/>
      </w:pPr>
      <w:r>
        <w:rPr/>
        <w:t>Термин “информатизация общества” обозначает:</w:t>
      </w:r>
    </w:p>
    <w:p>
      <w:pPr>
        <w:pStyle w:val="Style15"/>
        <w:widowControl/>
        <w:bidi w:val="0"/>
        <w:jc w:val="left"/>
        <w:rPr/>
      </w:pPr>
      <w:r>
        <w:rPr/>
        <w:t>а)</w:t>
      </w:r>
    </w:p>
    <w:p>
      <w:pPr>
        <w:pStyle w:val="Style15"/>
        <w:widowControl/>
        <w:bidi w:val="0"/>
        <w:jc w:val="left"/>
        <w:rPr/>
      </w:pPr>
      <w:r>
        <w:rPr>
          <w:spacing w:val="-4"/>
          <w:kern w:val="2"/>
        </w:rPr>
        <w:t>увеличение количества избыточной информации</w:t>
      </w:r>
      <w:r>
        <w:rPr/>
        <w:t>, циркулирующей в обществе;</w:t>
      </w:r>
    </w:p>
    <w:p>
      <w:pPr>
        <w:pStyle w:val="Style15"/>
        <w:widowControl/>
        <w:bidi w:val="0"/>
        <w:jc w:val="left"/>
        <w:rPr/>
      </w:pPr>
      <w:r>
        <w:rPr/>
        <w:t>б)</w:t>
      </w:r>
    </w:p>
    <w:p>
      <w:pPr>
        <w:pStyle w:val="Style15"/>
        <w:widowControl/>
        <w:bidi w:val="0"/>
        <w:jc w:val="left"/>
        <w:rPr/>
      </w:pPr>
      <w:r>
        <w:rPr/>
        <w:t>увеличение роли средств массовой информации;</w:t>
      </w:r>
    </w:p>
    <w:p>
      <w:pPr>
        <w:pStyle w:val="Style15"/>
        <w:widowControl/>
        <w:bidi w:val="0"/>
        <w:jc w:val="left"/>
        <w:rPr/>
      </w:pPr>
      <w:r>
        <w:rPr/>
        <w:t>в)</w:t>
      </w:r>
    </w:p>
    <w:p>
      <w:pPr>
        <w:pStyle w:val="Style15"/>
        <w:widowControl/>
        <w:bidi w:val="0"/>
        <w:jc w:val="left"/>
        <w:rPr/>
      </w:pPr>
      <w:r>
        <w:rPr/>
        <w:t>це</w:t>
      </w:r>
      <w:r>
        <w:rPr>
          <w:spacing w:val="-4"/>
          <w:kern w:val="2"/>
        </w:rPr>
        <w:t xml:space="preserve">ленаправленное и эффективное использования    современных информационных и коммуникационных технологий, средств массовой информации </w:t>
      </w:r>
      <w:r>
        <w:rPr/>
        <w:t xml:space="preserve">во всех областях человеческой деятельности;    </w:t>
      </w:r>
    </w:p>
    <w:p>
      <w:pPr>
        <w:pStyle w:val="Style15"/>
        <w:widowControl/>
        <w:bidi w:val="0"/>
        <w:jc w:val="left"/>
        <w:rPr/>
      </w:pPr>
      <w:r>
        <w:rPr/>
        <w:t>г)</w:t>
      </w:r>
    </w:p>
    <w:p>
      <w:pPr>
        <w:pStyle w:val="Style15"/>
        <w:widowControl/>
        <w:bidi w:val="0"/>
        <w:jc w:val="left"/>
        <w:rPr/>
      </w:pPr>
      <w:r>
        <w:rPr/>
        <w:t>массовое использование компьютеров;</w:t>
      </w:r>
    </w:p>
    <w:p>
      <w:pPr>
        <w:pStyle w:val="Style15"/>
        <w:widowControl/>
        <w:bidi w:val="0"/>
        <w:jc w:val="left"/>
        <w:rPr/>
      </w:pPr>
      <w:r>
        <w:rPr/>
        <w:t>д)</w:t>
      </w:r>
    </w:p>
    <w:p>
      <w:pPr>
        <w:pStyle w:val="Style15"/>
        <w:widowControl/>
        <w:bidi w:val="0"/>
        <w:jc w:val="left"/>
        <w:rPr/>
      </w:pPr>
      <w:r>
        <w:rPr/>
        <w:t>введение изучения информатики во все учебные заведения страны.</w:t>
      </w:r>
    </w:p>
    <w:p>
      <w:pPr>
        <w:pStyle w:val="Style15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0" w:leader="none"/>
      </w:tabs>
      <w:spacing w:lineRule="atLeast" w:line="233"/>
      <w:ind w:firstLine="454"/>
      <w:jc w:val="both"/>
    </w:pPr>
    <w:rPr>
      <w:rFonts w:ascii="Times New Roman" w:hAnsi="Times New Roman" w:eastAsia="Courier New" w:cs="Symbol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Header2">
    <w:name w:val="Header2"/>
    <w:qFormat/>
    <w:pPr>
      <w:keepLines/>
      <w:widowControl w:val="false"/>
      <w:bidi w:val="0"/>
      <w:spacing w:lineRule="atLeast" w:line="240" w:before="135" w:after="0"/>
      <w:jc w:val="center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er3Left">
    <w:name w:val="Header3 Left"/>
    <w:qFormat/>
    <w:pPr>
      <w:widowControl w:val="false"/>
      <w:bidi w:val="0"/>
      <w:spacing w:lineRule="atLeast" w:line="200" w:before="117" w:after="186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Bullet">
    <w:name w:val="Bullet"/>
    <w:qFormat/>
    <w:pPr>
      <w:widowControl w:val="false"/>
      <w:bidi w:val="0"/>
      <w:spacing w:lineRule="atLeast" w:line="233" w:before="20" w:after="20"/>
      <w:ind w:left="227" w:hanging="0"/>
      <w:jc w:val="both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TextLiter">
    <w:name w:val="Text_Liter"/>
    <w:qFormat/>
    <w:pPr>
      <w:widowControl w:val="false"/>
      <w:tabs>
        <w:tab w:val="clear" w:pos="720"/>
        <w:tab w:val="left" w:pos="850" w:leader="none"/>
      </w:tabs>
      <w:bidi w:val="0"/>
      <w:spacing w:lineRule="atLeast" w:line="220" w:before="40" w:after="0"/>
      <w:ind w:firstLine="283"/>
      <w:jc w:val="both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Num1Bold">
    <w:name w:val="Num1Bold"/>
    <w:qFormat/>
    <w:pPr>
      <w:keepNext w:val="true"/>
      <w:keepLines/>
      <w:widowControl w:val="false"/>
      <w:bidi w:val="0"/>
      <w:spacing w:lineRule="atLeast" w:line="240" w:before="0" w:after="40"/>
      <w:ind w:right="4978" w:hanging="0"/>
      <w:jc w:val="right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Body1">
    <w:name w:val="body1"/>
    <w:qFormat/>
    <w:pPr>
      <w:widowControl w:val="false"/>
      <w:bidi w:val="0"/>
      <w:spacing w:lineRule="atLeast" w:line="233" w:before="40" w:after="0"/>
      <w:ind w:left="454" w:hanging="0"/>
      <w:jc w:val="both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Numa">
    <w:name w:val="Num a)"/>
    <w:qFormat/>
    <w:pPr>
      <w:keepNext w:val="true"/>
      <w:keepLines/>
      <w:widowControl w:val="false"/>
      <w:bidi w:val="0"/>
      <w:spacing w:lineRule="atLeast" w:line="240"/>
      <w:ind w:left="454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Numbodya">
    <w:name w:val="Num body a)"/>
    <w:qFormat/>
    <w:pPr>
      <w:widowControl w:val="false"/>
      <w:tabs>
        <w:tab w:val="clear" w:pos="720"/>
        <w:tab w:val="left" w:pos="1134" w:leader="none"/>
      </w:tabs>
      <w:bidi w:val="0"/>
      <w:spacing w:lineRule="atLeast" w:line="240"/>
      <w:ind w:left="680" w:hanging="0"/>
      <w:jc w:val="both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Style16">
    <w:name w:val="++++"/>
    <w:qFormat/>
    <w:pPr>
      <w:widowControl w:val="false"/>
      <w:bidi w:val="0"/>
      <w:spacing w:lineRule="atLeast" w:line="12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3">
    <w:name w:val="3"/>
    <w:qFormat/>
    <w:pPr>
      <w:widowControl w:val="false"/>
      <w:bidi w:val="0"/>
      <w:spacing w:lineRule="atLeast" w:line="6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NumaBold">
    <w:name w:val="Num a)_Bold"/>
    <w:qFormat/>
    <w:pPr>
      <w:keepNext w:val="true"/>
      <w:keepLines/>
      <w:widowControl w:val="false"/>
      <w:bidi w:val="0"/>
      <w:spacing w:lineRule="atLeast" w:line="240"/>
      <w:ind w:left="454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7</Words>
  <Characters>34349</Characters>
  <CharactersWithSpaces>27970</CharactersWithSpaces>
  <Company>Лаборатория Базовых Знани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9:28:00Z</dcterms:created>
  <dc:creator>Голубова Елена</dc:creator>
  <dc:description/>
  <dc:language>en-US</dc:language>
  <cp:lastModifiedBy/>
  <dcterms:modified xsi:type="dcterms:W3CDTF">2002-01-21T19:28:00Z</dcterms:modified>
  <cp:revision>2</cp:revision>
  <dc:subject/>
  <dc:title>Часть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олубова Елена</vt:lpwstr>
  </property>
</Properties>
</file>